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136140403.15.1745997293486@67ab25d2dd1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14_121237730.174599729348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4_121237730.174599729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Enhancem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: var(--ds-font-body-small, Arial, Helvetica, FreeSans, sans-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var(--ds-surface, #fff)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var(--ds-text, #000)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var(--ds-text, #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: var(--ds-font-code, Monaco, "Courier New", mono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Enhancement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default" data-local-id=3D"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c1efb-d05d-43b7-9bab-3261ef13dcef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4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14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arget Releas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Epic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 &lt;span class=3D"confluence-jim-macro jira-issue" data-jira-key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-2056"&gt; &lt;a href=3D"https://bercasaas.atlassian.net/browse/ERP-2056" c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D"jira-issue-key"&gt;&lt;img class=3D"icon" src=3D"https://bercasaas.atlass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/images/icons/issuetypes/epic.svg"&gt;ERP-2056&lt;/a&gt; - &lt;span class=3D"sum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y"&gt;Presales and POC OPUSB&lt;/span&gt; &lt;span class=3D"aui-lozenge aui-lozenge-sub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aui-lozenge-complete jira-macro-single-issue-export-pdf"&gt;Open&lt;/span&gt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oad Map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Document Own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a class=3D"confluence-userlink user-mention current-user-mentio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account-id=3D"5d41166c0c3d830c304d477e" href=3D"https://bercasaas.a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an.net/wiki/people/5d41166c0c3d830c304d477e?ref=3Dconfluence" target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_blank" data-linked-resource-id=3D"1080262658" data-linked-resource-ver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=3D"1" data-linked-resource-type=3D"userinfo" data-base-url=3D"https://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as.atlassian.net/wiki"&gt;Dinda Aprilia Pratiwi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Design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class=3D"confluence-userlink user-mention current-user-mention" data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id=3D"5d41166c0c3d830c304d477e" href=3D"https://bercasaas.atlass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/wiki/people/5d41166c0c3d830c304d477e?ref=3Dconfluence" target=3D"_b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data-linked-resource-id=3D"1080262658" data-linked-resource-version=3D"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type=3D"userinfo" data-base-url=3D"https://bercasa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lassian.net/wiki"&gt;Dinda Aprilia Pratiwi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Develop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a class=3D"confluence-userlink user-mention" data-account-id=3D"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eb40daa2e712a6d34f32" href=3D"https://bercasaas.atlassian.net/wiki/peo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/5b14eb40daa2e712a6d34f32?ref=3Dconfluence" target=3D"_blank" data-linke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id=3D"354058242" data-linked-resource-version=3D"1" data-linked-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type=3D"userinfo" data-base-url=3D"https://bercasaas.atlassian.net/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"&gt;Egi Agus Setiawan Nurdin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QA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default" data-local-id=3D"8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bcd-9819-4e25-8253-53c52c5faf8c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Enhancement/Refinement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Jira Ticket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Own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nhance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nhance doctype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pdate to surat penjaminan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jim-macro jira-issue" data-jira-key=3D"ERP-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"&gt; &lt;a href=3D"https://bercasaas.atlassian.net/browse/ERP-2477" class=3D"ji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issue-key"&gt;&lt;img class=3D"icon" src=3D"https://bercasaas.atlassian.net/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api/2/universal_avatar/view/type/issuetype/avatar/10315?size=3Dmedium"&gt;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P-2477&lt;/a&gt; - &lt;span class=3D"summary"&gt;Jamkrida: Enhancement Invoice&lt;/span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aui-lozenge aui-lozenge-subtle aui-lozenge-complete jira-m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-single-issue-export-pdf"&gt;Open&lt;/span&gt; 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class=3D"confluence-userlink user-mention current-user-mention" data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id=3D"5d41166c0c3d830c304d477e" href=3D"https://bercasaas.atlass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/wiki/people/5d41166c0c3d830c304d477e?ref=3Dconfluence" target=3D"_b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data-linked-resource-id=3D"1080262658" data-linked-resource-version=3D"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type=3D"userinfo" data-base-url=3D"https://bercasa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lassian.net/wiki"&gt;Dinda Aprilia Pratiwi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Enhancement-UI:"&gt;UI: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Enhancement-DocumentType"&gt;Document Typ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nu : Document Typ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indow :&amp;nbsp;Document Typ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b: Document Type&lt;/p&gt;&lt;span class=3D"confluence-embedded-file-wrapper 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-center-wrapper confluence-embedded-manual-size"&gt;&lt;img class=3D"conflu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mbedded-image image-center" alt=3D"image-20250428-024217.png" width=3D"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" loading=3D"lazy" src=3D"bfb8c09d9fbc66fffbc685955a1ce5e75ba275959263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9e604725921bfe" data-image-src=3D"https://bercasaas.atlassian.net/wiki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load/attachments/3864887297/image-20250428-024217.png?version=3D1&amp;amp;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ationDate=3D1745808139266&amp;amp;cacheVersion=3D1&amp;amp;api=3Dv2" data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=3D"456" data-width=3D"1384" data-unresolved-comment-count=3D"0" data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-resource-id=3D"3875504131" data-linked-resource-version=3D"1" data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-resource-type=3D"attachment" data-linked-resource-default-alias=3D"im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250428-024217.png" data-base-url=3D"https://bercasaas.atlassian.net/wiki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content-type=3D"image/png" data-linked-resource-c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er-id=3D"3864887297" data-linked-resource-container-version=3D"6" data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a-id=3D"a3da388f-ea1c-47be-9832-96e1e307daf3" data-media-type=3D"file" 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=3D"153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Table : c_doctyp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7f8124-7936-4b73-a7b8-f0cffd86611e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olum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am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ference Typ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ferenc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te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voice_Sub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voice Sub 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P/SP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P/Non SP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isplay logic =3D y where docbasetype=3DARI and API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Enhancement-BusinessLogic"&gt;&lt;strong&gt;Business Logic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CalloutonDocumentType"&gt;&lt;strong&gt;Callout on Document 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3fe586-d5b2-4eb1-83a9-1fd49d87b705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3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var(--ds-background-accent-gray-subtlest, #F4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)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llout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ValidationonDocumentType"&gt;&lt;strong&gt;Validation on Doc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Type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6b4711d5-e041-4bf7-a7cf-4d3b29180423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4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.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alidation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Process"&gt;&lt;strong&gt;Process&amp;nbsp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a9d95d44-129c-4b23-bc81-8c6d8076c069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Process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Enhancement-InvoiceAR(Customer)"&gt;Invoice AR (Customer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nu : Invoice AR (Customer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indow :&amp;nbsp;Invoice AR (Customer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b: Invoice AR (Customer)&lt;/p&gt;&lt;span class=3D"confluence-embedded-file-w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r image-center-wrapper confluence-embedded-manual-size"&gt;&lt;img class=3D"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luence-embedded-image image-center" alt=3D"image-20250410-060503.png"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468" loading=3D"lazy" src=3D"b5da13b864056b1b9b7fb9e5b2574a4943a3aee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6e51fe85ba2edafb45260c" data-image-src=3D"https://bercasaas.atlassian.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iki/download/attachments/3864887297/image-20250410-060503.png?version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amp;modificationDate=3D1744265105049&amp;amp;cacheVersion=3D1&amp;amp;api=3Dv2"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height=3D"497" data-width=3D"1416" data-unresolved-comment-count=3D"0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linked-resource-id=3D"3864690727" data-linked-resource-version=3D"1"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linked-resource-type=3D"attachment" data-linked-resource-default-ali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mage-20250410-060503.png" data-base-url=3D"https://bercasaas.atlass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/wiki" data-linked-resource-content-type=3D"image/png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container-id=3D"3864887297" data-linked-resource-container-version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6" data-media-id=3D"e83bde80-0694-4471-b210-87cee04cc81e" data-media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ile" height=3D"164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c_invo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f9620e6d-6cea-4138-b5dc-32dd2a344a6f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olum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am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ference Typ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ferenc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te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MK_SuratPenjaminan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P No.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ble direc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nd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nd 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3DStartDate+JangkaBul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angkaBul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enor (bulan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3D StartDate-End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Enhancement-BusinessLogic.1"&gt;&lt;strong&gt;Business Logic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CalloutonInvoiceAR(Customer)"&gt;&lt;strong&gt;Callout on In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R (Customer)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3ca86f8c-039d-47d7-a9ad-5351319fb9e6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0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5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llout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av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MK_Amount get from TotalLines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ndDate=3DStartDate+JangkaBulan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angkaBulan=3DStartDate-EndDate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ValidationonInvoiceAR(Customer)"&gt;&lt;strong&gt;Validation 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voice AR (Customer)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82e5aab-a394-4ad1-a8d3-61f8c5587842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4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.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alidation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Process.1"&gt;&lt;strong&gt;Process&amp;nbsp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0a90078-a25d-4276-90ec-8cdf067dcf22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Process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Menu :&lt;/del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nvoice AR (Customer)&lt;/del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Window :&amp;nbsp;&lt;/del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nvoice AR (Customer)&lt;/del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Tab:Amortisas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: Amortisasi&lt;/del&gt;&lt;/h3&gt;&lt;span class=3D"confluence-embedded-file-w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mage-center-wrapper confluence-embedded-manual-size"&gt;&lt;img class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-embedded-image image-center" alt=3D"image-20250410-062714.png" wid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=3D"468" loading=3D"lazy" src=3D"54205b5ec9f4a408b945b2cc75589192b7f82c47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53bdbe44ece7ce3907e6" data-image-src=3D"https://bercasaas.atlassian.net/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/download/attachments/3864887297/image-20250410-062714.png?version=3D1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;modificationDate=3D1744266436113&amp;amp;cacheVersion=3D1&amp;amp;api=3Dv2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height=3D"236" data-width=3D"1307" data-unresolved-comment-count=3D"0"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linked-resource-id=3D"3864625199" data-linked-resource-version=3D"1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ked-resource-type=3D"attachment" data-linked-resource-default-alia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-20250410-062714.png" data-base-url=3D"https://bercasaas.atlassian.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iki" data-linked-resource-content-type=3D"image/png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container-id=3D"3864887297" data-linked-resource-container-version=3D"6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edia-id=3D"2287c01c-a2fd-4f07-ace3-2666d913545b" data-media-type=3D"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" height=3D"84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ad Only=3DY, Insert Record=3DN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d277a-64b2-490e-9927-00872fe4a147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olumn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am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ference Typ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ferenc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tes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clien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lien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direc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org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Organization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direc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SuratPenjaminan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. Surat Penjaminan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earch 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nvoice No.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earch 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_UU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 tim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 tim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 No.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Doc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eriod Amortisasi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ilai Amortisasi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ount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format pattern #,###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aldo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aldo Amortisasi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ount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format pattern #,###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Enhancement-BusinessLogic.2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Business Logic&lt;/del&gt;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CalloutonAmortisasi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allout on Amortisasi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6ab1625d-546c-4c64-b6c9-bfd5b389493d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3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var(--ds-background-accent-gray-subtlest, #F4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)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allout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1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ocAction=3DCO after complet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F c_doctype.AR_Subtype!=3DNA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un call out Process Amortisasi 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ValidationonAmortisasi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Validation on Amortisasi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71f2b7f5-b3ce-4253-8e80-6021a225f3f5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7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Validation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ProcessonAmortisasi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&amp;nbsp;on Amortisasi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875948f8-d489-4cde-818b-994909e0b5d9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pan class=3D"confluence-embedded-file-wrapper image-center-wrapper 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uence-embedded-manual-size"&gt;&lt;img class=3D"confluence-embedded-image im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center" alt=3D"image-20250410-064019.png" width=3D"43" loading=3D"lazy"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rc=3D"9e3ad7e2ed18d68955491eb265e537345460f80cd771c67fb6bca97a3e8c01d0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image-src=3D"https://bercasaas.atlassian.net/wiki/download/attachments/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87297/image-20250410-064019.png?version=3D1&amp;amp;modificationDate=3D174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21685&amp;amp;cacheVersion=3D1&amp;amp;api=3Dv2" data-height=3D"37" data-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43" data-unresolved-comment-count=3D"0" data-linked-resource-id=3D"38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410" data-linked-resource-version=3D"1" data-linked-resource-type=3D"a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ment" data-linked-resource-default-alias=3D"image-20250410-064019.png"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base-url=3D"https://bercasaas.atlassian.net/wiki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=3D"image/png" data-linked-resource-container-id=3D"3864887297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linked-resource-container-version=3D"6" data-media-id=3D"c563e3d0-d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1a4-8043-e99e9d951a7e" data-media-type=3D"file" height=3D"36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ocAction=3DCO after complete&lt;/del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 Amortisasi 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 Amortisasi Invoice&lt;/del&gt;&lt;/strong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default" data-local-id=3D"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b59-377f-49b0-88ba-a4f1506be6d2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olumn From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From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olumn To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To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tes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clien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clien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org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org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SuratPenjaminan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SuratPenjaminan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_UU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uto num increment 1 (1,2,3 etc)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Doc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tart=3D c_invoice.StartDate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un process until DateDoc=3Dc_invoice.EndDat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=3Dc_invoice.JMK_Amount/c_invoice.jangkabulan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aldo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 1=3D jmk_amt- amt line 1&lt;/del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 2,n=3D SaldoAmt(prev row) - Amt&lt;/del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Enhancement-Invoice(Vendor)"&gt;Invoice (Vendor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nu : Invoice (Vendor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indow :&amp;nbsp;Invoice (Vendor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b: Invoice (Vendor)&lt;/p&gt;&lt;span class=3D"confluence-embedded-file-wrap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-center-wrapper confluence-embedded-manual-size"&gt;&lt;img class=3D"confl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-embedded-image image-center" alt=3D"image-20250410-065440.png" 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468" loading=3D"lazy" src=3D"43788e83676166767fda7811286a72f6ddcfcfb6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a41d67f53e5663eb7f9cca" data-image-src=3D"https://bercasaas.atlassian.net/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/download/attachments/3864887297/image-20250410-065440.png?version=3D1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modificationDate=3D1744268082272&amp;amp;cacheVersion=3D1&amp;amp;api=3Dv2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=3D"531" data-width=3D"1413" data-unresolved-comment-count=3D"0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ked-resource-id=3D"3864985620" data-linked-resource-version=3D"1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ed-resource-type=3D"attachment" data-linked-resource-default-alias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20250410-065440.png" data-base-url=3D"https://bercasaas.atlassian.n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ki" data-linked-resource-content-type=3D"image/png" data-linked-re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ainer-id=3D"3864887297" data-linked-resource-container-version=3D"6"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media-id=3D"57759589-84f1-421e-9ce5-f72a86678aa4" data-media-type=3D"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" height=3D"175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c_invo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db9cbf-5e5c-49a1-80fd-bfd85e5b2ce4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olum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am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ference Typ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ferenc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te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MK_SuratPenjaminan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P No.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ble direc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fault where JMK_SuratPenjaminan_ID.Status=3DAK sort by documentno DE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isplay DocumentNo_c_bartner.nam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angkaBul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inline-comment-marker" data-ref=3D"592a554f-1cb5-4dfc-ac4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36d0e7660f4"&gt;Tenor &lt;/span&gt;(bulan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Enhancement-BusinessLogic.3"&gt;&lt;strong&gt;Business Logic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CalloutonInvoice(Vendor)"&gt;&lt;strong&gt;Callout on Invo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ndor)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5faefa-b10f-4476-937c-c5e2fc5cbae3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0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5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llout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ValidationonInvoice(Vendor)"&gt;&lt;strong&gt;Validation on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Vendor)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530106ee-2995-4821-955f-47f67d641d89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4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.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alidation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Process.2"&gt;&lt;strong&gt;Process&amp;nbsp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5fb57f39-414f-4b64-a147-3c9c6d08b3c3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Process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Menu :&lt;/del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nvoice (Vendor)&lt;/del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Window :&amp;nbsp;&lt;/del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nvoice (Vendor)&lt;/del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Tab:Amortisasi.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: Amortisasi&lt;/del&gt;&lt;/h3&gt;&lt;span class=3D"confluence-embedded-file-w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mage-center-wrapper confluence-embedded-manual-size"&gt;&lt;img class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-embedded-image image-center" alt=3D"image-20250410-062714.png" wid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=3D"468" loading=3D"lazy" src=3D"54205b5ec9f4a408b945b2cc75589192b7f82c47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53bdbe44ece7ce3907e6" data-image-src=3D"https://bercasaas.atlassian.net/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/download/attachments/3864887297/image-20250410-062714.png?version=3D1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;modificationDate=3D1744266436113&amp;amp;cacheVersion=3D1&amp;amp;api=3Dv2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height=3D"236" data-width=3D"1307" data-unresolved-comment-count=3D"0"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linked-resource-id=3D"3864625199" data-linked-resource-version=3D"1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ked-resource-type=3D"attachment" data-linked-resource-default-alia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-20250410-062714.png" data-base-url=3D"https://bercasaas.atlassian.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iki" data-linked-resource-content-type=3D"image/png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container-id=3D"3864887297" data-linked-resource-container-version=3D"6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edia-id=3D"2287c01c-a2fd-4f07-ace3-2666d913545b" data-media-type=3D"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" height=3D"84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ad Only=3DY, Insert Record=3DN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d0f6f2e7-c261-41a7-b257-b81a2b7464ca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olumn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am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ference Typ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ferenc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tes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clien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lien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direc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org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Organization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direc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SuratPenjaminan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. Surat Penjaminan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earch 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nvoice No.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earch 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_UU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 tim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 tim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 No.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Doc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eriod Amortisasi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ilai Amortisasi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ount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format pattern #,###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aldo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aldo Amortisasi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ount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format pattern #,###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Enhancement-BusinessLogic.4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Business Logic&lt;/del&gt;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CalloutonAmortisasi.1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allout on Amortisasi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586fb3fe-8025-4285-9965-6d1da401adf5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3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var(--ds-background-accent-gray-subtlest, #F4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)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allout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1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ocAction=3DCO after complet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F c_doctype.AP_Subtype!=3DNA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un call out Process Amortisasi Invoice AP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ValidationonAmortisasi.1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Validation on Amortisasi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a7844f7c-05a6-4c1e-b602-8c3bdac02bee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7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Validation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Enhancement-ProcessonAmortisasi.1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&amp;nbsp;on Amortisasi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d31003f-f0a2-41e6-8898-4100974c241e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span class=3D"confluence-embedded-file-wrapper image-center-wrapper 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uence-embedded-manual-size"&gt;&lt;img class=3D"confluence-embedded-image im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center" alt=3D"image-20250410-064019.png" width=3D"43" loading=3D"lazy"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rc=3D"9e3ad7e2ed18d68955491eb265e537345460f80cd771c67fb6bca97a3e8c01d0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image-src=3D"https://bercasaas.atlassian.net/wiki/download/attachments/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87297/image-20250410-064019.png?version=3D1&amp;amp;modificationDate=3D174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21685&amp;amp;cacheVersion=3D1&amp;amp;api=3Dv2" data-height=3D"37" data-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43" data-unresolved-comment-count=3D"0" data-linked-resource-id=3D"38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410" data-linked-resource-version=3D"1" data-linked-resource-type=3D"a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ment" data-linked-resource-default-alias=3D"image-20250410-064019.png"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base-url=3D"https://bercasaas.atlassian.net/wiki" data-linked-resour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=3D"image/png" data-linked-resource-container-id=3D"3864887297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linked-resource-container-version=3D"6" data-media-id=3D"c563e3d0-d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1a4-8043-e99e9d951a7e" data-media-type=3D"file" height=3D"36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ocAction=3DCO after complete&lt;/del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 Amortisasi Invoice AP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 Amortisasi Invoice&lt;/del&gt;&lt;/strong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default" data-local-id=3D"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38c4-671c-4e05-b26f-17bbbf40deec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olumn From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From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olumn To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To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tes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clien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clien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org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org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SuratPenjaminan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SuratPenjaminan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_UU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uto num increment 1 (1,2,3 etc)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Doc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tart=3D c_invoice.StartDate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un process until DateDoc=3Dc_invoice.DateInvoiced+JangkaBulan&lt;/del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=3D&lt;span class=3D"inline-comment-marker" data-ref=3D"c78e25bd-7a35-4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c-9da6-563ef7aa2f54"&gt;c_invoice.TotalLines/c_invoice.jangkabulan&lt;/span&gt;&lt;/d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aldo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_Inv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 1=3D jmk_amt- amt line 1&lt;/del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 2,n=3D SaldoAmt(prev row) - Amt&lt;/del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4_121237730.174599729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e3ad7e2ed18d68955491eb265e537345460f80cd771c67fb6bca97a3e8c01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CcAAAAhCAIAAADVmCV/AAAACXBIWXMAAAsSAAALEgHS3X78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EQVRIieWXW08bRxTH88H4Cjx4QW1StDt7mVmveUHw4peAUCWker1IyAgL8VR1LUyg2K2sK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69jQDXaFSEtSJWnlCPHA5YEaYy5O91KVIy0DlAQvl5f+NS87OjO/+Z85O7P7qHbgBs201wfnCvF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7a4FzBtNdrB+4jFvlsda152vLvTc3T1rPVNdNeP6cOzhXuFRmAB+cK59R4Nt/WeE3TJElCCH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bAeDZ/U6rneYeHh2xPJBIBajQaZfsdx/E8726opVIJIbS4uHhycgI9sVgMqAMDA41GAzp3d3c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t3wG1Wq0ihHieRwilUilK6ezsrKZpCCFBEBRFGR8fLxaLlUoFIQRLoZRe5/hGVMdxEEKyL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MMUwtiiKsRpIkQkgsFkNngsggASG9Qt5A4vUK1gF7cSuvoEqloqoqyxYEAWwJZwqosiyPj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rqmVZhJDAK0KIEDI8PNzX18f2i6JICKGUfmKqm1KPj48Nw2A3cmhoyLKsWq3mOM7CwkI8Hof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VRkiTTNG9F7erq6u7u7u/vVxQFJuV5HmNsWRYbtrS0RAgJAqLRqKZpHMf19PSEoUKtQk2CV5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Ht7e32bDNzc2RkRGe5yEZgiDAQE3TQlJB7I6mUqmdnR02bGtrK5FIKIqi63r2TIZhqKra29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qooSiQSIYSoqhoUKsZ4ZWWFDVteXs5kMvv1euF9VbfnE/b8D+9W9w/qU1NTYagg13UnJyfZk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u2vbe357pusVjc2NigH159lTe+mE8E7Uk++fzPtfBU3/cppRhjxAhjnE6nDcMwTZN+eBXAZ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TDh5/+uOXkNRWqzUxMSHLcuA1OIMkSdqv/8W69H3/b9c5d5xLnjofw1DhwmFhQXElk8nC+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2EtUcN82tdlsAgaOQFmW4fSH4pqenk7Y81enBs28/jfVXy/PtE31PK9cLgMPIVQqlSiluq5jj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z3/z8/Weo5fapILg7g9f06OiIECJJkmEYubcvP53h6delkFS4aNlHjuPgWt1v1J/kktdRH+f0</w:t>
      </w:r>
    </w:p>
    <w:p>
      <w:pPr>
        <w:pStyle w:val="PreformattedText"/>
        <w:bidi w:val="0"/>
        <w:spacing w:before="0" w:after="0"/>
        <w:jc w:val="left"/>
        <w:rPr/>
      </w:pPr>
      <w:r>
        <w:rPr/>
        <w:t>5sfT8NRL6uzs7D1TJpP58d3qdW/O1czfinpJubcvH+d0NrFf5vSZN+WrkR0dHXdG9X3/sHXy3W/W</w:t>
      </w:r>
    </w:p>
    <w:p>
      <w:pPr>
        <w:pStyle w:val="PreformattedText"/>
        <w:bidi w:val="0"/>
        <w:spacing w:before="0" w:after="0"/>
        <w:jc w:val="left"/>
        <w:rPr/>
      </w:pPr>
      <w:r>
        <w:rPr/>
        <w:t>0xeZpy8y3/5KG63j/wy7QH2wr/AL1Af747hAfbC/q8vUh2n/M+o/L+QtHJLIlVMAAAAASUVORK5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4_121237730.174599729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4205b5ec9f4a408b945b2cc75589192b7f82c47ea7353bdbe44ece7ce3907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JgAAADUCAIAAABf4w7jAAAACXBIWXMAAAsSAAALEgHS3X7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9B5wsV33nO/vxs9dv1+CwZAmQQBIgAUIgDAJsLH8W8GKvsbGNH2skDBjbDzDJBBuW</w:t>
      </w:r>
    </w:p>
    <w:p>
      <w:pPr>
        <w:pStyle w:val="PreformattedText"/>
        <w:bidi w:val="0"/>
        <w:spacing w:before="0" w:after="0"/>
        <w:jc w:val="left"/>
        <w:rPr/>
      </w:pPr>
      <w:r>
        <w:rPr/>
        <w:t>h/GCAlf3Kl6FmyfnnHPqntQznVN15ZxDV+eu6q73OdVzr66kK6Hp6blCu12f76c+NdU1fbqqTtU5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Pp8Vwl/7+fqe5NJfm0lyaS3NpLs2luTSX5tJcmsvLYWkx3KW/vx/Vy1i6iqUrTZo0adKkSZ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0adLk6tMUck2aNGnSpEmTJk2aNGnyMqMp5Jo0adKkSZMmTZo0adLkZUZTyDVp0qRJkyZNmjRp</w:t>
      </w:r>
    </w:p>
    <w:p>
      <w:pPr>
        <w:pStyle w:val="PreformattedText"/>
        <w:bidi w:val="0"/>
        <w:spacing w:before="0" w:after="0"/>
        <w:jc w:val="left"/>
        <w:rPr/>
      </w:pPr>
      <w:r>
        <w:rPr/>
        <w:t>0qTJy4ymkGvSpEmTJk2aNGnSpEmTlxlNIdekSZMmTZo0adKkSZMmLzOaQq5JkyZNmjRp0qRJk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Y0hVyTJk2aNGnSpEmTJk2avMxoCrkmTZo0adKkSZMmTZo0eZnRFHJNmjRp0qRJkyZNmjRp8jLj</w:t>
      </w:r>
    </w:p>
    <w:p>
      <w:pPr>
        <w:pStyle w:val="PreformattedText"/>
        <w:bidi w:val="0"/>
        <w:spacing w:before="0" w:after="0"/>
        <w:jc w:val="left"/>
        <w:rPr/>
      </w:pPr>
      <w:r>
        <w:rPr/>
        <w:t>/yghV/3l/tlH+9tws0pknBcGN3+Zr89BMKto1tkn42DPAX0+DncX0HQVfEn2+b//Eqbz0l+lJi8Z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+Ag5ZFZ8PPOtgWQfPNL76oUYFOTSo8ZLfmquB+zauks+EMKu4eeTlUlmHzTtcweGLAK4A/q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5ZXj5V2uPBlp7CtLOUTSL+43di+ClbRlBJQFV4pfhvjRpHGYVz4GX8NUsdL/7l3U5gpc/b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57zQDsphzo40HeJwvPQV4xD8by/kXPH23H7S1f39RLqCp+0XgEjbmGEd6a9CtHJCzMZ5M85n4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ZSCm81PerEZgOrls0K1A0Q7E8yXMEdxm8QPAiIYiEIBGiTEoqKamMrNOySUsmY1hYvY80aj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ZFmWJIkmdAuZeQQEG0KFKSSEsyLcqEVvrl0XK4y0v+M67++b5EJ14ljAKhG4SmEpr2vKRLDS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m0ZoA5JyqGE39suZbJXLOYeBzVbpzEtTJa4aNamW0qyYXAoLhRBfCPJgHRGLCbkM6xZ2N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EWUUMO8jl19H0QkKbjSkzMWUuoa7Cxi6dhdQy4SqHl+jKuBIubeNG/tKjgesmbhQbOwKL6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327sVQaxxhrfEP4y/4nYYN6aWkVkyB7tbVfE1dfrWPqDJc8Yb+ko+zHxqzirkPFyrnEVxCa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deehVSCjHejHHpKJdOiLnGjg7g7gstIhbDQiEsFOsjIhaRepukpFaMKNno4Xjpa8gh+N9ey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KgmJYqUwFICS0oKruWxRndiXhg+U2GNEmMUGKN4Rbh0CRXTqNuKHwW4WQ1R6uJOeNazN7cZnN8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+F5i5jfiu06ItuJUlELze8h3d1qaKmw1Gp4sy/Z0e+kZn8nrJyn7jysLjykMuD4voToue0tH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rygbHcou33aXl8h0Fva6y8Fhiw2Rup1qlk07ahCsrTzQGb8S+rCv4jrJ+X1RwGeR6W9dtXfn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fz+ycLG09KOO7mPnLIp8Qo5K6ipYQ1Kig4HJdtMBcdSMMbFTiqh1V7IQKtq/6Ba8KSkqgJ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Hrww1Iukknj7wCwE17H2u9FFCzKyMLkZ65z07sbiUcyttg+5pumJXqtWKVakLG6xtx3FKt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4o6gtWr2gl9VO+Yq331EtyNScRXRh/18m4c8s4yfWsLPruCdG/RESNzA03GljOiNfwOjhh0Vi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d8Hon9278Jt3xi+4cs9b/m77lu+NvCxH0//8wVfzxYT4PJ196UOjY2lLUJTGDHIMzMi1StQg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p3Chg6XKjCkoI2YXN4IovsrIbfTEs+yILW8EAIV7NZhHWrZCcWaO5eQL3skJMu2r3xcb1Iq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Dq1lMPwL5aliElneLeCZgTx43jqoL9FJjY7oFup2mk4pgkdPtseHp/V5obX9Di7u8riK6R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bXvAMza0NTK8s7sbJnFNrJp57fB2Qmeo2menwUq3rZLuHalsnD0S7h2r3UJ0bdEws1lE6nq6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xPItCfCB0G5JB1z3i6Y3MFjrihuXpC7hknedTNZ61emg4piCwZTm8+bI1+tjLwx5WBPy7Mfk0J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sRqiZum0vB4LPVBijQOv5F4A1ijFSDCCMq+UaLJJRw8bNqh8XvFE0xpuwWqoNScYF8wqmO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qXP+SHKRc1KrBqQXLpxQOrpcOUjmYdloiUVv6favy9ldQH5KnXE2unVGzNROdNdC6NzOfQ8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Y2LLJr6sp6bk2JAQ6qdnv20s3FgK/mFh7RNWYoLUiwd1bEMyjk4TFf8PnfD7iv5b6YW/R6GkTIUz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nxdTgYDrQJmE7GBRiFr9Q9L2vEvjvFXzQyDnISzomAsbSdHuWL7XSReqI3br2b9DFcvFnG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+IbBuL5BWW6x8KlRuj1nLtJ3Sr+qAt2CmBWaOx7pfkB6enr1ojqjzOiO6BatlWCuDtftY7UG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8m3Dm+thn2xIm4mEN12/30MrR9u9BBz0vL6hvJtZXY/Fp86WliL8jFwxYjswHMVyhlS5XDC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dNDH4RW/P51YtRAfH1Oph7Zirc/eTSnkppbWuU+fWqLZ1qstLd2/S3Vtg3eGlL6yTZ1eJnm1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fhxmk53KyiRmUF1r/Xvnfr14be+bXhO74zcucPxz/2o6mP/2jyD384+eHvjd72jZF3fm3os8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3Y5RLeusjsfmnZIVWD5TYEZFek+ie6SqDaJapfobpHu59lpWoziYHytAb8qzpveYFLMVWi9QKq5</w:t>
      </w:r>
    </w:p>
    <w:p>
      <w:pPr>
        <w:pStyle w:val="PreformattedText"/>
        <w:bidi w:val="0"/>
        <w:spacing w:before="0" w:after="0"/>
        <w:jc w:val="left"/>
        <w:rPr/>
      </w:pPr>
      <w:r>
        <w:rPr/>
        <w:t>F4bS8kLWjlPSTopBdOsqaDncrCa14grDDCDR/mS4PxEeTEX74OgmJ6LpIy7ddAhF47A9KTEnQf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SMVx3+9YNOPH9byBllUe3pNS8lJyXoHkJWnDX81JqXoA9lMA/6/irgn2RI7qwVUTMpaIYD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6cCEHJ5cjnn8WNZBxBzkT8KU2nAtl1KKSXeoDlzzrLMeQUcXN0YWPKOLXk8EJXP7XV9Ut1JKP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ss4GbF9aIDi9VH50bdLuXjtYr5NYYri8ZGoKig8lI3RxWyL2kHKGQg/X9FvRSS4m7Dh64C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HJOfBIVHG9KKQ8+dmvW7OfrQx+0un6A6fr95yu36v2/GFl/FPl2btNzzGGQa6CexuTLtFan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t549LFy2HBulQTcl5/fC9FMUap4f4tuOnsotxWktxFufUwvLgTWfEnVoPQWjB1Oeuh1HoID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O+xuqmF7geQ/Pe7kXDc974rwOyUWkLuMkUHEYWlj6luO9wUl9tBp7vznx67urE0mUZThBUY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+t2mZqmp//prj4bTU5K+qFJIzF5u+trPxGNfHRKvZRa/4PimyccgPeXnzRSN6RtzusuT9w/G8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DX/zHcJKjGd7M5IrFvD77CWP8LRTqD0IKO3e35bnJ2b6x4v07FQkjV9dX/nIIs4KkK/NM6U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NMZnqVdAzZAa8ByKyvcOVt9lyQLQRo8JkKzXD4JEWXevcT2HWhag9DFtzhDWQtC6ES3OEd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ZdR5VWCx4Y4uI2D218ItBvX8wftvKbUUow3YrwRIrhACo7iaBRHYzgcxeEYjoSikVDfdKh7I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whEDc/XAMT9UOiOLIThKLcuZBzws3na3U1u9euP21F157bdc113Zec23HNdd2X3PtwDXXDl9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BzGL7m2v5r9o/suua/nP6dv+z/NMImK079Qq52f+OK5WUsv2THVHuLs7a5Z4wK1RqdqGyt01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ZL2MFRPsqmIXDQnE0KLV6mdZ1cjQgbKJGnM8TeplOW6haCrO51ZQ26GMvrJEdm+xMTE5qZ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+Hhxo2cKfU7f4d9jPH1m779uRHvj/2tae8PWvobkrCBZOSMlFSm9whf9Ll/+S/zbz7G6Mf+8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EQiqRmerVsEEBN/gCw+8K9KhIdUtEu4S3ATCX2jbZIVIDPDNFygyRtvDDybm4kNmMwGy6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SL8CaP77mj8O8nuK0bYiur0m64k1xIx2Ah2eUN2O8GeXSMd6McyaiWUmtsMqwQ0h8IBnpS4Q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XzN+bCPWmIluchBh2g1/R+7fYdlWcwWG7UnxGik9L8SkpPi2mlhgqgTWkg3uxIErgxOSiHB+X</w:t>
      </w:r>
    </w:p>
    <w:p>
      <w:pPr>
        <w:pStyle w:val="PreformattedText"/>
        <w:bidi w:val="0"/>
        <w:spacing w:before="0" w:after="0"/>
        <w:jc w:val="left"/>
        <w:rPr/>
      </w:pPr>
      <w:r>
        <w:rPr/>
        <w:t>o+Ny5OI6MibHx8T4LM0S+8U1vu7Zl21crtzsi16dVVDoURjHMg6MieFzXaGOIYhSKZZitkfoy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5iI78cC9DyZ3IphWbuBQJqJbK4HktHcvSCrgJZB1NhPk+MrWyIJnbGljPYKgbqQoJBfWQ/D8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7T36sJudZ1snODroOuTabLHcmKCvUKOZbrTga6Y/XTnzqskEONStJ189nn0rZsx9UKpNs1+X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HJeTwdIV0NRvsPhh0BnTgYMNOaHZKt0mzQrmxEEfTdXNwNav4O0uTn3e6P+r0fsTpvcNpv9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7/TdrvT8X6n5w6n5yOVvk/kF74jpDwgGcZRWkVoo0hreWZfxV0Z1ihGMW7FF/aGoBDCkFq+g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bRbmdFL2VIDfiuB8TAoS8A7M7MOeuL4cL01pcyNT+q37LWLqKaVmZHVe4KYWffpGo/FSYEmN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rcepAcw4X8RYH/8jxXu9EP1L1vycz+R+3l8cjEIOTnKSkc4Wy5Tja3iPG+JuMyRu47ZNs2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2HmeuxYl8yEl8sDrx5nKkl1ZzBxL5SN6RNs5bkx90dm4qr72dmfu7QIKnKDpt5vOFUnHud+3x</w:t>
      </w:r>
    </w:p>
    <w:p>
      <w:pPr>
        <w:pStyle w:val="PreformattedText"/>
        <w:bidi w:val="0"/>
        <w:spacing w:before="0" w:after="0"/>
        <w:jc w:val="left"/>
        <w:rPr/>
      </w:pPr>
      <w:r>
        <w:rPr/>
        <w:t>36RS23uQzs3/rbX+Nsd7nb30aSXheamEHGkCd8o5pvh4OH2fTz8FZZOu7ULIVoCiOxphQ2er21z5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x7onyn0xV/mTW+cyk9eO1wgJeQi+95o7mfGvN5K5gn4+UpzArKNtJrRKWK6Ow1Zko74o2k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8khsCAR441WFrE1lqpKKc8gAm2xjofYXItl1UCEHPKhpLcmJqMyjIkXKJK3StMrQKu/C0RIX8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hKE5rLK0ztErSKgGQMVrGCIUIE0Tq4E8fbjrepOd1j7225eGWlidbWk63tJxpaTnf0tLd0j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bSMnqRwZaWoZaWrpaWdvewJ1tajrd8+MIdEBU7jJDDLvq3eFhrFCn3JMsTSDkoPrvv6w4j2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u9yRKc3g5qjS6f/xs7LBQGAtK59fpfh+3jadhpUinLblQZUyb0MtCtiLmKpRRTor5VUjr2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zcRXSrLodn9wXOCi6z8f++f0rt31r7O6H1ka2CYRPp3Ply5v2QslmldxqhPtB2+4d35v8/f8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OxREq7CqMbDq7nWNYrkj0S1iqhLkjb06A13P1Em0oPJEQq5TZM9ZWIGsAitxWBCSW77ItAr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rzwURDIhV9yAyiDCIYDRWyKGGHSRlH0T5kiQAonYhaiuKxtj0tqgOI/HueKA7HhhOxbpi/u5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paww1giajau5IboQJBr5ZMiomZuXouBifEZMLIlB0kwKyQopiI0px67BhUTwtJBYFaIlDNjl4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9HLzBIZt8ahkIOQbBjNLTxzeMmovWs9IlVGsKFtdLhJYhtNq1PYKuYMZB5EJsIxQdn6bmOt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5XVR5WVR6TFk9DcdGRyOUUqDSwOVkveKDbhyraZjcBGnNiB2cXd2Pjy5siCZ3h+fdqzt5mkA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Tq9tjSxsrgWRczNZ9zals1Ytnzq5S51aIc6skWB+IVeL8KnHBy0bEenp9eLq6TrFDycgkAk3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D/msoVqdr5aUei1+wJpHyAGSNwOVhqDyccoGs4ZQ16P65zlgpHfQEjqKPcVRCDtYre6Jd+92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w5b5E6eRe8fh24bHdYl+ivMFasA46Tw3vuhFaVoxNW6OfdjpvdzrvcNp+1+n+SHHi89nF7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ca/Wy18yNA1HW83+m6Iz//DYZMuhL5qEYfGaPo+k8W3Bi5p2GN4j6ukINoedkXXt2LrQfiQZ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+P1Z02B9wScj5UsxWnNjD+BClBjAxgAsBTPBjfAATatS2d5LURhQN4CIChoTr13KImie4W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nggBu9EU9txxFfbiMG+GOxzN3biCNiIpnYSyC6E+/2YEOXSsFqsY2wMzTlseLUw8Aln/QZn9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1tuyo7/uWxqOJjEMwyRRzGayJceRd+7PT/96fuY3GM99tO4kISw+/RNnqsXxvccJ3O5MXVfyn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CTt7utMY/7Hius5avZ6e/4IdNUtDS+aplVfJz/7U8ei1PRP1YgZn9vLVyvbP6RnvxLxTopR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JGPYsXXginP75lnp8W300aAwiuVE0N0flpvhSSreoxoXw1aKV8HRlhSp/fbH8wfbizWcK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zBgvetC4X1t+b+dL3dGi8hROl0j7ujSAmmdj5R3Bas2lsRkK17Wbo+VF0i7NrTU8M5rbRwuJF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DFr1CBRVwLjXAJdrZRCeb6HgeOtlEz4GFXMbZwwRU4gWTF9K8nJOVnCLnVDlvyDlDzuti1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J1wCOVwMSPJ4FNZzklyVpTSvJTmhIwAC0IddwE3nU1o47XHXtPy45aWe1taHmhpebCl5bGWl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0tLR0tLT2uqKvR6Uq4Uy0tT7iHPdDS8pOWDz11B0QfVsihBqjbPsFqj5Uf2i0Nw2VIq+mZp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QO0Sl7WOhMqPbxbmicsWG/8fb/sylTjcmkmqpxfp4f2+CCb5TK2nK+qRYfPVpaT6vAe76czk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Jo7yFp3u2mFYPvYoYh3kiqKwzG1c+/6j3Pd8c/coT3s2kULL2m3xOzeGiifImKWZKll3bCX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wh/916g9/PHd+DT/6PJYWw+9KeIeEngeyDb6MZ/0JtxnY2SgyNJiiN4VDxMu5Qm4znMLlj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VpejIBUctOVrZ0V3UEtijFB0xV4mR4h5EomK6JuQaZaKEdWsbYgIIA7FqilVTnAZzWpySYCm/</w:t>
      </w:r>
    </w:p>
    <w:p>
      <w:pPr>
        <w:pStyle w:val="PreformattedText"/>
        <w:bidi w:val="0"/>
        <w:spacing w:before="0" w:after="0"/>
        <w:jc w:val="left"/>
        <w:rPr/>
      </w:pPr>
      <w:r>
        <w:rPr/>
        <w:t>xvKdCX93zN8TD7ZHdntigQ2aUfIOqmd7ofA2rzTMAazmdGPUbF82zWJCclGKjknxaQ7z0wzCo9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KTrF4EDMOH6MILh1ulCmO4OB1mkVJkABMJEURrCWZ4kke8dB0EvjQ1iRWo+sbruUJRSdlnZ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7XqNVkOqMSnFsmCPDlMC7HryNLtqtObBaJHfm1O5vq9P3MpCP948bPV8VJh5EOPee6uVGGQP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ZqfXd00VuTbVPrvhmvf3xl69Ke0UXvtGdvfjs8sbo9uugdW9oYX9704xJq1FnDSWCRS3d4i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H699mBw7IoI/r9JL1WeQwo+KFyHUITepmXDHqICppE1t7dXqBuWvEqKxSVle8PAKX5wlrG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rGncbs1Wm6PlnsT5VXqqLTckQg5NF3xi9b9W8XuRNkn2D2J8j+vlD41Vv5Ib/H9XYUP9xY/NVr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rVmyjFFLuhLWgVM8osESpOfsnpvK3a/kGn/Xa777/l5r4jJBcZKs5QcSk8nJv5eqX7Tqf9/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91d7PmSu30tI2tELuTzzbC3nSrh0CfheGsBffyeGrgcSnmByPZAIYyym5hvSk94Xcsi+kPNjg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piFHilBSnpAS9T5ySkozsDSZX96LecCpISLCr5eorF9bKMaEQZU1vgt1FRD8qeaLUNsT5U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xyo9KOyl+PQo2fLCwGiY2k5wfl+OHschFN4qDf+wsv8nZusVZf2tu4Nd3lkdjSQy/XMj5j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b/i3Ge4zWnQRExGbucSZbnM1bnL33OhNvLPvaKSVbj5Ab/l1n8fWV+VdLkx8P+gMoLSiaY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r2tSfCng4GvTJ4x+qzL3CmX1FZfa/Kcn1qy/k8HQFMiqzdOFkUP/5hnxiE3B8U75/S7l/S7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94bSc/iWZ9UriVcbUQNBASkyreXizecq9zeVv7WUuHR3eIT/uL/t1b45EjpHZ3Wnw8XJtAyeTT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XretXWe6MWUHJhjQ7oYH9tRfUFAYGleJqJaU3+FKjRmVXLA8juVORzMmweSZeXoMRJt7Px9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LEa9HyAUwHlc4OSuKaVE0FclUpIwiZTQpo4oZlUur0VQKZWhWF8WMLJmyaMqSKUlpQdA5QW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+LYko9cL8NN52d1M4fPPb7N953480P3XzzI++4+eTNt5y6+e1n3nbjuRtu6bj55vanuen8j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dp99xy1O33Pz4zbc8fst1x677m9bPwmzisELOXW9xrtNspDyBWs+1ttUU3Rpj9cStC9HyP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1KMKksTdeDwvZrZ66N4dLshkFFetCbkKl61sY+nza8Qjs/CAj4tyOSFXEXIVpVDls5VNVG/z0l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v1KflyEw1IhZ/1Bu57Vvjdz24tg2JF+1vVqVSfWg08t3z2986vfmj9l2ESztO1a5UagLvf/UG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PY395bGUTzxylobJKiYSEd0noBSnVBoCfFxW+gED9XRH4/kC2By5EFIuot9uQEDI1Ibfmj/MZ</w:t>
      </w:r>
    </w:p>
    <w:p>
      <w:pPr>
        <w:pStyle w:val="PreformattedText"/>
        <w:bidi w:val="0"/>
        <w:spacing w:before="0" w:after="0"/>
        <w:jc w:val="left"/>
        <w:rPr/>
      </w:pPr>
      <w:r>
        <w:rPr/>
        <w:t>i89YQtYWcxXGtEgDuLny4E9byNqcWQ5jXACmGy7kEL3sgxmY12oCUnPXStFhMtVliulLhpcJY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7KyTBZ202U97lxL5EaJViUnr5kM6l+xg2rhdIScfVPCkJArQKVFx0jEe3SRl0h2gOB0a56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P8cIct0RVyepFmUZbYxYzSs+bjwcwqQ4ZoOo5r2UYLOaBUCSVNcwhHBTgCwFIhmsVxLc/iISk+</w:t>
      </w:r>
    </w:p>
    <w:p>
      <w:pPr>
        <w:pStyle w:val="PreformattedText"/>
        <w:bidi w:val="0"/>
        <w:spacing w:before="0" w:after="0"/>
        <w:jc w:val="left"/>
        <w:rPr/>
      </w:pPr>
      <w:r>
        <w:rPr/>
        <w:t>K6WmpdiEgHgogcZrJsFG+VjqFoxwiSiB4Li006bP/IyNbuBSmqQoydNpTP2QJiOJBJGK4YjYmM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3FoIn13ZGF701nTa2tDG64AEBcm6MXG1nTdfVtuc2g2Faq7t6k1lnG5Gmfakwmw/S2QCdOSh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uxmYjx9VwB1LA3o3gIog3LUQqOehBqx0u56vTKTr1Czq6lT1sk7eFU2S/aSLoC6SD1gEslqV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9YkWh6DXS1HW/DF8cTG1fCDCLl4PB6LxX6hkKt12pZI60Nt2T/uy/1ovfhHvbnrz9k3dDnvH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rt3ZWrztb+eRg6VSwAOuN8xk1HVKS9c1Hnc5bqx0frLa+r9rxAW37SYrBCNlgiRhNQYRiM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Datv7agdUBu4UEsuNcQS/EjUhVzPBAUdKs/ws2HSJ1vNcuoTLmTDKBhEmjHFhjEMFnWpEtq5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EEHIbcTyIsrXGQy48A7Xk7EFkAGFipLgVQwO4VHe5iG4l5bxSdAK4KOWrUr7qR3lUzmplJyW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7Qyg4mZ/dQXnKL9qP8Hi6GGR2S83U+VEDIbRb7/siZfY2z+S5n/Yb84K/7lgaiEI0TlCQr2Vyh</w:t>
      </w:r>
    </w:p>
    <w:p>
      <w:pPr>
        <w:pStyle w:val="PreformattedText"/>
        <w:bidi w:val="0"/>
        <w:spacing w:before="0" w:after="0"/>
        <w:jc w:val="left"/>
        <w:rPr/>
      </w:pPr>
      <w:r>
        <w:rPr/>
        <w:t>7Diq7/7MyCszo69iNx5gDCeeoiOz9zljLc7GLY73Zmf4NeWdtnqE3E63NfweZ/q3nblXFsd+mxy7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elPceM9BFNTYrRaeZxCqxeE9h7j3VtXdWFm8tr3xBRnavvpAjzcoCUzgZ1I5tSCe84okN6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+NPdc/+W8mQ8vSUBx/3Dd+ZqUbLnw6Wbu8p39lunguWkanO5CpcDDfYwVPrsZOmG1so/TOXhK6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1ITeJgbGxiGx7WGuRtOIqcBzoTZZncBvSK7M4CKnCG5d5BTcrYdlqj2ce8hsn9owH94zje/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JKK9PHRDibS9QKw0YMLOdMJEwKh8MDCZopSRhGzsphTxIwOyOqcqRKqIGQNPqPxGZU3ZT4tC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CmuUNRkgziCgkxIP328xqikIGPL39m/3DO0ND2wND2wPDO0NdKx1nJ06N7AwNbQ3UGN4abJ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27m7MDGwMjOyPDOyIhvpMfTPbE1xgmMdbgYOQw0ovYqba3RtpezlyhwQ7GLebYgfX8jrtmLZ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2h7WXqRAjNxRCTmzGuLzQ36+zct4EV0ugNcgn7GFXGWPylxYA25FbR7qqUVsaJdLiIWaxpPzV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5mLyuTV6OqaktHo6WEzO6dqgPv6ThY/9eH5kC3ccp1Kpli27bNlVx/nov47/5l+3/t+fPvemL3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jlcqWZYMOQYpNf/GRtdu+M/Wz4ehR5M/cRy8L2BiwvEEuqedFTrUyqa7OcPTETua4P3M8aC7Q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vV8KNkcPlzHogIWRtlwqsFDdQYyGurKW0GJ/nsxX3NlkRnG+gkNtP4mXYsFbaSTFxSmRMi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m0yXSsBYIchZHuIxFGIVNmqXSRT5r+zihLeTrjgdWaCallxoh5GxcL9EsxlAJShB4eAOou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AdCPu/EykqPDQKtiZXMC1w7t01jIXFICQw/dwLYsbRVy/iLvtCrlEo4WcKyC1HEvHRHhOSk1K</w:t>
      </w:r>
    </w:p>
    <w:p>
      <w:pPr>
        <w:pStyle w:val="PreformattedText"/>
        <w:bidi w:val="0"/>
        <w:spacing w:before="0" w:after="0"/>
        <w:jc w:val="left"/>
        <w:rPr/>
      </w:pPr>
      <w:r>
        <w:rPr/>
        <w:t>0KQETUnQlAgt0AzG4n4pMSFGJ6TohAyNcsQuoaQb+QOUQnzV5x+Zh5cG5dWH+OgiybDS6ll+bxK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5AW6zLTA5G5lYRHCpUeoRVkuLPuBLObroHb4o3kZqWs7dvsT48ub4yvZOijlM3Sayzm6K2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0KQ9MwVGLzsqOP8al6ygdNeyNGO5PUUrRAeMy7nDYAcjaXMaaWvfV2ed0Gx3YqCzT9gRqhWW7</w:t>
      </w:r>
    </w:p>
    <w:p>
      <w:pPr>
        <w:pStyle w:val="PreformattedText"/>
        <w:bidi w:val="0"/>
        <w:spacing w:before="0" w:after="0"/>
        <w:jc w:val="left"/>
        <w:rPr/>
      </w:pPr>
      <w:r>
        <w:rPr/>
        <w:t>NsZ0eS63Idhapa24ao8i5e54aZOzGp4zuSbSiBexvCiLHJq2XfssEHIf68pd92ThzScz152pvv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sT+RM7xTPB0vHt4l2juZvPFq5vrX64o9CXsBokT8Gzx8Meq//jTuct1fb3OZ3vLkx8kRQETC+m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dGvh4efCTcrAXpKdHtkvDn3I6bqm2vdfpvi0/9Q+ErDbqmj6LSxY5kPLkEs/MWnlpEoLL4d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m0dvk95uZDbjOF7KL8RJ/ZSVG0k8mJjBuAzlpSvbkWRKM4LWRvmtI0IHMCl+maQRHQrJRdqEk4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Iu5mktlIMpuRqDzAmZ71xYjvFBHBRLjhirhog5FpezTrDQnIOF/OVBj7lzLzK8dzkrL7ZHv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+TPQqhOcpqsF3JlUONNaFgY/oQ48gklPsrnnEiSSIx9BQi59Zuc9RvrFHI5Ry1hzlc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4dsobe64z+R2fyVc7EK5zRFqevpTr2qmy+qBuGrrsYad3I6EZG1dOSKNKyfkTzPj8fwERg2B0R</w:t>
      </w:r>
    </w:p>
    <w:p>
      <w:pPr>
        <w:pStyle w:val="PreformattedText"/>
        <w:bidi w:val="0"/>
        <w:spacing w:before="0" w:after="0"/>
        <w:jc w:val="left"/>
        <w:rPr/>
      </w:pPr>
      <w:r>
        <w:rPr/>
        <w:t>7ece/oRXeCE2pXsj+oYErGSHLzckVz47nHlne+n4TjGmgJddCoxagdcZnamMIfYdHYXbz2fHkDJ+</w:t>
      </w:r>
    </w:p>
    <w:p>
      <w:pPr>
        <w:pStyle w:val="PreformattedText"/>
        <w:bidi w:val="0"/>
        <w:spacing w:before="0" w:after="0"/>
        <w:jc w:val="left"/>
        <w:rPr/>
      </w:pPr>
      <w:r>
        <w:rPr/>
        <w:t>NKGzlyxyHVFggRmBrY4oGD/zi3ZfsjxH2BHFPhMuz+Egw0RDfkDtUq/ShQd39RPb+xz35Yb2Yl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w91MKHuF6QH0w4s5OKsQuminJOAnS0jSxlZzKhiTpNymghQ+YyOy3ySQVMMiXAUpXCCKYsZS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cOmajIhxjt4Odb5QRR47WCXswbxayez2r5QrZo6qZEy6ViKavlwU49X0qX00La4I2CXiyly8V0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uF9Iljdc1Xi1XDy3kNDuugZaVMIFyi6mVmpALyPY0ZoUVcExCq8Q1sBOYYbVKzTbbcNxW3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rxHhQJA3wduUytpSvBpls6zp5bgU/v0ZcWCcvrBGnlvChXT4lF+UCiKUU81VYKfVsMefWy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Iswrr1tfP7tz81f57+oPZouU4QMVVq1XLFXL/49jSbd8YetdXB37/++N7iOI4jm3blm27Yq8y</w:t>
      </w:r>
    </w:p>
    <w:p>
      <w:pPr>
        <w:pStyle w:val="PreformattedText"/>
        <w:bidi w:val="0"/>
        <w:spacing w:before="0" w:after="0"/>
        <w:jc w:val="left"/>
        <w:rPr/>
      </w:pPr>
      <w:r>
        <w:rPr/>
        <w:t>s0ff8b2x3//XiQB3eFPMlaFEXEK7JKh1X8g9P2KqvS8UeHAnc9xnnPCpP98zuqFsSCrXZ5R7l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9UYnxve5Z5awk7OIU8soD2bzB6ZVt1OYWOFXM00hBp2iMuPB/nZELecVJcSClgnVQ9iJKTSCk1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sZRV3cFPI2QFe6ozs9cZDA8mIlxXghljkDIviGDG5wjAQSwTE6LgUGRTjUxRHXEoBQooin1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NCcr6RFjkGEpLTLLlLswmajjJMlKajNJtgqYAATTNkCIjGxgo506F4RkBWgGCLTUuxKUB0Q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8klQk2L8XEpOixFR6XkqAAvUwLXqJAWgFJMhpDodgzdW5M8p/ngLBdezZ77K334BwTNKMuPsr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847ouhjIE2aLAANWxPFJtyjXI1d8qxpY2Jla1R1zo3vrxZc7AcXfROrGzNbgYhKX+YVOFE1vHB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IyUVHyFb43AHJWEK+urAdih08ydYlIRdIUWoJuEPXOpwvnlofeLpuIeeuYaOyRNtjCHD2wcz9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7cyzp9mCqvERarpmuMoFYg0nQ8WhsWFnjXSsvWeT+qCd/w+nSDU9mrn8i/xNP2cfbsAHOB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6d7P0gY7CDa3VvxrIbHEWYuzng64fN+2S5j/t9NxYbX9XtfNWZ/jd+vbDmOmI8Rlr9ONOz81O</w:t>
      </w:r>
    </w:p>
    <w:p>
      <w:pPr>
        <w:pStyle w:val="PreformattedText"/>
        <w:bidi w:val="0"/>
        <w:spacing w:before="0" w:after="0"/>
        <w:jc w:val="left"/>
        <w:rPr/>
      </w:pPr>
      <w:r>
        <w:rPr/>
        <w:t>z9uKU3/NoTs0i+Xnv+T0v73acWu1/Z3VgdtZwn9ERjmmluxEL7BXMsddET5jAQteukiZDci+8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f3sJqQo2uV/vKqz2csueDsxLHpdd+yO9PO9LpvO0mRdVmNgF+4UpQLwCJXK2UX5REpo5WdJK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0rOaic9SFcrfTtFOPHpZqQq89IC2LkknuFwT8BamrxWmfhmur8q5SO3wrMPpIMr2PJXZkOaV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U3KviHokMIPHd2NS/pbv+o7P4GmfhGsDwa4u7pw8cI5dz5L1hq/9dzmCLM/IrTneL09riD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qKqlxcZE3Xa4ounTb39nZXl5doScPq0sl1Q2eqnVjmvi3hxBp7Yp17AY55hW7IDKnWYVLv1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sd7aWP9mbW2Os/aTwNQcDtzMdEO0frJVuumD91FsEGu8IOtY1ITcNLHLAEDeF2n2JclCyax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OKXZ7tLxEWTUBdvgSCbMSVawByHxgSz6xvc/xHbNtF6cCvWKgjQ50X6SL9nc+CybUf1Ahh5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pXZBykmhKUlaRcqqY0XhTw0QugkKsoQSh5HYkhIkczFEIT7G6KGUkKSOKaYHXed7gMIkPM/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9es4iRF4HhWy2XTubSRThvpjJlhGAaKQ+WsZbh70ka6VCoxNEPgRC6by2ayaSNtpk1d0xmaE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uGbXuIrU//XKlK2F1xsq9CSuiXPmYhkO40XETYbl1nfIgulJwhCxQcVEu1+6hzq2Sra6Eu6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DMrxMgejyil2pF8tjIblc+tkiuwBuvWgWxQdM6Zicqfumfxzh9Mju+QjuNYdsWuVCrVqmUDIfeZ</w:t>
      </w:r>
    </w:p>
    <w:p>
      <w:pPr>
        <w:pStyle w:val="PreformattedText"/>
        <w:bidi w:val="0"/>
        <w:spacing w:before="0" w:after="0"/>
        <w:jc w:val="left"/>
        <w:rPr/>
      </w:pPr>
      <w:r>
        <w:rPr/>
        <w:t>++be+dX+G/++54P/PLILy7UDajiOQ8vZv3149dZvjLR5qSMKW+XIVQnukBJtUvJ5kQGto8Hth7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6iR31xLbygE97PJReY4pUXSF8cSGzcZlrpZirwHJhj0zvkWaAzvgp00ekY3xOKVQb6FoJJhW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Q5Y1iEUr2s4ULXr7dQ11YI1vXwPoCmE2L3iFzHl5oj++NJWOQYioFJyhIIKtePDgERXtTk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0/3Gbh3k1RUEVriUR/Fs0JiTooNSpEhhkq6kWMlkP9Dy7FESIoOSdFhPrWKN2pCOcMmJZEltj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8LLnFUH6W2GbxDXePhxRpNx6vUYObrhlQy3HErgTU2qgUGZEioy4jUnREik0wTIpLrUuRIX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xNk6x6GUJLesvncg4uFklzGrNMkMqOXF7UJl/mNubEdY7hI0+YWdCm/gpzTC4YeFuglncr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mUCLjwGppbjtSS2QCNBvIeuL3RNE9TNhKkrMbgdGL1rmJ1e357TCqW7V/rK9oMuvswKwnmKxb</w:t>
      </w:r>
    </w:p>
    <w:p>
      <w:pPr>
        <w:pStyle w:val="PreformattedText"/>
        <w:bidi w:val="0"/>
        <w:spacing w:before="0" w:after="0"/>
        <w:jc w:val="left"/>
        <w:rPr/>
      </w:pPr>
      <w:r>
        <w:rPr/>
        <w:t>Skn56uLLXchRrpATQbDYM2YxNSr9kNUNwjdA72IQslojpUWi3NjclUch5MDsYQuEdWdH/rrT1vWP</w:t>
      </w:r>
    </w:p>
    <w:p>
      <w:pPr>
        <w:pStyle w:val="PreformattedText"/>
        <w:bidi w:val="0"/>
        <w:spacing w:before="0" w:after="0"/>
        <w:jc w:val="left"/>
        <w:rPr/>
      </w:pPr>
      <w:r>
        <w:rPr/>
        <w:t>Z9/waOazY4U50vVZAlM2ATG6xdk/Xi++7Wzp1o7ymVDJ7dsdbigiA8ZdzPUfOj3XVdtvdtrf7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5OcXfmpv+UrXrVqf9eqf9enPth6SkMGS0OPXXTs9bqu23VNvf7vS9Q4oMuG+rxptHLlnkKO0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BuutGCblaQ1JLdrLppqzcdIXcFeu0XHBwORNC2RDKxkhxzR/bjBP1CbnaZCaQlNtF+V2EA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USbCaJ4p5olicUV1rOLAE7kAUky75MXFfyNVXB3IOB/mLw3/qjPyaM/8GZ/rVzsyr7bFX5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fZA68PTf0jvzQO7Ijt2RG350dfbc58k5z8KbCwOsqE//Jmf0dZ+Z3wH/1/Vpx98l6hJx/1O5/</w:t>
      </w:r>
    </w:p>
    <w:p>
      <w:pPr>
        <w:pStyle w:val="PreformattedText"/>
        <w:bidi w:val="0"/>
        <w:spacing w:before="0" w:after="0"/>
        <w:jc w:val="left"/>
        <w:rPr/>
      </w:pPr>
      <w:r>
        <w:rPr/>
        <w:t>t9PVYve+MjfzF9nI6Uy8XTXyiiJp7mKa6UzGzGTMbDaTz+e9Xs8Tj5+cmZ7COZnIXT0th5uVu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Dm/yxZRrIuVXm+Apz/xJ93xJ93wpz3zLY/vkyfXyZOe7hPHSOztRfXO2NNkNYb+uvfn6qE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9vlnXUwl51mn47Zb+mqfnM+DwwpRybkZi5a5CYQkH6pJuRqFrmoYrdFy4uk1SiTIBBycrkvnj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V0Scie2lYd21DFfCArOMP4+ZreL9nUwoREOWuGSy08DrYoCfuDpcU0nJSiMIUhZUcrIfFpkNI5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gG78bDUSwVw+EUy0QxhDO1OImkaJQzeCkjShlBTPO8xvIGi6tyjM8c+HzNKkuKe77dZCKJI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KBoNBj8eLoRh8cUEx1OfzbW1tQRCEIAgMwwiChMPhQDAgS9LhhdylydBr7ShuVvyi3Z8sT6LW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NItYQBCYeOFIJV4PMVHfpXO82O+DjYkJedYerw1yuZ4s5u0q0esD8uecvCrlWD3l+jTy3So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8qyrmqnuk2e6lRwJiUj1YDkm+6Dwynfq9f5n8yhPeJKPXdFqtIS+Wrarj/NV987d8ZeDGv++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carV2QKVSTefKj03Ebv/26Lcu+I5iKmpcTQvoMFBrcZfEc4i3yYlWOdk6F/Q8uqUc39JOb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QFjIsoJnzoKZw96TWp1AyQ7icCYZK4HErVQAqngCHlHyoON2raYB0FrUr6aoOU9iMQk85BZK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6KUWe/ewnYohLExyTq9hHVt0O0eMIlWbULkC2vkJp4JKekxDOpOBMdSiXkcHYFA4sqBZKQfjs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8Kg9x5d2ZmQg1y6G7UmySJWMsHgSSJtzLEiGGTHJYgBQlNF2lWUSMjUvhfikxTNNQw+xjwL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pUlYIWSYlnmFhSmBIWQZ7VAOkrGxkfQMJXQjF4LFVKTYgRYaBYNtf15TbMIvvMURATAyL0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sPDC6TIH7JcRCuvR1BPBPNEUG+M2IjjGxCzllICnllu8gFpq4+JbXLBBXnxCXTysbU4uwHxmw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c8UcwbRddCcJBUDqqpcLOaELOLu7HVYGo9jNSym9SYWt/dRfiUUkB0ME2oH5dmNvyXguUm1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8haCJ7fiUbZepwbgZBLASGnlesXcksvayGnAzf+McQKSftC7vKZcj2MNQyXh1LlMaTcD5U7YuU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6bGAQx1EJOQ9jf2Y4/85zxVvPZt91Jveec9nToVJt7jiQv84EvZw53PqTgcKN3dXvLhfi6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5pxGBrKzf+D0/Gm6oWbnPNvcc5fX2l/V7nvDyrt73IuvMW5cF1m8Rs0kyJkXdt+tNJ9m9P+F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dXWG53um9Ttxxo15eizYAwwjxwLLGylF4ZP23y6WoPRi6xRaKBrpQ9hdyAKuFa6Fjk/TF/+FF2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qtcg9IWvvJvDDCDlYLZFGaQ8TId5QCg7EG5xp0UbRl2J2IJrSi3zGSnJgrDrJalFa2UX5Qwu5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oT52hXwFhcuOvcCZe6Uy90hn/FWf4P1SHWiou9mVUh1uciV91pl7hTPwGYPa1Tk+LK+QyBx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jC7rvNOdWS7/9dIbWmmUVZkVVV1TRVd5f0ZUsulwv4/Scfe/ShE8enJqfCMHUVpjS8BJ2pxj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f3OB+vkgeX6VPbvFTSW0BTa8S5hJqTkPGYFR90Cf8r0WyK6KElHLdRrma8W0Gt27sc74wU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EfaaQg3X7XNx+S5fzjSMWctOXCbneOBBy/suFXKS8QDbMtxMH7qP2PJa91yuCDuiWVOPYl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IBVj/AL3dwcWXWA4nJYWUpMuQ6XriY6uIrLnaTJAyEsJhITiKCVQETUaxJCowITgGcwQmMr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SmUkCjRFCSTl0xOMFheY3iDwWQxytZjkeMJOR6NwzCMX1wIgkgkE6FAiMEZDMdqOzEMi0aj4U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4+EoZhCIIkUWyURe7SLQjJYKB0DNnPehKU7I5YeYEop/QjF3JU1gFpTtbJyZBIpS2pANJUrsP6</w:t>
      </w:r>
    </w:p>
    <w:p>
      <w:pPr>
        <w:pStyle w:val="PreformattedText"/>
        <w:bidi w:val="0"/>
        <w:spacing w:before="0" w:after="0"/>
        <w:jc w:val="left"/>
        <w:rPr/>
      </w:pPr>
      <w:r>
        <w:rPr/>
        <w:t>4wto6zp5egk/u1JTcWB9ehk/t4qfXcFb18g9KlPLmogope5NpmODjssHSzollpzvdwTe8/WhB4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+lIxn5mT0aF00g2YCQW7jlK/2ukBv1uUJONYsbCTFCqLUJCZbD3Ie+O/qnP51H9IbPXWZRH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3VKs7flQ4q1SvG0ttPT4Fn9806glZAKA50h+YEtpjxi7fJE86EsJZK0ErpWkmpvb8O9BpD9F7Q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2+77CYJbwiKEgIqpLeS1KGEXNYJEhJwY9vYC6SomFg+tQh8OLvAJFo0WIMJkampiBwWC35ZH0Wh</w:t>
      </w:r>
    </w:p>
    <w:p>
      <w:pPr>
        <w:pStyle w:val="PreformattedText"/>
        <w:bidi w:val="0"/>
        <w:spacing w:before="0" w:after="0"/>
        <w:jc w:val="left"/>
        <w:rPr/>
      </w:pPr>
      <w:r>
        <w:rPr/>
        <w:t>9ri/LbLbCdJXBvpSkRkSDyuZQ88JDqYZYOiklJwWk4s0k+KhFSk8wCdmaRbh0U0RmqdZAjhVw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KDPLIGnF4M+DF0vfz/qddTIcUBAHeolnqmbMC1A5oSIn78+PxqUU53C2FB4A03WcAEBliMR+L</w:t>
      </w:r>
    </w:p>
    <w:p>
      <w:pPr>
        <w:pStyle w:val="PreformattedText"/>
        <w:bidi w:val="0"/>
        <w:spacing w:before="0" w:after="0"/>
        <w:jc w:val="left"/>
        <w:rPr/>
      </w:pPr>
      <w:r>
        <w:rPr/>
        <w:t>bkjxXinSKcV7GSZyMTK5/kudFHOPnmm99/gj9xx/6GfHH7nvxCP3PPDQ/3zgyUdPX/CPPW4u3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sH+Nnjw11X/jRg2d/euyR+48/fM+JR+45/vA9Dzx0/0MnZzcCB41nITJOhDUGZ1dHgMPk9qW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lzdVQKinl9y2EGQdSCp4oWpuNYGR+fWhubWx5c2TROzy/HiTlOs73kEKuxiGFnN8VcnWU2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6kJuaAr5BADePXXUp4gRiWiAMPVJmvtCvYabQ2lQH8jtZ/ypDHDFo0XcjWiSuVsqPQTb/Fn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fXymMwWXE2M/yXEsAHZHt7ywXb+h1/mYstyMc1q0RNR0WDxQmPuO0XlM99xbn3Juds292zr3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065+y1zpnX56Y+T9NxzCjLoZ7ywJ3OuWuq5653zl7nnL/eaX+LsfZjN6K38UKOriU7cScEfw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XLtJEhNAnXBFJXaT3LGsXGCTnQkAQwcQeig4S8mQAxcs8n5KR8VS6AR0IrO36IrF/IGUDIK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1iDhPFAtgPJ+1Sa1AaHkhawdxwRPFUAl0XBoj5FKh4tCnnN4WZ/w/OaP/F6AHxKo5ff/he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+qjPyq87Yf3a6W4q+eoScHJ62e97nPNKSHfxjUtB4vcyKqgGi466wpNNpmqbXVpb7+3qnJ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fPfrpdy+DylQTmjWZMk6uM/ctkWdCEuhgZap8rspkQZ2JyKUpKtcXUU76hHkqR9ebi/xp18p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/68+uMhV8c7rn4S8Cr4Eee0lsvWD9ZP3LXyhcSctFGCrmaRg2KpbMB9cSmuC/kNsWHtqS+R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WR9A2x8hRN5KuOg5nOo511URRWV1Vkpw3NpNorHtyN7SQqBaJiUWQjExcExIkFrLKXQUTSJi4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JiiYrpBleo3mdxhUuxh48YNisUgRHEqQ7cqHVPIlVVWVZlsCJfDpf+1NVwRPB0TxDsho4ULv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yrCjwDRRyuFmJKPY4ap+PWLOERWf3nXg7YtYSZR1dWp1LUFlnFTbOruBzUVnKgxhgPltZTW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nl/CxgNCzxZxfI86uEK3r5PAeN7DDPulqPB+Rrgk5LmP3bTNnVvCYVDrQSIpsOf/41Obb/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wgJUa79JKfOt0xvfPrOZc3XdX947XxNyH/jnET8KYuRaF1Nffmx9xk87jlO2bIgxfu/7ox/8zh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50ZmmO2FbiHUqk7Yqo0VYh2rkdmH9yizrmTZ/YlJ7F8Q3pyT11hczV4V0Z5zMbIYjPWLtJYp8E</w:t>
      </w:r>
    </w:p>
    <w:p>
      <w:pPr>
        <w:pStyle w:val="PreformattedText"/>
        <w:bidi w:val="0"/>
        <w:spacing w:before="0" w:after="0"/>
        <w:jc w:val="left"/>
        <w:rPr/>
      </w:pPr>
      <w:r>
        <w:rPr/>
        <w:t>7kvgviRxid0ksefu30uSlJpPcbofFQ6ZDSJIyJOr27PeXT9EhPniU4tYTbwBi5y77vDSnRvMY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LzVLEKJwcQ5IzGLLMsju0hB0y8QyYbMCieEpMzUmJUR5eoziChxalaC+LbjJ0XEzNickZh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VFyMj0nRPgGao3i6QZ2iKq7nKYGl6RRNQzQN0yzCIRtyeJhPrdMMAnA/ongKVzMNKnQ/MA9kNIk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+KdIvhfqkcB/QcpE+KTpECgxNxXh4nkcWGTKIawfzxLkikFw43zf8yKnzDz917qGnzj16+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0/d99iZMyMLvqVp4dQ3uX+9k/vpp/GRk2Oruz9/quPEY08+eur8w6fOgeOfPHvyXPuyP0Ecs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mVobn12tukzUhN768uZNiLqUfx80qrJV3YBakQlnwzKzvzXj90+u7QPIteoGQO3g9P5CQk58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VquJC7/MtrXG0hB+QPyKE1S9h7Ikh/skjaS6QVcfOgRBV7En35CDncrFDuTE00oFprRC+79K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5Htn26W39rt/NnAfuTMYdzxgZBDfYXRTzkXXlc9+2bn7BuBfjv3Rnfj9VbPHRy6gYJ4ubHS0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Z/6Lc+Za50ztmDc5bW9OL/8LrmaPRMjt+1XmXtivktFKESGyw8xtMVO77Cqi8JzRmGQntQc4xO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t3BuAif9qGcH2Gez8Yt5iq1yq0UnT0IOAYcJkZOyFVY01KKThAXgedADMeVnPv9FULNb8RxoO5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fTpf2MOFQQi7rcEisOPyXTmeLM9ziDLZUeltKnW8u9by91P22UvdNpa4br8Rby52vrvS0O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2lqLviXoscrE5u/v9zoMt2b6PYRiMUTyO47qua5r2PFrONAxDFHmWpTmWyeVyR92zdHm6h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zJpPag2vUqYjMZB3ctAjTrikQwqyCPWmrL64u4JnDCDkQpCTafz6Qf3dr8WSglNBs0rT3oz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8Q4Yn2sp3D7hXxv/GiTnTxXyO0dpZAjzCpi2EtY5sFNAWg5l5M+NciaQnSBjS6zskbl6tNsV8J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mVUrKsLRKxIl4IBkNwTEIuCEwu3EfozNhJMqaLK1SUSSKMCneoEWTETOMkKY5lRQ0ktLYh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qQTIpCFJVYH+WFbkmz4BRLpFIp9OiKErukslkiBSJxjFd1TVdk2VwJM/zGIaJYsNi5ID/s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psP1UuNKbLPslOyyDDNGjiJVw47GP2ruSyjrLKf3UMrYQl1WQzMmuWeSeWEDbvTSulWej8vlV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kw0v5qYyfypxexi8AixyIjxJy4J3c72NPLdUj5L74mOfGv+/pWUNcr8mqoOe/9qT3lZ8537o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3KX/984ZavDNzw5d4Pf3csiCkBVPnQd0c/8J2RTXeWAsuyGTn7+/8ydus3ho5AyJVAdv1kB5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JNhq6EIkPPLmVOraeObEhXAnx0W1pDsvS2TqEnOl1Z5DDJBPm9ctBBOMSmGQyRonJ2JhR9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Pk2XkmUKOjEvlc6tEh+ta2e6h2zw170q61UN1bDJLkJ5UrLhaCsppn6BEgCGusptiITF/y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EeFWODUixUQ7bISSFh5ekeD9DhVh8T0xMACFHxVkyIMaHxOQYGPiu/e/hu5sgo7jEpxbFSD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kZ4XEtBifEhIzfGLW3TMnRoaExDTF0/uN7+HLNWzUdAhZ4bEVYHYDWu4isT4eXsK1HCWwDB2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4Rch6IzK7VCKssRpKLe3GlvbiK8Hksi+64It6MCmyFYr/01cD73hj+M47Ehc6dtn0QgBa2g6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LL/kTteB/CpdTiQV0rL1nkLiUyqWm58eWtrQQJqyXcvaS4WU2ppW2ImdsMLu3G1uOoByLWY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r9YcptQ5p8eKFnJAHI8V8tsJna2n2KmIjXCs3L3OtFHNVwf1yUEoOFCdedSEXlsG04E8Gr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2hGsM+HSAFQOuB9FgJCznhZyh65pNY5KyP2iS+/Wddn+N2/5rT3OXwzmPax1yHScaMahqURu5m+d</w:t>
      </w:r>
    </w:p>
    <w:p>
      <w:pPr>
        <w:pStyle w:val="PreformattedText"/>
        <w:bidi w:val="0"/>
        <w:spacing w:before="0" w:after="0"/>
        <w:jc w:val="left"/>
        <w:rPr/>
      </w:pPr>
      <w:r>
        <w:rPr/>
        <w:t>C6+unrnWOf165/QbnDNvcM1xv61vPoCrWQbzF8b/1Dn9m87pa8GnLtWz1zrtb9K2Hjwi10paB3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qhlsXkBdjm5lbItmXywjLVHhMh1ig1JEYOMayoklul2WkMncHQHVENsGqUVmqR988n5MRcR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/tQhLHKuayWhF/cwkU2XtZITwAVCy6slJ0SIAUxQiw6lFwIYr5WAigMpWA4t5Hg4Xhr8azfRSEu1</w:t>
      </w:r>
    </w:p>
    <w:p>
      <w:pPr>
        <w:pStyle w:val="PreformattedText"/>
        <w:bidi w:val="0"/>
        <w:spacing w:before="0" w:after="0"/>
        <w:jc w:val="left"/>
        <w:rPr/>
      </w:pPr>
      <w:r>
        <w:rPr/>
        <w:t>qyXd+mre3yUT2xK6LqHrMrwkw4vPZElOzshrP86edW13gy3OOVfIqQcUcllHSS7b3Xc497eYH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hC8BBCqKqsKPIVhZyu62baLOTz2WwWOFsWildByKFgkpyn39SEWU2q5XFYPx9XqYyNmzJpq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LxbhUJA4dJnFyt/DO/up/HymOIqWkbtcGbhCjss5Y/7RYvubJ8hfG86h+VHOCP0vITaJWb6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eTncwfjZADbzmpNJHQnhZyG+Lju8oyrBAEetA69iJwcEViNUIyaVrBE2QiCIUDUDjJpGJ4PAT7</w:t>
      </w:r>
    </w:p>
    <w:p>
      <w:pPr>
        <w:pStyle w:val="PreformattedText"/>
        <w:bidi w:val="0"/>
        <w:spacing w:before="0" w:after="0"/>
        <w:jc w:val="left"/>
        <w:rPr/>
      </w:pPr>
      <w:r>
        <w:rPr/>
        <w:t>xSwfwyKswQomw2kUr9NimhbTlGRSokFyKi7oGK1TCf7gWSvNKk/KQX8QSkGuAyVYoQi6t7u3tr6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YTFxccx7e2tjweDwRBBEHUPDDj8XgoFGpMjJy7hgx7hrBOh62nQvapYPl0CEwRPgyDm564a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o50JlnRVYP72MLcRkpQDmFahZ5J5YxGJCTi06UyHp7AqxL97IjFyoLifVM8u4j3CFXBZ0Svp3</w:t>
      </w:r>
    </w:p>
    <w:p>
      <w:pPr>
        <w:pStyle w:val="PreformattedText"/>
        <w:bidi w:val="0"/>
        <w:spacing w:before="0" w:after="0"/>
        <w:jc w:val="left"/>
        <w:rPr/>
      </w:pPr>
      <w:r>
        <w:rPr/>
        <w:t>2NN1Cbm/O+m96R96OpfhWvvNa7nvnd96/d0db/1ytzcmfPaBxVu+2v/WL/fc+YOJ4U3s8w8u/+e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dnP5vdSgIhZ1cqhJT5ve+Pvfebww0XcqhR2uZXFumOBabtuSwybcvshQmy73ggfGJVOQGS6z6b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+sS1xAcvUZ5HbjMCMUZzfDNQSel1idS92CU8oFaDkgJxeJIhpFF4kiT1Rh7RSfc6NNSE3tbo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n1xTFcB3NLDPuF0YA4GhBH3DXY8AsjfnF4T5xPaAm5TGWqhAGmRkjw2fmtYJRP1+9auZ+/J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6XIkBifpgQWpJxBVoXkLM1hQmpRig4K0DxDRjhsQ4wNsdjWRR+lwxsNXBdHWeaQdQ5epniSF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ieogTS3QB7KIHmUC8PL5MC6zpYNsRYsZ+2hGZhITEhxXpceqVYPw/NEiDzSkhMLPLoNo9si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LRAnVndDsEDIywhpPtfXc/9Bj9z/46P0PP37fAw/99NiJY139o31jkb//p/Bbbwp/6KPbj5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xpw89du+xE/c/fPL+hx6778Qjxx97an47jOhWHUIuxptjK9tjK9sz3sDY0gYwsrk5Khd90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jfGYrSe1ifFAxF0lyBkMXSSKkZb1JMsqmj1TI1Zx9EqoVkUpRsRSTy0Takg4v5OJEAKa0k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zIiL48ohcqk3cIlx110o0bSc1uxPkTrM3OZBkKyjarmdcJSy/DIXcpWYSeaYfC2pUyExlT7C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W4sdf58nQepEA43JmAZCccba58x2n97eqpa52nXuucet3++tRvpld+QLKEtvFApfUm59Srn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TU66qn3+B0XitFBo8o2QmtASH3wlBagdIKW+zSCtm3Svaukn1xAW6IkEN0a51iRpDkUDI6A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BVGwSg3cFlcn+gvoNhNxhXCvdqN+ElAtR6g7Msma5FlweIeW1MLIWRkKEqJZAkmXWBMHB2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4mK3b3AwscniyOPJZ53SL091iXfhN3nfWcZxs0ckWq89Hruzkcga/8m/OGdfH8qmW4k69Qq7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elnTrR2OxvQRCQylIBSkrryzkNF3LGHkr4xTStmHoV0HI4WknIIdIU6Ge2Ui4pokqmi4GZN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05n0o2Niqm9B3yC/fmx7E1t1Q91Fu/dKi6Q5TUGDFZ9erT8+ifK7zmbJ3wFsQAAIABJREFUvX/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379FZ5GaeKeQC4rMscqUGCjnKrAT4wpM74ol19lk8sMb0RoyIfKh0oFfCIVSJVVHBwBgV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+nbS+zATMIX2ZbykpBhKZlMkrE4FoSZGKOgokFIaUIycdEgeAXl1BSj4RGKPXDRZpUjpGQiS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/IcynMYz+MCkkBD4ZAgCPxlSzKZjMViNE1f2kPTNIqih7fIofv32p4nrXPRiqviSqeC5VOh8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ZjqluBdNB03txiogjqW81IbeOps+vErMRiXfHnvlsZS2l+Yi0kKtoJWc6JJ1zhVzrOrlLmkb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yFzE2EF115w2n0lbvJnN+nYzJpQN17KSy8/Wzvlu+0vfkVKyWxIRVs197wvPaz7Xf8d2Rm7/a</w:t>
      </w:r>
    </w:p>
    <w:p>
      <w:pPr>
        <w:pStyle w:val="PreformattedText"/>
        <w:bidi w:val="0"/>
        <w:spacing w:before="0" w:after="0"/>
        <w:jc w:val="left"/>
        <w:rPr/>
      </w:pPr>
      <w:r>
        <w:rPr/>
        <w:t>/66vDbzn64Pv+frgu/9p4Oav9L//W0Nv+mLnf/3RxFqUc+eUs/2o/JHvjd75g0mk4UIuXfZJwV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ZuuyLTdNsC0zpD9R7zh04sK8/NpvvAGnt2V/LSOfKAQu5SspPLs1Y+Fz5bSWqFOQIfguOg3UyB</w:t>
      </w:r>
    </w:p>
    <w:p>
      <w:pPr>
        <w:pStyle w:val="PreformattedText"/>
        <w:bidi w:val="0"/>
        <w:spacing w:before="0" w:after="0"/>
        <w:jc w:val="left"/>
        <w:rPr/>
      </w:pPr>
      <w:r>
        <w:rPr/>
        <w:t>9RAcnyOwmFLPjGq1GLnptZ1Z796yL5JkZDcKvcima3MO7c88VNtzcT8IU0/Q8rIvMuPZm98MJI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C6hOm40wksydE+MTbOkFGQo9uwKYGmRIaDPVJsWIoMsNgeTccFaEpIzRGyAmLVDm0Tw/Uyo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RllRJpUuQIPYfreQKoxP0vJ7QsrudxPUfKIiXQpCwTikmoJq4XG5Tcr+rOjMfw6LIATQjQFI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EdItHtsT4tJQYl2LjEpiGYVwOj7CYH1fdG13v6e9hwo9/dt8Xvvilz911191333335z53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/c0Xv/Tdf/nBwInHdh84uXr8sYfuO3b3P/6/d33+83d97nN33333XXfd9bm77vrq1785MLuSU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9ew1HDTkr5+e3w+PJmbeLvqTXfajAVJJWUUgwzug/hAqy6QJKDKdAhHE3FB0H1ji0QRFypxxp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KXIUwyqtoptXLtXqZbp+0jqbZTFnK2cs74UMJuRSlFp2UUpiOaW2bfJuX7tqRwkKRM62r6VoZ</w:t>
      </w:r>
    </w:p>
    <w:p>
      <w:pPr>
        <w:pStyle w:val="PreformattedText"/>
        <w:bidi w:val="0"/>
        <w:spacing w:before="0" w:after="0"/>
        <w:jc w:val="left"/>
        <w:rPr/>
      </w:pPr>
      <w:r>
        <w:rPr/>
        <w:t>uhgjhxqVLR5E3XfFy+sMyNiPuj2QiGxPYsDVP/VLnuzkcggTzGselu1aknHEAOnpEN0mM+DM2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cW3tZVuWejCELPD/PKMGpDPoa684jT+lvVc9c6p1/rnHmtc/o1Lq+uXLg+N/k/ygMfdM78j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Z14BPXarnr6m2X8/ggSOafoBU8zWL3KXpB/iMVVsLmaqYcS6xza4uE/1LRO8S0ZcQccFwGNP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pWmOs0N45CA8nwFJoKiIqXYUZTsUE4Oo2jAUEV886z6vSzLXKHE3KoYaeUYoRN0+kSsMhhP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wyAX///beO7qR/LDzpPePe35+Z69lSfaud+95rbN9tkf7TpLl3du2Vz77nc5e78hr31qWrOn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JbYTSjGcWVZYWRNNJoQqulkUcTO7DZkc1upmaTzSbZzDkgZ1ShIgo5MAIgcFtVJFgoACRCM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v9wMLhQqoQn3rW79E+INrOSq6vuDhIhviixkXa6Aj9sCqp9Zm5WKQI53rnQ/lXhN7/0+9+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K2vMkwLE0zNM2WEsPxwUhigzPcyrzUJNbJrDnIOYcz5/+v3LeaYufeZzDMLlhIo9EoB7lSW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O/+gk9YaFvR2JBg4myC0El6b8I64YSyWzRDy3pUSOFHc2bQgt9FEXx/h7ZCKmxbCzyjNBai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/avfrON9d+//zmH7Tl/rA99/sX07/72uqfX115qHvtXa25z99ds0cy+1G7Mj+OnDz8QJc7dd2+</w:t>
      </w:r>
    </w:p>
    <w:p>
      <w:pPr>
        <w:pStyle w:val="PreformattedText"/>
        <w:bidi w:val="0"/>
        <w:spacing w:before="0" w:after="0"/>
        <w:jc w:val="left"/>
        <w:rPr/>
      </w:pPr>
      <w:r>
        <w:rPr/>
        <w:t>YQhmFqUuDXd6raS06bWSSmbn+fVzc8KLo+yLRUHuRWngh3ZrVHwkqWWWy5ERgQ27/FE3E3L6BIcv</w:t>
      </w:r>
    </w:p>
    <w:p>
      <w:pPr>
        <w:pStyle w:val="PreformattedText"/>
        <w:bidi w:val="0"/>
        <w:spacing w:before="0" w:after="0"/>
        <w:jc w:val="left"/>
        <w:rPr/>
      </w:pPr>
      <w:r>
        <w:rPr/>
        <w:t>4PTydq/faXYbF23z08bJOfO02b1E8HYu4hWihCSvEPP6YwQf9vBhOxf12vlA1atOZFlSYD1cK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qJRTlQsGOM4zuV2xaPxKB+N+iVFoxzJsx4uHApH5QaksWgoFKIoqs7hB+S+wjzxzD1f+oJl8z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61pY1Xl1KvGTev2tNiRzvSnOagWOnFGBQHDxxj0gtCRtvOoGX5ktkpMtkyTncs+N2h9cCqWF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kakWb4XV1kItI3VpyyU02kZHrCFn9q5cnmGsznC1UXWcn/o3cd26Y/sMX2791ec4fW83lcq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vL/3rh1ve/fm2d3/+5rueaHvPkzff/fm2dz1x4z2fv/meJ2/+bx+79Lc/6F/yip2drKyn2ya8</w:t>
      </w:r>
    </w:p>
    <w:p>
      <w:pPr>
        <w:pStyle w:val="PreformattedText"/>
        <w:bidi w:val="0"/>
        <w:spacing w:before="0" w:after="0"/>
        <w:jc w:val="left"/>
        <w:rPr/>
      </w:pPr>
      <w:r>
        <w:rPr/>
        <w:t>/+nLnQ/9aFj7zk7iGUuY76Wv3/Y176I+qrmLbH1uxnx6MCj2rKvQC8PsNWPYWGUppSyxjVzh8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82hbQVWc87I6qCPavdY2xyme6TXFIzcIzxtDnO723aP9NnCa9WudyvIjc7cnVjon1zsn1gYmF4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VW96aWxDknF/vG5+9OLNybWqoryMU3KZYQO6K0tHGucSKS3C5qyzCkQTB3BIxXBWs3Q1lY7yTv</w:t>
      </w:r>
    </w:p>
    <w:p>
      <w:pPr>
        <w:pStyle w:val="PreformattedText"/>
        <w:bidi w:val="0"/>
        <w:spacing w:before="0" w:after="0"/>
        <w:jc w:val="left"/>
        <w:rPr/>
      </w:pPr>
      <w:r>
        <w:rPr/>
        <w:t>6KU5t1QJtt5j7YnnaJbkPbO8e4p3z/DeOVGeWd4zw3umKT8jjSjo570z4hT3DO/ZnsE9zbunGdpZ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ZIkeEl6VwGPbGNsQAGU6QoRgRXSNiKZr1UX6OZjx+R58YZY23pD48bwqWLpq21/NY3xFY/dn5</w:t>
      </w:r>
    </w:p>
    <w:p>
      <w:pPr>
        <w:pStyle w:val="PreformattedText"/>
        <w:bidi w:val="0"/>
        <w:spacing w:before="0" w:after="0"/>
        <w:jc w:val="left"/>
        <w:rPr/>
      </w:pPr>
      <w:r>
        <w:rPr/>
        <w:t>y49+7OMPf/SRJ5764mOPP/HII4888vBHP/P5p77ywxe/8+qb33zpZ0/807c++YlPnnzooX84de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1k6c+9eEPf/jr3/7e0Lytnls+IpH1xDJDi/bb2+PItd8b674/1T9tGJi1jCw5pz3sEEO3e2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jzAFI/3bp/dATad3VW3khJVNb3Rj2J24MMZdGKOvzQXHvXE+mRqcNkjlgdUe36w7mpZ6rS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PFmmZ9J8fpa/OCIvcKptIHVZnJ2Kf7dHNc0axT35reGvOfImcboKcWGkqKrZJeHp0/dN3V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eYZfF9jDMsthA7qYj9aGOtXec2/yjiytd7pSn/nHkxOtOhnOPbLT/Se7yW7Pnfz137u2587+a</w:t>
      </w:r>
    </w:p>
    <w:p>
      <w:pPr>
        <w:pStyle w:val="PreformattedText"/>
        <w:bidi w:val="0"/>
        <w:spacing w:before="0" w:after="0"/>
        <w:jc w:val="left"/>
        <w:rPr/>
      </w:pPr>
      <w:r>
        <w:rPr/>
        <w:t>O/erubNvWev6q9jI15f7P5G59kDu3K/kzv+a/Fb2/L/OXvv15L3PksEaxsCt7CzfKnPbagtHR9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RNXdYMAhGg2CSNUr3DZJtA0TrIHlzhh03+I1LgmVJsFpCHk8sVsMP2xZZ7/TYb9hNzaa5Pq/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hfEkI37MYWy/wNh2mQosl4ulxjUK2CnCealtvIWZnwmNk7YSXJ8KpUgzlDRdcmbb5Rk8dAi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7o5IxN1BNfqKpGj3Ovdj+R+JtaQTL3yNq911B9ZdzocDrvdYXeUkM3u9pB8KEEbOjI/kQZ/+1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6Ri0UCuf4nct9riv70gfnxzrnZmaXZsYiY5IKqZnKRaHg1nqGDlov2U09O/erppT/3Cour67n9</w:t>
      </w:r>
    </w:p>
    <w:p>
      <w:pPr>
        <w:pStyle w:val="PreformattedText"/>
        <w:bidi w:val="0"/>
        <w:spacing w:before="0" w:after="0"/>
        <w:jc w:val="left"/>
        <w:rPr/>
      </w:pPr>
      <w:r>
        <w:rPr/>
        <w:t>r1qZ9cZDQ2znENs1LcwvBl3mCG2P+p3RoC3CG0LuEa7vtu9CD3VpnL/viYWkLKdpnBOfLKROz2w8</w:t>
      </w:r>
    </w:p>
    <w:p>
      <w:pPr>
        <w:pStyle w:val="PreformattedText"/>
        <w:bidi w:val="0"/>
        <w:spacing w:before="0" w:after="0"/>
        <w:jc w:val="left"/>
        <w:rPr/>
      </w:pPr>
      <w:r>
        <w:rPr/>
        <w:t>3L3+/hvrf9q6/te31r81utHnTV2ybvzeufV3Xtz8+vCqLSxd4zS9ty6uWnnFujEfyEz7M5et6e2q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aBDnxUh7N9Dnjzw8zL44wp0vphWHmzCg75ltmam18WEo5MsxyYYcQdXNhFxty0YLT4TM6KI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s4uxkLydCbr4qEeIeYWoR4h6AjFvIOb1Rz182MWH7FzEY6GZqledyHK+gM1kZQiWp3mGY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nW5XItLS1xLMf4mC0xjNVsNRvMLMkFmKBABwJMkCEZl9sVqKNEbvu3kxlmMhetcopLvy6WxYm1</w:t>
      </w:r>
    </w:p>
    <w:p>
      <w:pPr>
        <w:pStyle w:val="PreformattedText"/>
        <w:bidi w:val="0"/>
        <w:spacing w:before="0" w:after="0"/>
        <w:jc w:val="left"/>
        <w:rPr/>
      </w:pPr>
      <w:r>
        <w:rPr/>
        <w:t>K6/a03OCdFWJbXnTEJW66Updtm7cJVJyh5YanmyyyGTWwK/dnOcvTdDzVCIs9V8SFAd6lq6u+aqV</w:t>
      </w:r>
    </w:p>
    <w:p>
      <w:pPr>
        <w:pStyle w:val="PreformattedText"/>
        <w:bidi w:val="0"/>
        <w:spacing w:before="0" w:after="0"/>
        <w:jc w:val="left"/>
        <w:rPr/>
      </w:pPr>
      <w:r>
        <w:rPr/>
        <w:t>g2LVyjmfPIPUQF9qICesZEec0XPDvjvmoDNSXVf77GquZZx6/7f6PvTc4LQjkMvlVtfTdib21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RS+/+/M0/eOqWlOLa/uDJm+996ta/+8SVv/puX+88vbKezmazkeT61y/OvvupzmfbrVo1x1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fYHq6yYtdZHM5dfua79AXrntuPT9lOz3oP32fOT1MSwOl0D8eYftcNdYakAYEd+YHBBfHB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8CyTSJPRFB3P0PHMnD/S5rRcsy1dMi+MMTS/nBmmfJfMC9esS21O87wQqbbWX75ETg5yfePzd0Z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zO9o7N9Y3Py//LL5Sv5Rnkj4hBTliu9QsXrzA07ZLGSbvJeLeHzE3kKI70W2+LnX8YrrHEH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8IQ5vFYQA06uOEIxcCttsB6+2A7U7A3ivK1iNOsfcyPhMRTTG0I2C/K83TE7DL89yR5+HJqTq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HHpAqlBoF9xBHGYjwMhlKcrSBDdqlosINwT7IExM046VZp+DsESziUHKizNc5YlLsvrKOqu/t</w:t>
      </w:r>
    </w:p>
    <w:p>
      <w:pPr>
        <w:pStyle w:val="PreformattedText"/>
        <w:bidi w:val="0"/>
        <w:spacing w:before="0" w:after="0"/>
        <w:jc w:val="left"/>
        <w:rPr/>
      </w:pPr>
      <w:r>
        <w:rPr/>
        <w:t>A+Of+vRnHn/yqWvd9165cPnUpz71la9+7Xxr5/NvNn/4s5/9zD99o7mz7yc/e+Phkye/9b0fdN2f</w:t>
      </w:r>
    </w:p>
    <w:p>
      <w:pPr>
        <w:pStyle w:val="PreformattedText"/>
        <w:bidi w:val="0"/>
        <w:spacing w:before="0" w:after="0"/>
        <w:jc w:val="left"/>
        <w:rPr/>
      </w:pPr>
      <w:r>
        <w:rPr/>
        <w:t>+u6zL3z0ow//6GdvzHuFmu+4ZFn8yd6JpXyJnDzMgFTZcnzE4JrhQrdc1mvWpUuWndO7xbxwz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vVn96VBDmxLdxyJrCcDqykheSGJ7Q66k5emREuTrCt88F5emXG6rWJtbGq3ll3NGMg/HNub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TtvzjB3loMLTCrTGxVXl1gObVLvNyP4Qfkt8bY9A1HWiqR2+rokZC6eNRTkHNLJWz9ZPqPm5O/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1UNfaqwtrfd7UMJW+6029PLf2oY613zmf/r3z6W/cX7OEMp7CHslrlNigVohOPZNr+aVc8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V3Pm3iXHu3C+EFl6meJ/f1rPe/Re5878opbi3izM0v22z9bf8jruajl5SeJZHVslgkgoXd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o6MoCb+r3tg6SXbIGyPYB4pak9iGyc9DXOeTrvu/rHqPvGgLyQ5pqzu9YZooN3HSaO8Wic9MI</w:t>
      </w:r>
    </w:p>
    <w:p>
      <w:pPr>
        <w:pStyle w:val="PreformattedText"/>
        <w:bidi w:val="0"/>
        <w:spacing w:before="0" w:after="0"/>
        <w:jc w:val="left"/>
        <w:rPr/>
      </w:pPr>
      <w:r>
        <w:rPr/>
        <w:t>5WOXU7ZQ7I7HecthvuU0d7udRiEqPYPczyAXy/jiqdCa2GulWHmS8HOJFB1bp6JrfDJtIIUpO+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sG13JyHN7ExR3Ct5mMhB7mN7kdy/9yUe7kp9c9vdS318uFViqIon48qic9HszwbiBJz1zM/Eov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a1qerDnKe+Ca/kgtTS6t3nky2/p137GXv5AVy5mogGAoIQn4Egkg0shxbXY9ncis5Puw8bXj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vjz1DoI35jZyvq2SsX05D2XRyew4P9rlu3jbd6Wf6bjP9Y5wA2P80Ag3MMj23PZd7iSbO8kL</w:t>
      </w:r>
    </w:p>
    <w:p>
      <w:pPr>
        <w:pStyle w:val="PreformattedText"/>
        <w:bidi w:val="0"/>
        <w:spacing w:before="0" w:after="0"/>
        <w:jc w:val="left"/>
        <w:rPr/>
      </w:pPr>
      <w:r>
        <w:rPr/>
        <w:t>XeTFMX7MGQ1Jd0vaJA35B86uZE3BTK83dc22cdmy0eFKzfkz3IrUceXw2u+fT72rJfXc1Lo1rG2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0SuRZzyhISh3a5bE3ddKVvOMXBOqd58anTRUs+yNU5FGx2yb9+eTHw3BB1eoSWbkCLNEL/Y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7qrxH31U5X4TmQg4h4hIiLn/EzYbcJG/z+e100MlF3EKcCCZ8wTgRiHmEqFuIOAMxtz/s5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xhgzYuYOEjLqPXXfVBl9rIzc/Pu+wuwkt4vB6P1+MlvCaTaWpqSmwv5/XkmZ2bnZqecjvc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X2Uh7Zb7EaTMRiod/iBcS5zybb5mnHzNcNWinvNkLlsS0/yW1HNs91n8jibfsOw8eO5jX4y7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yyRLHn4ik71rDbw6T92wh+WZC7sJEWMmKJXLGwPkR39n7ZPMYJQa5DSm/rW61zqfj6fYF/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5JQvWe0J6UvmZqjkyTOjf/DkrfP3nHKzt3Rm0+SLfOzHw7/xiSvv+vzN92wHud/8xOX3f+N22w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JZrObm1kTGf6v3+l7z1MdfebgPj1dmvQvdpAt7eSFDrK5pNrJ5g5f8236fLOz+8Ux1+kB7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+9fwg9eY0P82s1jYguBTkXPkgJyxv0vH0PJW4YxRuzvH9ltAsHRum6TaH6JvtTusc7w+sZmc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h6XBaxAegPsoWXquqgFRuI3dndPbetGHM6Lo/b+2fXOwdm+sZmekZmZX+F3V7ZOb2sPhCjnD9</w:t>
      </w:r>
    </w:p>
    <w:p>
      <w:pPr>
        <w:pStyle w:val="PreformattedText"/>
        <w:bidi w:val="0"/>
        <w:spacing w:before="0" w:after="0"/>
        <w:jc w:val="left"/>
        <w:rPr/>
      </w:pPr>
      <w:r>
        <w:rPr/>
        <w:t>k4t3Jxa0CHKiaMYtDpVmucG5J8TuAKTeR/yO/oD5etB0hXeKLdMogaH8JBFJaNdELct7pwTbbb+j</w:t>
      </w:r>
    </w:p>
    <w:p>
      <w:pPr>
        <w:pStyle w:val="PreformattedText"/>
        <w:bidi w:val="0"/>
        <w:spacing w:before="0" w:after="0"/>
        <w:jc w:val="left"/>
        <w:rPr/>
      </w:pPr>
      <w:r>
        <w:rPr/>
        <w:t>X3DcFeySxBf9gr2PJQ3eaIqhbPJ0v31nBnF++x2/Z0SsXVmHAYkLt/YFrR1+z6jYl4nAC447A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I+IRA0dQRsXX7XKMVRrG9BcHYELK0B042A6Zrf3kNz3poHQiAS2YE5y2c++9hX/vHrMy6mY3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5/93NM/eG7K5rvRM/ChD/7tl77yP5bI4I3e+ydPnnzxp6/aAis/fePCo48++mrzVTMbr7bLSq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Rk6dzaFIZ4Tqk0QW670+NWr3DLNfmMHU4rR1O65xfPL2nFaf3kI+yV3l67xnkgqtZdiXrD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2YdXmX7bwywvMavtisHmcbZ5g25fCU56QJ5qu4ekMmcha/MuDttC1ucCFMebyFHfXGrEK62Y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5LWLH5V8h4plxLOQ0HBO/YLpFzRjZn/ZuXbOJTxX5f+rIjM8VnHNGMokQu44xu6qCNnGzGw3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+0r//7S5m+8tvG+a+uP9Kceu59+tD/1R1fW/+0rG//+0ubHbq+Os6KtavT0Xexgl/NObtz8z7kL</w:t>
      </w:r>
    </w:p>
    <w:p>
      <w:pPr>
        <w:pStyle w:val="PreformattedText"/>
        <w:bidi w:val="0"/>
        <w:spacing w:before="0" w:after="0"/>
        <w:jc w:val="left"/>
        <w:rPr/>
      </w:pPr>
      <w:r>
        <w:rPr/>
        <w:t>v5Q997bc2bfnzr41d/YXYqP/xJCLgcXmjZt/lDv7i1lx+tty59+Sbfm15f5P7F9xnHiehVa8g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dFieKi6d90eQkPdVuP9fjbu1xX+9xX+/13Lzrab/rae/3tPd62u64W++Ib7X2ulsnmKmqb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i6X7Ce8thmeI4gxByRBJiv//xdWsouigEB0jipsM8wXByY4x9CnJylrMIy9LDzvScR3D4l6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bmHP7fZENhz856xHoeJoIr8x7BTMXd4bWaw9yyRxHezdufzx3Rsxj6TO/Yp/vooW41KUCQ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fVRjI8LuqevZl9oyr3UlHu+liAn/yadqzkmEAzbe/2OXsHeLbgG/ILg9/OBgBAKhSLhcDyaEE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5gjQwuz7M3vL77/g/ebvjT1m6Peq2TIMBMwWEOUZqOvllbOHuX76e424uwt4mw7ef4WeUFWO9l8</w:t>
      </w:r>
    </w:p>
    <w:p>
      <w:pPr>
        <w:pStyle w:val="PreformattedText"/>
        <w:bidi w:val="0"/>
        <w:spacing w:before="0" w:after="0"/>
        <w:jc w:val="left"/>
        <w:rPr/>
      </w:pPr>
      <w:r>
        <w:rPr/>
        <w:t>ixD/F1+QF9qIlgn/lDMa1nB75N5NyITYmS27LIpZFjuulM/YRSH9ZP/q717I/GHLxmuL60sBDXr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snyFlShmDGFsnc8aZbLKlL1lQ/mXZEMwvSCGOaBDkqmR3zLf9sgn3hvu/0MFVOzw/5Wub9C9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9djm4VMTHh+1C2ClEnELELcS8YhO4GCEWu8m1KLf+F4NcIObigjaCMVF+Jxf2+DgjKxj9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Q5DhfwG62+3w+juNYCY7jPB6P2WzmeZ7dhuM4u91utVopimK57dm8HpvNVuc4cjP+zGW7l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0q9tp7hL1ow44sX2sDfy79Qd2xyh09ds6QvmVL8vLZcAa3WmKUUkstO+5MVxunWWs/pXg2LflWK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tBrmtJeH2IeHXAe3aYnCETEUWQ869kFijxg1enWWuo6hEFxV6jl7PP3DS/+8n2T7887mRjcs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37wn9t2fu/vapq+8Ry+Ju/tapK3/05faLQy65LC6zmY0ur/+02/LuL3R+5PR9e/WrrlCW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5GXGgjmsvphvR/N33udevd0yPu0wPM6UHquXtkhzlsD1dX1zQvZYkcnxQ7WrD5V24b/BfHqL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sP+Dy3/E6b7sd837BFAi7o8vigH7RZVMgPO8Xut32Lpd9KRCvyo7lINc7Ont/wbZIChNmzz2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TiwLRhcNo4NGNQanDGcG/KkE9xO0GurqqVWYqn/Y6egOWq1C0kQQbDnHtM7MXRck2wdVF+n1jb</w:t>
      </w:r>
    </w:p>
    <w:p>
      <w:pPr>
        <w:pStyle w:val="PreformattedText"/>
        <w:bidi w:val="0"/>
        <w:spacing w:before="0" w:after="0"/>
        <w:jc w:val="left"/>
        <w:rPr/>
      </w:pPr>
      <w:r>
        <w:rPr/>
        <w:t>UExNGe1S3KZUSWqS80zRjIum7TSVl4NzTTA+ozeWomkH7xpnKJs4LIH8Lm2naRfrneddw3V0QZ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QS/vT9g7ghYOvyOfnEbWI+YD71DPkFgyaWAuTNg6QpabrHeOYoleG+/NKDclYDxStB4ifNO1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3biF+PRnH/vSV78246A7BsY//dnPffv7P5xxMt2DEx9/+KPf/NZ3rFyitXfo5MmTL/z0FZuw8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3yyEfPXW+3CSvVDiKnlJmL3x6ZzY9A0DM6Kw8rd6t/tH9yacRJ3Pa6tk7vYMQT2zm953ihyyWe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AoqrTu5IgxyxnJ4jkHXO4zxq5Ywn3WMJ9lnDbHH9hnGkeoy6Mc12myAK7Wq3zEolNeyg16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ucHxMX1TLJdi4Jd22R22ZxFX3WSI8pbAmm/CtlhyLQJMgN0Zl8iZwlJN5dnDdvLgQyM3y62bbZ</w:t>
      </w:r>
    </w:p>
    <w:p>
      <w:pPr>
        <w:pStyle w:val="PreformattedText"/>
        <w:bidi w:val="0"/>
        <w:spacing w:before="0" w:after="0"/>
        <w:jc w:val="left"/>
        <w:rPr/>
      </w:pPr>
      <w:r>
        <w:rPr/>
        <w:t>7RWHH5BHxOnRXWcnVHLzHpl+4l7qxLXs713L/fa17DuuZH/ravb3ruZOXN38/L31e+QGndS2D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DSxcz1/+PXPNbss1vz517S+7sW7Ln/9V6239OX3ln7uyviFPOvzXX/Nbs5V9du/1fGGJBu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Q9AhxjxAnQ8s7vZuE14hQYo4xdDqu33F33nHJ6uhxtYtytt9xdfS6u+56bt/19Ax6787z1uqD</w:t>
      </w:r>
    </w:p>
    <w:p>
      <w:pPr>
        <w:pStyle w:val="PreformattedText"/>
        <w:bidi w:val="0"/>
        <w:spacing w:before="0" w:after="0"/>
        <w:jc w:val="left"/>
        <w:rPr/>
      </w:pPr>
      <w:r>
        <w:rPr/>
        <w:t>XKrX6253WuzhOLec9q9kth4/rGToxMYky91wmMf2DHL19Vopyx5cNVPcgse76PEuuL3zLs+c0z1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xb7bMOpzjFTcy4+UUyaPUna+6ycivI8fTGnc/knpOC3Au/Ypu55aJCi4uLiwsLC/ML86VYM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evpp7vin3k6bcCzUGua1tSOQ8yzlPUvzfm8jxHMPznN/P+/18MBBYj24OE5f/aekvn5w/8dW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p8V/78HDTI6O/8MWp935z/v0/NDzYYvuKO1bXM8g9Ni++6V/JzQaM7eT1Vu8FUURzXjcKdKHV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+YPDGV7XdHrGtbDTjiGQcEbEeuXu7HTCR2Jzzpz/RvfI7F7N/fHm1xbJhj2hWVCIHubtk6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/P+MTu6TcnuPQkn7ZJaxGbJptTw7QGVSvFAcSIxEsj1ItDvtP3qXJ6YdB3dpqbqr7PhvIHN8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C0TkIOeSAhshRH1CjA7EaCFKC1FSlFSvMhjzeqklq3Oa5Cy0YPf4FrigiYtYDT5nDUGOJQ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T8gVA4lB9HjuM4r9cbDodDChiGoSgqEAhszxcSBIEkyZrbyHnim4uB9BV7Wi6Le20x9ZrULq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fyXgTm3nLlL3GGs4M+FITbGacFavELAr7GOSswVSvJXRulO41Bah4Orgm9Y4tBbnbxp1eK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lVv9ca9mHcG1m3P8uVFm1B1z1zSAGLOSu2cLP/zjiT/8UvfztwzJtbQ00rf4/7Qj8Cf/o+udj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EXk/e7HesbGQ2NzdT6Uwqk+1doP/8W31/9PW7lyYorTvjUX4zuX565Jq35YrnwlVP85Xyu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OvmwcOj3kfeEu+fIIM0GtUNUPPCAr30ZOLpELrorNmWbI+CKVNLLLFv/aLBvudNn7CDcRX+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tctRNfiXjja32el3tTuuiUHWQWxTbyM2OLNgXSWHS4r07sTBj9djooJ0J2dnwlsTXIQcbs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r9si0HOf6pfZydXZ2QoainHc8YLkcMLX67X2ceyRgvhawiB3xM7SZiG14t9plZbSrnSQ9W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pLlxebCwjDogn5TeGMsoDlDM+63an/1vzeOI5n5/nXaNEpNZBoWIZ3jsRsLQHzLcCplsByy3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SBr/jjt/b7/Ozftsd6a2bAcstwdrJ0FaGMvHOXsHWLti6BGsbS0x6a+1xRBzwiQo99aWvPP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48sOdv67n/6s4998zvPDC85bvTd/9gnPvn1p7836+YutfecPHnyuZ/8s4EKP/+Tlz/xyU/euDPk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kdm61rDqesfiT/dPGjgGxFO7O+PyoyT04Z709PCMFOcOIk+jyOO8SHiK+Vur0drY7bdU+p9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Z5AICSQY5byd42hd4cYS5M+s+Pc+fHuXNj7PkxunnUd2GUujjmOzfKtC/4q20M7EtmJ4jElS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8KF/zqO/cGCMufJy7MME3T/pfv08b+LVygxDUWyInGYpcItclBTm5Q/67ZOoukVoU0nP+dD+Z</w:t>
      </w:r>
    </w:p>
    <w:p>
      <w:pPr>
        <w:pStyle w:val="PreformattedText"/>
        <w:bidi w:val="0"/>
        <w:spacing w:before="0" w:after="0"/>
        <w:jc w:val="left"/>
        <w:rPr/>
      </w:pPr>
      <w:r>
        <w:rPr/>
        <w:t>7iO23wplerxp3Ywjl99JX2JzwZ9uNm98bWT90a6VD95cPtm5+pWh9QvmjQV/mkxo3auB+L3ki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cuvWubNtbc83/MnvxbbnmX85d+MXchX+ZbX5rtvktucu/lG379ZW7H+S8k56kds+fSiqYF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c2FJOHDhujQjHFnjbPG9dEGXrc/d2Ozq6HR2d9lvD3rE52rzEO40BjyPM0cmqb+5dsfSgj7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QT7gHCO8v72WTKGUmO0fQ9wnvbbW93Wqc5IbyfVSvlM9UR3PDz9wPc3QDXX0p3OXZ4nggZm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kdZ7Y7mfP72XTfE2KQe7Ep9cJbzGNX3FSIJAiSIJwOZ6lmcnan0+P00pbxS3L8qzPIKZT1R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ShNzfSTAU2Ezkzhq/9Bt3fumXu5r+8M7P/b/9TX892PRf7zX9ce/P/d99P/c3gz/3N4P/w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v6ZCGepZOZSf/Sde+1y54Ll8vcP132NLe4z00LBm98X4blKHH4pEvBDJ95qHPlt1tz3xzbMA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CnHheTbKpc6bUGCv2IkXEt5UQ8+SgL33etDHHp+uvuU4t50aI5E9HqRcHidNDZDk9P0Ccn2Z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1yXMwnRKyBqCMQcwVinoDYKaUvkKACcTqQYAJxRnwR9wXiRCBO8EGn17fkJuYdnlm7a5pklh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OOX5p3m2qpWLi0umc3m/EgDdrt9fn5+ZGTE4XDYFExOTo6NjZlMJptNHJbAbrMbJGoefsAZ27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hVTHEpsWmcIfWqYfO8RXxKKh/3/AGVfdceztgim3IXXNbIpm0fBqDPi4hvLjCrV6fZC2P0f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ZvdPjlzeCa2JfJApWcp5ILdJKIpOQ7KnGIs8hGj1E4O0rdWhTmQIsDAAAgAElEQVQc4Ro7e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t69MuD943+886ff6L0w4EhvZjezm4nV9VwuN2bh3/VE29sfan6t17aynk5nNjfS4t3ApD3w0O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32h+/NnZ111jkC9l+yR5VZvxwVn8wXnxQuusmp2Xmx2Nbd6z700P/Jcv+uuPVbziAjKXivHp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5c5OAtv/iwV0oUSPx93utA6Q3vs+0hgICyubBiE05CPvkd4Op6XH7TQGk9UFuWTOQIX6Jxfvz5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wjC9Y7o7NGghePdTRt9m9YhA1LIGUWNqzCBhXfFFYyRi93e3j6/px5cMYoatbkCNYzvpmYqW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jaA+arAeOVgPWqWBxnu8q6R6XGYFnp3knbIy4O/s56Jine59kKcturiK5RrJuhTER0jaHtNG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jrY3JohlvYmsj6B59xjNQ8OToYSgqM7YLwmjv1tvBGwXuOJEan0b9Dv6qFZl2BuE8cHF9UWsF1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kJOkLCD4/5RM4n8CQoUhtQU6WM7z+wzM//eJXvzY0b2vrG/7MY5/75ne/P7zkvHFn6JFHP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bz495+Yud/SKJXIvvbJIBn9w+idf/trX782YiGSunvWKTyv8yd7xxZ6R2SVfULoBWxs2ODsGJ/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s3j7C2+G03pNP72D+9Cbukd528fR2mao8vcUg5xKDXGg9V9wTrDjM1YpY+6bXHDo/xrZM+S9O</w:t>
      </w:r>
    </w:p>
    <w:p>
      <w:pPr>
        <w:pStyle w:val="PreformattedText"/>
        <w:bidi w:val="0"/>
        <w:spacing w:before="0" w:after="0"/>
        <w:jc w:val="left"/>
        <w:rPr/>
      </w:pPr>
      <w:r>
        <w:rPr/>
        <w:t>8pK45nFGTl8Xx6jmcbbXEnKIJe3VHOVkdo5ZvrkgXJCK48QgN0Y1T7DyKlom+UtT/nMjtIFb9Ysb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uolbsryGZ7hmZqbVELrMV5HyZG470KJNZCogddM/5MzP+9Jw/M8unt17404sB8dHhTWe6jx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gjVxeLmlgKFds0xhKT3CpISo1xoi9h7m2Gp1rsxvFIiIrvHsgNvbVzLXfyV3/hVzrz+eu/n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s/nWv+X3NVfXu/6s9DiSzRj2ae1F3wD/piNDrqFOBVeYaJrtJTiZDHRNTaWZmMpWXedQ+3WjnZ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LzVnSTgVXfdG0J56u7fLqiWcMgdhNl+WG3dhsmusnPGwyZQpG2uzmS+aFVrux1+uxh1fyb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xQHA7OWGpcUDwnW8gnPZzQwGuT8xyvFpBvo9j7896BLmBXL1BjmfTvZ/L/VCsIZl64S2ms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XyEnMqyWWyJksdo9l5GLuGTH+5V5oWpt8kQrHNQhykQ2Py+n1uOUSOb+fT8aWJ4g735v99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zU+N/8Zd9vPtDZ9Me3f+mzA3/53cl/+NHi57vJs27NGprvJjqZWgp62rzdbzounHe2XNhWs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d58b4eVdsWdvuK/c4glLdy7tE6vvTqTtEWr7YabJkuRWuM5K5ZktdsqQWhAyZ2LrZJRKb02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LrNkdJkIDtfMjvDrJydZJ7v95we8JbTD++6by4J1mAtne+VFJHI2SiX2THjJpdowcoGHVzQyQZ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DBj1cyMsFZbnZgJPmrW7PjMUyYjINWy0jdvuI3THscA7bnaNzVkMtVSvF4QdsPhfl8/rEB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5m81mMBjkypPebaxWq9li9rko1sOxHo7z8B6H12az1ly10hnbvGRJi2VxSxuvGzZeNWyeN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3RzC7VVzz7Pyb41ggH0cwkmbw4zjSPMwPWkDe8EVwTO9iQqlBu+uUUsZoNreWE1U2Lf6XbIJw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5Os0v8as1PbT2xDJnIGvxrz7Rb3/1U15/+052XukxCdE2282w21zPH3Bj3huJbU1Y3Ml3Tvg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/PtX10Z+MjXvjtdVdrEbZ+QDX7Ox8xXbpNfuV1+1Xd9Ebjksv25o7PQ5LsMZKlbKs/uSUy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/SOzY0u2saW7KOLNkn2sSVRMy5mjPW3OkzXrUuXLYuTLBtczY4x9CXLwnXrUqvdOMbwzioHB5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V43MhEDFTLSYYMvNGp0WnxCYGWTiqWIyIZSYr+mybSR4O8v2E3SRwxUyMzF6u3WW+zeY41mb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RErC2BByXeM89qV3JviX2WIZ33acZu2imSsXSNGNjyXkiss5QJsZnIKJrynk8YkcsPr+9v9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xDmQRruzjwt1lKa+Zrfucdzj3GusdZco5zD22nuNaA+UbAet1v6/EJnHfrdkuROes4vS933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/6/gtnvvvDF//hU59+4qkvvPjTV7/zg+cfffRjn3viyTOvvPn0D5776COPfOUfv3H65dcef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//kZzNOtp4GcvmOCcxszEhH3NG0eB1I5sbM3o7Bic6BiQkbOSWEWh3Ga9LpPcWygdXsGE1fMm+d</w:t>
      </w:r>
    </w:p>
    <w:p>
      <w:pPr>
        <w:pStyle w:val="PreformattedText"/>
        <w:bidi w:val="0"/>
        <w:spacing w:before="0" w:after="0"/>
        <w:jc w:val="left"/>
        <w:rPr/>
      </w:pPr>
      <w:r>
        <w:rPr/>
        <w:t>3uOMv9rTm1zOzbq4CaMjms5JnTmpFVrPsSs5cygzx6fn+fQsuzHtW5kgEt1G4cI4e3GcOj/BD3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tUYqIbxr8652m8Dkpy12e4u/ZQjO+5Snf6jyfmhfXmHLHsoK0GSW3TVjZ7B2bq6dEzhvf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62pZnPqmiN91Za+ak2JsqW2Xoiv09fs4nCmlyypEXqrTxB9lMjlG5d7tl/nB5SThwPeRxNN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k/g/faOkOHVkOHl6NQ3IvM/DBtfDhrPik9fwjFvbL8aAChFR9dsdNBGBx1sWJbY7QAflRTzC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bqtA9cN7dcM7VcNNyfdFiq0wiS2hkCpbdWuaOoO4bnpsly1GvoItyu6PMcL7U7Ldbux3WUd5/z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kQxzbraRimdySi66/aqU7knIJAQtFLXncC05nsRbdngWi3nqVcteRQnxlc+Lbue815X7Ql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JG0ZydWrBPjVvm1ooocl566zRY/YEDeM3xSD3w6bc95rSlit0bK3eIJfIesLrZpPJYjLRlE8Q</w:t>
      </w:r>
    </w:p>
    <w:p>
      <w:pPr>
        <w:pStyle w:val="PreformattedText"/>
        <w:bidi w:val="0"/>
        <w:spacing w:before="0" w:after="0"/>
        <w:jc w:val="left"/>
        <w:rPr/>
      </w:pPr>
      <w:r>
        <w:rPr/>
        <w:t>/ELAHwwG/H7eyzjZgG/Mc+9v7/xF07mm37/+7/oWbgYjwlKQc0bjda20YpFi5Y2UNRyaFex3q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7Lzo5zjhuv2a++Zr/6z5bmEXbBGa1lXJd6JF8uXNFNQzDjiGp8fZC7p5+RqlC2WNL3yPSs+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mLpozYroLaPaQjIhlBp2RF/o9z/V7XrznfVGR314c8L5wz/vsXffLw+QYkdCy9loi6wwuu4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5urA4vrgwvrQ4sbQ4vrSgkPjnxNL8+OLc+OLs5NLc5OL85OLc1NL8lPh6btKwsOCla1g16W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k9ACET8kRAbCrPhSCDCsIzL5YpFYuIULiyLI3jGw4aEcCQcjYQi0XA0IAR8Pl89VStn/Rkpy6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eMGX6feKQrOVSnHivo/ishudYGWWckfSYN3Fpgjk/Ko5GMO6O2YU1NpkJr+diKbHXezq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wjVnu3Ah9fZabZVbke7K6zsPE5pQv+e1W43/4cveJr955/NWJS0MuGx1dT2W2E12WDiZvz1Hf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/F0/3v/sLtx/96USvJeitb0DkSg9cLDMjZrl7p41XTxuvnDFfk3R9W+KfPzJdfdF4+Yzp+h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Vxr+UxeVj4xYXSG1nMuPurkIsUiw2vWyEq3x3HDYWq1GYdpioyv3afIVpvxhsPU6bYtBWvsM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4s31tG0K7wx62LFILe66QysGpjlbSUNzDIRSQnLGSsVnLSR8kiw8u24Jl84EVmh/BTtd1G8m+Zd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x+3mUPYkcS0z57d2ce5jzjnPesS0R44LtJkMtiYmOdQrWm7xHOcM45xn123t4131vjaP7Z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2KK21FrwHLd7+ylWRflZwTLLala6bWdGczXGN+iomCw3n0nk7mOwYlP/sOphx8++cgjj3zkI3//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TH//4xx995JGP/P3fn3zoIfH1o4985O8//PDJkx/72Mc++N//vx+/cnbJF6rzdiuf5eRzxh1N</w:t>
      </w:r>
    </w:p>
    <w:p>
      <w:pPr>
        <w:pStyle w:val="PreformattedText"/>
        <w:bidi w:val="0"/>
        <w:spacing w:before="0" w:after="0"/>
        <w:jc w:val="left"/>
        <w:rPr/>
      </w:pPr>
      <w:r>
        <w:rPr/>
        <w:t>k8u5wXnbrf7Rjntjg7PmcYLp8jrl03tEPr195PWt09tuCCaqPb19YpBje0dnZqyeKZNr2uxWy+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fX7ANL9ruL9imrISNjy3y6zfmAxfHmfMT3IAzNm4jxY7uatjf2KbBFxy1c53GyNkx9vIk22OO</w:t>
      </w:r>
    </w:p>
    <w:p>
      <w:pPr>
        <w:pStyle w:val="PreformattedText"/>
        <w:bidi w:val="0"/>
        <w:spacing w:before="0" w:after="0"/>
        <w:jc w:val="left"/>
        <w:rPr/>
      </w:pPr>
      <w:r>
        <w:rPr/>
        <w:t>2EMbJkoYXnIML9qHF21D89YJo2vaUrRhkqZMru77k7UFubzsYgcnYoHbJLc5yWUm2PQEm/9ffDH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9NcJkZPiMPSKCh9j3I7Tz4lO15u9H5/qY4WQmxqZI4ckgwSgYjlN/nE3gyFCFDcW8sLdWozO5z</w:t>
      </w:r>
    </w:p>
    <w:p>
      <w:pPr>
        <w:pStyle w:val="PreformattedText"/>
        <w:bidi w:val="0"/>
        <w:spacing w:before="0" w:after="0"/>
        <w:jc w:val="left"/>
        <w:rPr/>
      </w:pPr>
      <w:r>
        <w:rPr/>
        <w:t>xxKiyHjGF1l1cREHE9oSG3Ky4S1xsiJuf6zDONgy135x7tbF2ZuzhIOKrpN11ytbCsR7vO4bU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R63G1OcTBHwd8vhmCm7ESczZi1uqdtXnnbIRK8w7fwNRS/SVynmjaEdwwcckFMjzrCcy6hQ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k2CwXx9X3W/LEs75kLkZO5q7/Se67Tamn/8Vi93eWZkcXxjoWRjvE/wvUKb9YnLi9NDOw0P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DfEFJe98d+CvEeTpllkLB0U/HaL2WhYctqsTpvVYbMQTg/lpuJUfNIw+ReX/0vT802/8frvTR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xy8r97rWyUGI/md74uiUcXQoKM36qh5z8sfnaT0zX++l5ZzSh+fADlR1E8e7Tl9iXjgTlQr9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PDLvZ6Isoq6pYzPcVr2beKT3wGvzHsilyeYX5233vmnvvF/i39eMD96ghxY4Eb88YdYY3HBB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4mcTViVH+SLJQDi/0GFxD+NkkxM2MJGLGzUzEYUijpC1RtqIushSYfDwfN8KBAK+oNBfzAcDB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TAYwuGwPCXoD4b8IZvZbjZYOI4Xx1gMBkOhEMuKAxX4/Xw9ww9McJmL5vQbxkwvkbZo3etp/XJE</w:t>
      </w:r>
    </w:p>
    <w:p>
      <w:pPr>
        <w:pStyle w:val="PreformattedText"/>
        <w:bidi w:val="0"/>
        <w:spacing w:before="0" w:after="0"/>
        <w:jc w:val="left"/>
        <w:rPr/>
      </w:pPr>
      <w:r>
        <w:rPr/>
        <w:t>0hNEsm3B/8Z98uKYGOf6LaFhR2TEFb3vCPeZA22z3Llh8tyIr9sYnKVX3DENWu7JfV5PkYnTt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+P7Q73zq2p99vefTL49++/L8jztNL3WZf9C6+OTrEx/4bv8Dn7tx4qvdX7ts7DUH5dK8A/hOCHF8</w:t>
      </w:r>
    </w:p>
    <w:p>
      <w:pPr>
        <w:pStyle w:val="PreformattedText"/>
        <w:bidi w:val="0"/>
        <w:spacing w:before="0" w:after="0"/>
        <w:jc w:val="left"/>
        <w:rPr/>
      </w:pPr>
      <w:r>
        <w:rPr/>
        <w:t>8MxcINhFGl639J1evPHCwvUXFq+/uNj64qL44oXF1pcMHZccI4OMxxJZlutC17NGK58cmF5ac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BSS0qJP+54PDNeZhxafzVVoep220f8pHdLnurXUxxU1zAGa2xSDD/KU80Peti7UwovJ6jE+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5J0osMvyIGezsbFofqSeY8sYymRaNiHUuxRVwsJf4v3Qfv4yFOiD2O0IyNZizS/1ZJNpq1M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5vkmEY4z4rrVgBsZC0xafwNa4eYlcwHI1aGgOGi9uqyVouuB3ttO0haEWg8ZmSdvvGlq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4wISw9StRhSmEhk5zz81a6756+3N7d2XGzrutjW1dza0XyjU/W6+UZnc2vHuWu3BucsjuCqt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8vmzSAanHfSsk1nw+k1cfIoPdrhsrXZTt9sxuHN626e4gKv605tI5Kz+5IyDnnWxJTXnYmeczIy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s0560cvPkJFOY7hlnG0eZ+9Yo7ZQykAFxY7uatnBTSsft3DxeXbt5kLw/ChzdZq/a4saq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5l1UDNOWtx3F1Nu80Q5mfqflch1D7cULdL2W9qOqyTrIILczn4eSFUWheQDIxbTe6RQJ0p6v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57i5L2mk5ve8Jo7uOIJiXKHVtxBtbzhtWGnqW1x4Pp8f8fSsJnz+zT6Pc/x4SGK7nI52hzmWw7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97lOWMgYSJiYybPRMWYsLsFWUhijVmci/5QvX0oSRfStyRlCO4ZhOWLVzCzMULlbD6lx3BVX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9vyZ3I+WIbCdfdXPdfb7R8gOp/hhk/z42/qRI79joz9goz9qqk13yjr1P931u/+GebnX8X8U7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3r/+bJxGZkNe1lAya3z+qhZdlJ1u5jSToyYzN86sbn/tcf/Jv/5/zfGRkinjqAceRKKksmcj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7l364cK3LO+uOLh9KilOcM/u1WPlGcF4QB0fpcqe7PekBn1h5vf57xIIVSX1XUonMPJ0cdIZ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bluBti/h/ny103xUx8iuEVC66H7tJJLJkMieL2H6hFLGramqhkQ0EQ26XkyQImqZo2kfTP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nyWhkaFqeIokym01G4xJJeBmaoilxNq/H7fW4lxPxdK1BTi5KHaEzAz5xSMCjluLkTOWJbc6z</w:t>
      </w:r>
    </w:p>
    <w:p>
      <w:pPr>
        <w:pStyle w:val="PreformattedText"/>
        <w:bidi w:val="0"/>
        <w:spacing w:before="0" w:after="0"/>
        <w:jc w:val="left"/>
        <w:rPr/>
      </w:pPr>
      <w:r>
        <w:rPr/>
        <w:t>K3csodZZ/uI4fW6EfOM+8cYQ8cZ94tyI79IEfXOOv2ePGP1rctNNrU4GXzJrFtZbxqnPvDb1g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XOh54rPW3T1353z955Xc/fe0Pnrz5/m/1ffSlsdM99ikyQS1nDybFbR+4LJXM2SKrYyx1y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1jDw0lzn6Zm2H83cfGWh55J1rI+wz/oDRFybh1zO0Pq0nZq2+2Yd9JyLKRI746AWPLwtuDLNB/t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pE8dKdtr6SWKSExyRjTqrmktD5qZnncyM1Wvx+Y0EbyL8krZemEm/ieBmbMSkjSSSuToLC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TZ//LXaXouE5EC6SoD5X1xtOqdxUz1NhlJUvNs+Q0S85sa5b1TTOMUSyQZB2c+FbBu5xviuI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kavWdZNzRlCuy4QrvKnkGLe5/lKeZcmnSn2lR0bQ3lnFENiZZoZ8kOpzWNoe5Qzy9yUlOc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7mnKGN8rJFdlwRuTX67NUsm1eeGOYujDGdBpCJmGDEMf1rn33pd9Ixh3bnPItX5v1nx2mzo0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wRVhzhteltadc5bfNGd7waBHdD1EHGuQOR3IT251TRHp9ABcvhTzSo6k95RBik4R3zOOa99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y2EVkIueIbExxgfsUM0yzC0LMHUtLpij/tjO7SJvd3y7id0s/p2K5Iymx9ohGNYbdiRy1n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HvfNI9mXCNJlxjSiVd43HncMwxEHMMShqIOQYSrsEoMR2P+MXeJrU7vd3xrDeZI5aLbpeXc2R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w/6lbz7063smv5Vz7+mR0LxHxrCu6MUjYL9rHiejKQbaLO4ydFTO2WNwtFXpIr/dtGMlkl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cs5emVby+L5SWo5DngJ7f673lNVry6+GV/P0P6Al+aUIhieZP2qiSTrJ1k/oZxIsVwwspraTG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+7+SjyU8a1Gj4dyXlW0hcmsR+z+ZGXQEekyCG3z/I1Z/ua8/7YxOOKOGYV1r3xmar1qXzJLr+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rU8w3ri59/KdjH3x+6L8/O3jyR8NfPD/7+qBnypegpLP0UL4ZMpGjkzl7eG3U5+t0GK5Zp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rctjk+SG5VHNDyKEhVHDPl5I1tktKDPEtoZYzh71PMKMubQ8vydbL+DfDEMkY6PGZ0jRpdI0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zbMkxKr8wiC9GlhzjJreBCtXce+GuUrQBO6AboWwZVT6DdiuN7d8aS51siezuT80KtK8PUOT7</w:t>
      </w:r>
    </w:p>
    <w:p>
      <w:pPr>
        <w:pStyle w:val="PreformattedText"/>
        <w:bidi w:val="0"/>
        <w:spacing w:before="0" w:after="0"/>
        <w:jc w:val="left"/>
        <w:rPr/>
      </w:pPr>
      <w:r>
        <w:rPr/>
        <w:t>TGkfiXiWiG+aC07vlTpPb3FPK5AnvjlFrd5aDHYsCbfNkQVuVb4k1v/lE4msK5oZJ5LthlDnkt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FiCKW9lW1Vn7zKy5GqGlUjzYvAqgpzVarVYLPoLcvqR+BxdqlxHJLTMEtt3rvmFN8Sxc+fLY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ZsFB9Fc6vinf3BFA7vKTKRo5Ian3tQg2j7cVWuNnniWff+VDs5gpKKTMWCMt9yTpL4mkxm9z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nxsQK7muPXc35J/HqOWxPz234/Waho87ZrB1CSfMkDrmpeenu2fFNbR1aUmZdTgzg1dFjav9N7</w:t>
      </w:r>
    </w:p>
    <w:p>
      <w:pPr>
        <w:pStyle w:val="PreformattedText"/>
        <w:bidi w:val="0"/>
        <w:spacing w:before="0" w:after="0"/>
        <w:jc w:val="left"/>
        <w:rPr/>
      </w:pPr>
      <w:r>
        <w:rPr/>
        <w:t>j/VKdQRkaX6Sk8qFH/Y3fGCSQxpZAbotkYMgCIIgCIIgCDpeaoCqlRAEQRAEQRAEQcdLCHIQB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QBEE6E4IcBEEQBEEQBEGQzoQgB0EQBEEQBEEQpDMhyEEQBEEQBEEQBOlMCHIQBEEQBEEQB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Uy1BrvLPAAAAAAAAAAA4RBDkAAAAAAAAAEBnIMgBAAAAAAAAgM5AkAMAAAAAAAAAnYEg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0EOAAAAAAAAAHQGghwAAAAAAAAA6AwEOQAAAAAAAADQGTtB7k+fegOCoIbV0xcGD/ty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qUgyD30ugU6lsLBhfbU33yvE1kOAAAAAEAvIMg1hHBwoUqELAcAAAAAoBcQ5BpCOLhQhU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DQBU1Wq9VisSDIHW/h4EKVC1kOAAAAAOBwISsAJXINIRxcqCohywEAAAAAHHEQ5BpCO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UKWAwAAAAA4yiDINYRwcKEahCwHAAAAAHBkQZBrCOHgQrUJWQ4AAAAA4GhyaEFunkzkcrl5M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jYRi6Xq2ftdy3hQ79RPhgdwSAnH77mCb7mJXyni8jlcsn1zKHvy/EWshwAAAAAwBGkiiAnf0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8M6o5R8E+8SVvNTmid4eQuV4fCuJaza4e90EfmP87GNkgt3Cav5+avdQvmz9eST/VAlQU4+Ivu3</w:t>
      </w:r>
    </w:p>
    <w:p>
      <w:pPr>
        <w:pStyle w:val="PreformattedText"/>
        <w:bidi w:val="0"/>
        <w:spacing w:before="0" w:after="0"/>
        <w:jc w:val="left"/>
        <w:rPr/>
      </w:pPr>
      <w:r>
        <w:rPr/>
        <w:t>8fKxyB8dOcjJh6Oec6DcQYQ0FLIcAAAAAMBR49CCXJ0qzoHylOR6RllEoyz3k+/787tQrkAvuZ5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keqaqsKHfIMfHNuR9V8ZjDaUKcpC+hCwHAAAAAHCkqCXIyYlonkzIWSgfqPIzqEpL8glKOY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+UfkUoSwWK85FxeU5yfUMH9uQF5ufX7UWOajIn1LNKUsOG8VJRrk6ZSDJl/jJ6TG/F8o9Ve5I</w:t>
      </w:r>
    </w:p>
    <w:p>
      <w:pPr>
        <w:pStyle w:val="PreformattedText"/>
        <w:bidi w:val="0"/>
        <w:spacing w:before="0" w:after="0"/>
        <w:jc w:val="left"/>
        <w:rPr/>
      </w:pPr>
      <w:r>
        <w:rPr/>
        <w:t>fkvkteTnnycT+UUp1y5vcPHS5I2vPHHteXBVx1T1reZ3wSWs5ks+lUVhu+yjvAt0ZF35zTRP8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ly5/Nr0U5MV9mqDyvULXywIQsBwAAAABwdKg9yOXvwuU79Ye2b8flUJdPUKr6b/k7b2XEU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xP18oy7VKFp2pSt7k+/67lrCqymVxiVz+UyULiOR1FVenLBfk8rt21xKWp6hK5JR/KksR5S9Q</w:t>
      </w:r>
    </w:p>
    <w:p>
      <w:pPr>
        <w:pStyle w:val="PreformattedText"/>
        <w:bidi w:val="0"/>
        <w:spacing w:before="0" w:after="0"/>
        <w:jc w:val="left"/>
        <w:rPr/>
      </w:pPr>
      <w:r>
        <w:rPr/>
        <w:t>fq0sB1POn/9ilSvKZ56qbsH3PLjytn2ni5D3Lv8NyNugPEzyZij3Zfd9zB+LklUrmyd4+djlvz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4w5ReuPLJy7kWQO3ghywEAAAAAHBFqD3L5G+h8yJHvyOVb7fzEcsGmXNLLr0uVuFThSnUHLy9W</w:t>
      </w:r>
    </w:p>
    <w:p>
      <w:pPr>
        <w:pStyle w:val="PreformattedText"/>
        <w:bidi w:val="0"/>
        <w:spacing w:before="0" w:after="0"/>
        <w:jc w:val="left"/>
        <w:rPr/>
      </w:pPr>
      <w:r>
        <w:rPr/>
        <w:t>fq3MP/kyHJniNnWqQq1yPXCUDHL5QKssGFTur2rXlH/mv0zVSvNBSLV58mLz32e1Lff2PLhyy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LMJWrVn0Je+7jLkFOnl4uj6m+EOUCEeQOXn/zvc5vnBs4qKsTAAAAAAAoi2ZBTs4h+XlUJU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Vuwc55RKUhULKEjlV47f6g5yqMxVlLcE6g9w8mVDWLcyzT0FOWSam2tndg5xLWK0/yD1UW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7q6Ctj+Xe6CAS5AxZSHAAAAADA0UHjICffkefbcT1UR5Db/Qa9uMhOhbIGoLwlclzJr6hkkC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5IKdcVHFwrT/IFbeC248gp8xReZTpd7+DnOrLVzZfLO7VRrVqBLmDEVIcAAAAAMCRQuMgp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ku/+lYFEeZdfro2cfIO+Z9+PyvqTJTs+kafs0tlJuU4U5Y3Pr1rZZk/Z9EuOoMq2f8WNx4p3rb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QU+1jXvsR5FRxSHl89wxyFe5jcXJWVq1UJu3/+bq4haRctVJ5FiHIHaSQ4gAAAAAAjhoaB7n8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SNmWJmaoCpCpilezHMr9epfLhoWSBnqpsJ79MZWePuwxkp+wrMj+DcoqqvFG1haopyqWpvq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1C1wcpvQFnip2GQ26XTF7nTkT2DXCX7qDqmql4r8x9XBuP8lPxK8x+Xzz0EuYMRUhwAAAAAw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3pFTneOKaDEitI+nr4EJHR0hxAAAAAABHE70GOdUwA7V9XFWOd4ylr4MLHREhxQEAAAAAHFn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KjS9Xoeov0NOXdHdwoUMXUhwAAAAAwFFGx0EOqlw4uFBVQooDAAAAADjiIMg1hHBwocqFF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PRpslqtFosFQe54CwcXqlBIcQAAAAAAhw5ZASiRawjh4EKVCCkOAAAAAEAvIMg1hHBwoT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AAAAAoCN2gtyffeHNP33qDQiCGlNIcQAAAAAAOmInyB32lgAAAAAAAAAAqAgEOQAAAAA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yAAAAAAAAAKAzEOQAAAAAAAAAQGcgyAEAAAAAAACAzkCQAwAAAAAAAACdgSAHAAAAAAAAA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Q4AAAAAAAAAdAaCHAAAAAAAAADoDAQ5AAAAAAAAANAZCHIAAAAAAAAAoDMQ5AAAAAAAAABAZy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IDOQJADAAAAAAAAAJ2BIAcAAAAAAAAAOgNBDgAAAAAAAAB0RpPVarVYLAhyAGhCEwC6</w:t>
      </w:r>
    </w:p>
    <w:p>
      <w:pPr>
        <w:pStyle w:val="PreformattedText"/>
        <w:bidi w:val="0"/>
        <w:spacing w:before="0" w:after="0"/>
        <w:jc w:val="left"/>
        <w:rPr/>
      </w:pPr>
      <w:r>
        <w:rPr/>
        <w:t>4rB/MQAAPXHYVywAquCwfy71QlYASuQA0JKmpqYhAHTCMfA5AMBBAo8DeqFBDA5BDgAtgckBH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A0Ap4HNALDWJwCHIAaAlMDuiIBvE5AIBWwOOAXmgQg0OQA0BLYHJARzSIzwEAtAIeB/RCgx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AWgKTAzqiQXwOAKAV8DigFxrE4KoIcj2nmppO9ezPZrjOnDhxxrU/ywbgANkHk2t57IGmB5+t</w:t>
      </w:r>
    </w:p>
    <w:p>
      <w:pPr>
        <w:pStyle w:val="PreformattedText"/>
        <w:bidi w:val="0"/>
        <w:spacing w:before="0" w:after="0"/>
        <w:jc w:val="left"/>
        <w:rPr/>
      </w:pPr>
      <w:r>
        <w:rPr/>
        <w:t>9dPPPtj0wGMt2m4ROC40iM8BBXBbUBcIckAvNIjBlQlyrjMn8p13bl/zlUFOfF2rF4jL3gmE0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zSvxX+0IBOBqoTK6+EFbFMp59sKl0YEOQA+VpEJ/bA6Xf7bMJ1WCdhY5Zj/nCbYEGKDxO9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6ewcYEThgGsTgSgW5QqPIP77TqkROZUu5vI/uV3EfAAfHYQW5siDIgfI0iM/thmhsxY8Wj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Y9S4Obgtqp9IgJz5cVDiXFOrgReAgaRCDKw5yZfOaukROZX1b5KfK7iOZ5M5TzoInn9IkP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4rdgpzi8eT2tJbHHnjgsRbJ8bYm52fKW55iGTvlblI+e+zB/MLEd0qsSJqnYEmqDQANTYP4X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K7zo699Zxqko1p29ryhqa0O4WtbftfSfsrXHaxGZZYVImZajVflMgBbagsyKnfGhpSuRQA+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RkCv/9K9ckFO+VriibDBbf6jnUa8BtfbBMaF8kHv2wW1bU7ndtrdtxaydPxTzbGe1wqedCl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TSQaXZtv4ouQGgoWkQnytLqRy3ld9c+dyWt6v8dKWL9ZxSprC97K/4QaniUyUXVapq5daf0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qQEUusfXtGuC2onYqCXGmPQf0QcKA0iMEVBbnyFShLu+ajkD4AABYlSURBVJHaCPNWV+g+Ow6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RAI4SFVWt3JlaVGKX/2MnmUmTH1P5ovrZpmr2Z5VvFFunFjU+wTGgQXyuLKXdKO9vxaVfCg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M7M5S1vyKDLbmgggWUDXLqjd/bfAGoH1WQU7MT5IotBkVy4EBpEIPTJMipQJADjcsuQa7Q9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VLXcNcqp3FEGu1AaAhqZBfK4sFZTIFWaoMnVMStW2rCTIqf4stajyQU5t1vkZEeTAPoIS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g6m4jVzaWIciBRqRskFPmqxpK5J5VOWP1JXKlNwA0NA3ic+Up5XflolJBzCrXtKCaILdLq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qVNZGrlThGwrkwMHSIAZXotdKVa9dJXutVFXT36NqSHGQg6+AY4oqyJUsKFP05lVFkNsqU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3SQU7alk8vgioKcqjsx0LA0iM/tgrqXyoK/C5NWz6ndqmEW9H9ZSZArVcuyxKLUjrlbG7niFn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rKuy1Ut1LJXqtBAdOgxhc6XHkSvanVVmvlU17e8n27DAXcPzYNjllR5Rb5CdJXUnWEOSUIW2X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sQ/ngs3K/mGU3ADQ0DeJze1DQF6Wqybe6zKu0M25NOHOq8iBX2AGmappiUWrHLAqXxRuOI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SrGkctbjrppAAAHQYMYXJkBwQEANaEqkQPgKNMgPqcJxSVjyEegAYHHAb3QIAaHIAeAlsDkg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J/ThOJ6KAhyoAGBxwG90CAGpw5yTUeAQ/1CAKgLmBzQEQ1+vT1srzt8DvsIAP0BjwN6oUEuc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0BLYHJARzSIzwEAtAIeB/RCgxhck9VqtVgsCHIAaMJhP2EHoDoO+xcDANATh33FAqAKDvvnUi9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DgAtEa8c31brsB9LAVCaY+BzAICDBCVyMrh4giMCghwAWlIc5A7bbgAoC+5FAABVgSAng4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gyAGgJaogd9heA8Bu4F4EAFAVCHIyuHiCIwKCHABaogxyh200AOwB7kUAAFWBICeDiyc4I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+SB32C4DwN7gXgQAUBUIcjK4eIIjAoIcAFoiB7nDthgAKgL3Ikcb15kTGHUcHC0Q5GRw8Q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FJBrudUvuPOUz3F05ST1R9Seo7rzIlSMwJwnCkwuZbHHtj+zTz47IFP3J78wGMt+2lnQMc0/L1I</w:t>
      </w:r>
    </w:p>
    <w:p>
      <w:pPr>
        <w:pStyle w:val="PreformattedText"/>
        <w:bidi w:val="0"/>
        <w:spacing w:before="0" w:after="0"/>
        <w:jc w:val="left"/>
        <w:rPr/>
      </w:pPr>
      <w:r>
        <w:rPr/>
        <w:t>CZsSvazu9FS3IYqzN504c+aU+E+DDQJAIxowyJV00oa/eIKjQlGQk+xj2256Tm3bR8+pHScpm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YTBdMR5EADojC5Zx/MX/p3Xh7wxGcfewBBDpSl4e9F9sumtDFEyWtho+BI0WBBrqyTNvzFExwV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5Eg//lEFOftpY/BTzxJkeZcQr9C3ZkcoW6AFwPNgxOfH6ny8eE5/oiX8c2ETFnwhyoBwNfy9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ua5L8br4+irqAbfcqKvUZIkrkwBGlwYKcTAknbfiLJzgqFFetlA1GbRsFQa5U2NuaQfGWw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9DlgPHlLzJFV74t/46sIm72A8AeRr+XmTvIJd3Q+XzS+Xrkg8/NTJEtJEDRw4EOZmGv3iCo0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k62n0DuWIgyyJVsQpCfIf/ujm+pvbKweA+AY0SZICcWmxWFrn2cuIv9AJCn4e9FKimRU7whG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wNBgiOK4gyMk0/MUTHBV267Vyq25H/mFknlKmo/CiLefacSt1TUy0ngPHFpTIAR3R8PciN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UYYEhgmMFgpxMw188wVFh9+EHCqxn92eGBTNIRnUGDyBB44E2ckBHNPy9SM1Bbo/kBUMEx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mGv3iCo4I6yBVUyVfUoawuyOWfWJZrEqBoNYBHkeA4oeq1citT7bw8sIll7QeAPA1/L1JTkC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1jhQmCI4FiCICfT8BdPcFQo19nJbm3kSqKeQd1vsqJuZmGvKfAtcJwoM46cqrbjAUwUI50Sx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6hqSYrmVEGQK/pg+UbjBbPDEIH+abAgV9ZJG/7iCY4Ku1etBABUR4OZHNA3uBcBAFQFPE4G</w:t>
      </w:r>
    </w:p>
    <w:p>
      <w:pPr>
        <w:pStyle w:val="PreformattedText"/>
        <w:bidi w:val="0"/>
        <w:spacing w:before="0" w:after="0"/>
        <w:jc w:val="left"/>
        <w:rPr/>
      </w:pPr>
      <w:r>
        <w:rPr/>
        <w:t>F09wRECQA0BLYHJAR+BeBABQFfA4GVw8wRFBHeTUfXEdFIf6JQCgGTA5oCNw7QUAVAU8TgYXT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cAFoCkwM6AvciAICqgMfJ4OIJjghNVqvVYrEgyAGgCYdVpg1AbRz2LwYAoCcO+4p1hDjsQw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2QFoEQOAC0Rr+7fVuuwHx0CUBrciwAAqgIlcjK4eIIjAoIcAFpSHOQO224AKAvuRQAAVYEgJ4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iIMgBoCWqIHfYXgPAbuBeBABQFQhyMrh4giMCghwAWqIMcodtNADsAe5FAABVgSAng4snO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gJfkgd9guA8De4F4EAFAVBxbknn2wqenBZw/+sxWCiyc4IiDIAaAlcpDbV/8AQCtwL3LQ9Jx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GddhbAUDNHFSQO+I5DhdPcFQoEeR6TjU1nerRcB3iAuuwLvHjhQtwnTmh7RYCoBUFJtfy2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TvmMqBTdye/MBjLftpZ0DH4F5E9pdtqvaVqt2t+iAnb+H+OZ7KT+v0aw0XAo4mSo9TOM8efl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uW0ouD17IN56yrjb+UNTvHZ/fNBXDzBEeEgglydiMZ34oRymxDkwJFFYXLiQ8Et89h5ecATn3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5UBbciyiDlegs+20tVQc58QOnTu2j5cFPQVXseFzLYw8UZC05ZZXyo9Jzii/LlZspstizD+68</w:t>
      </w:r>
    </w:p>
    <w:p>
      <w:pPr>
        <w:pStyle w:val="PreformattedText"/>
        <w:bidi w:val="0"/>
        <w:spacing w:before="0" w:after="0"/>
        <w:jc w:val="left"/>
        <w:rPr/>
      </w:pPr>
      <w:r>
        <w:rPr/>
        <w:t>yke53Qyu4LP75oO4eIIjwu5BTr7C5x9ZbvlPYdIT59k2JskHix5tFsyvmGV7WulPKbfnxJkepcM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8eHwfgINkxuYLKHduOdWATFX8iyIFy4F6kMFgpzaqks0iznzmVn1jshiXMaGey9Nmd9VVgXvL2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W68yJE2dceWs+1bOzKHXllV13QXpG2tSk/GSZr6CEyZdy9ZI3CeBYUbpqZd5qdvOjwjl3C3K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FHy03ofRn98UHcfEER4S9g1yJS7P6Si/P4FJnre0/FLMrK1z0nJJelV6Ygi2jVbynMLWyKwX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bXKF1bP11YBP31cDAsQH3Ij3qYFUiiqgml3lMWc6MlLYmfVz5x67ep9g81fuyNe8sv6nEy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j3oXSlSt3FmWyk+3XLvI+dW2iyB3jCkd5Lbz265+VDBnYdXKwrlK5zhFWd/uy1dPQpADx5lKSu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xR5XPmream5i6/uavsqUe8kPymfAndWVX6lABwKZYLclrkc2MR9NTBwbMC9iNIzdh40ljUmtYeV</w:t>
      </w:r>
    </w:p>
    <w:p>
      <w:pPr>
        <w:pStyle w:val="PreformattedText"/>
        <w:bidi w:val="0"/>
        <w:spacing w:before="0" w:after="0"/>
        <w:jc w:val="left"/>
        <w:rPr/>
      </w:pPr>
      <w:r>
        <w:rPr/>
        <w:t>jz3KCFaYk/ZYhQJVLCtMnAUFYsryNvmPsuao3oVdg1z5OJb/WKnZEOSOMaWCXGEpW1k/KmtJi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RE1ypdnQlllZy+Qhy4DhTW5DLz6OYobw7FAQ5lVUpq36oqnCUWW1BNZM9LAmAgwYlckBH4F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TwtZypYypfJArZ0aq6QVBbg/vKwhvRX/sEeTKmmPFQU6xkWW+GHUVzIJIDCc+phQHOWVJ2e4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lasp3tmJaedcqzHsV17VEkAPHmhqD3NY7yvdrL5Hb43pfkP6kJZxBiRw4qqCNHNARuBcp7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bErndvW+XqHcgJXLFe6muDFq2HA5B7hijCnLqbFbej8qnuAKn2q0LFLWhlfq7xGcR5MBxp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Jz8ePFHU6UipGv+7tpEr1zRgh0Kj3fa2cs0SSjUPAODAUPVaqehha6dHrwOZuI8GBo4NuBcp8/B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ZrZYJcWTNSuF5Bq/O9vK+oC39Vu7s9gtyu26MOcmX6e8mp1qDycvV85evKgGOEwuOkErLyb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U7eB2/lZkvKIs1vLYAwXjFexicOUyIIIcOM7UHOQKWlsrP1pcSaRMr5VlKmuU6+wkj3rFJ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OhzLjyBUNarPvE/OtCornBmAL3IuUr8VR0ph2CXJlHVCxJKkaS+leK9Xet1vJWEVBrtz2F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GJkYbGauhKlog/rM6d2qmqWmg3+e0wprHVSiLoTE+UoAEVzKifm/alEFivZJ0opgyvx2X30QVw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hRJADANRM6R69ADiS4F4EAFAV++pxu9Wr3M/P1gAunuCIgCAHgJYgyAEdgXsRAEBV7KfH6Sj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IJjgrqIKcu/tY/h/r1goYDQQ7oCFwhAQBVAY+TwcUTHBFQIgeAlsDkgI7AvQgAoCrgcTK4e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PVarVYLK2tra+PcBAE1anDLoEGoDoO/ScDQZCOhIsGvgfowERWwE6J3KFvLgRBEARBEARBE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CHARBEARBEARB0NERghwEQRAEQRAEQZDOhCAHQRAEQRAEQRCkMyHIQRAEQRAEQRAE6Uw6C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xO7Tzv5xOEv5Cjs7PiH3tnU1PTeD1059E2tfLP18uVDEARBEARB0FFXPUFOzhL7d2suLz+/8P0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u9O1ptp3Jr6wly8ip2eN/z+73ZCHIQBEEQBEEQpI3qCHJXnn5HU9M73vlejTJAsVRBbp+177uz</w:t>
      </w:r>
    </w:p>
    <w:p>
      <w:pPr>
        <w:pStyle w:val="PreformattedText"/>
        <w:bidi w:val="0"/>
        <w:spacing w:before="0" w:after="0"/>
        <w:jc w:val="left"/>
        <w:rPr/>
      </w:pPr>
      <w:r>
        <w:rPr/>
        <w:t>H19O/UFO/nq3QqwedhyCIAiCIAiCoDqC3DOPv1eMAVL+afpAy9Z0OQ493rJduiVmgyc+UFzmo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2k4jW599Wnrrve94p6K06J1PP1OY6/LL3Fn18yfzs7/j8fHXS89WNhyW3p3iJRTMoEhTBRsvLb/E</w:t>
      </w:r>
    </w:p>
    <w:p>
      <w:pPr>
        <w:pStyle w:val="PreformattedText"/>
        <w:bidi w:val="0"/>
        <w:spacing w:before="0" w:after="0"/>
        <w:jc w:val="left"/>
        <w:rPr/>
      </w:pPr>
      <w:r>
        <w:rPr/>
        <w:t>9oh7rfpyqtvO/DLfefJ9yiBXzboKD8HWKqTdlz5bvCMlDlZhjJS/k72P0cEmcwiCIAiCIAg6vqo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39+INeuHduXxPr8g229GipSgYKMuCCubfjhyq+37Fn1JukRPLM4+f3PqsGCT2mq1sliizOy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7I7Wx8ye3ZTkTSPC2qyFfBdkofkRe7ldzeW3bfy61LtbQyQU5xFEofrJ35C7a/ti8fgiAIg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qVGuQK7hNV9zT7xTOqG/cpfIZKXgoPlsiQmx9du8gp5izQKoVFc62W0lXid0pXsLuQa7UJu1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KJ1bCdBd9b6aqVe69rZ+biaF1qRyo4WIqF736MEOQgCIIgCIIgSBvVGOQKgoHy1r+CIFeQlJ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V2tsXyQU1bbKzFlZ9uKZiudJcruTvESdg9yJetkNu0drirZzsLvrSDIVbWubak6Oync/e0dKX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QuaLdjxGCHARBEARBEARpo9qCnLrDw4JqfjWVyIkV+aoJcsrPvuPx8Z2FlAotijRSvspiyd0p</w:t>
      </w:r>
    </w:p>
    <w:p>
      <w:pPr>
        <w:pStyle w:val="PreformattedText"/>
        <w:bidi w:val="0"/>
        <w:spacing w:before="0" w:after="0"/>
        <w:jc w:val="left"/>
        <w:rPr/>
      </w:pPr>
      <w:r>
        <w:rPr/>
        <w:t>XkJlQa7M9uwRrvbYzjIlcrWtq2wfkqqjUO5g5V8/LrepG9/zGCHIQRAEQRAEQZBWqinIFd7cl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IlSvDKV2olY8fO3M+8/h7Va2zpA1QLHw74ezWiCuv8rtTagnqtm3lg5x6e8qFq0q3U/ndKlZd</w:t>
      </w:r>
    </w:p>
    <w:p>
      <w:pPr>
        <w:pStyle w:val="PreformattedText"/>
        <w:bidi w:val="0"/>
        <w:spacing w:before="0" w:after="0"/>
        <w:jc w:val="left"/>
        <w:rPr/>
      </w:pPr>
      <w:r>
        <w:rPr/>
        <w:t>1boUx76yIFe+wC3fmq7CY4QgB0EQBEEQBEFaqYYgV6p11tY9/Xavj3sEOWUGKAoGiiC3M5u6R8T8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5+XdK1d73gZOFTbaUsxVniV13p8QSlF1HPv1EPkSVzD/q7SkXrirZzvKrrm5dXOEW7hnkyh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VEo3ayx4p2CIAiCIAiCIKhK1Va1EoIgCIIgCIIgCDo0IchBEARBEARBEATpTAhyEARBEARBE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CHARBEARBEARBkM5UUZCzWq0Wi6W1tbWSuQEAu1NitAsAjjCH/YsBAOiJw75iAVAFh/1zq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K5A57awE4DjQ1NQ0BoBOOgc8BAA4SeBzQCw1icAhyAGgJTA7oiAbxOQCAVsDjgF5oEIND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2ByQEc0iM8BALQCHgf0QoMYHIIcAFoCkwM6okF8DgCgFfA4oBcaxOAQ5ADQEpgc0BEN4nMAAK2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G90CAGV1eQ6znV1HSqR+tNAkDHwOSAjmgQn9OEsn7Xc6rpxBnXIWwRAIcAPA7ohQYxuBJBT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jcp05kTcw8d3t9/YMcsqZS7y1nzFQuc27b0nlaLIQcLyByQEd0SA+txuyFTXt7UcaBjnYH9Av</w:t>
      </w:r>
    </w:p>
    <w:p>
      <w:pPr>
        <w:pStyle w:val="PreformattedText"/>
        <w:bidi w:val="0"/>
        <w:spacing w:before="0" w:after="0"/>
        <w:jc w:val="left"/>
        <w:rPr/>
      </w:pPr>
      <w:r>
        <w:rPr/>
        <w:t>8DigFxrE4EoHuRMnTihdRuUKyjlr9SJxJadOlV6sJpTbZgD2FZgc0BEN4nNlEX1C8ZRy16CiX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EdA48DeqFBDK5MkDvTo/Q3dYlcqdeyI6qea+7hfGq3cZ05ceKMK/+A9FTPzkLVBYSlVnXizBn5</w:t>
      </w:r>
    </w:p>
    <w:p>
      <w:pPr>
        <w:pStyle w:val="PreformattedText"/>
        <w:bidi w:val="0"/>
        <w:spacing w:before="0" w:after="0"/>
        <w:jc w:val="left"/>
        <w:rPr/>
      </w:pPr>
      <w:r>
        <w:rPr/>
        <w:t>o1IO3Ub+pHJLFJ/fXmypjS+eDVVJwZ7A5ICOaBCfK4t4lS8Vwva0s50ZJN/ZWUZJeyoE9gf0D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6IUGMbhyQc6ldLgKgtzOs0ylM5a79G8/wVS5qOwd8ge2fGTnD8W2FHqS/Ie6rkqJuiU7y1JtU6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IE04G9gQmB3REg/hceWSjUWW5Pe1MPXkve8oVLh32B3QMPA7ohQYxuPJBTlEnvqISuTyKu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lwmeZBU8Ei5+Fqg2mYGNVjzfLO1l5P8p/rNRscDKwJzA5oCMaxOd2Z7sUrFzRXJGdFbtL6f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4l7A/oHHgc0AsNYnC7Bbl8lKskyCkrfDTtGuQK3Kvojz2crKxhVexkim0tWHHRxhfPBicDe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iQXyuEqTrvbLkq7ydqZyg0jyVg/2BYwA8DuiFBjG43YPc1sX7zJ5BTh3pdglyha5RVFV/3x9J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mldn44o/CycCewOSAjmgQn6uM7av/nnZWe4kc7A/oHngc0AsNYnB7Bbm88VQc5KRqKuWDX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KHBU4WXEjgTItsVXtD8pFSpWTKTdePRucDFQATA7oiAbxuXLIHYxs/ZH3pr3tTGFjBY3syt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0KxQbA/oC+gMcBvdAgBrdnkCtsg12+amW+sy2p86yyQW63R4MVOZlyVU3qokPlggtrhhRmT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bX242OBnYFZgc0BEN4nPlURaRFdrJ7na287lTPUVxsGh5ivdgf0DnwOOAXmgQgysR5AAANQ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iQXwOAKAV8DigFxrE4BDkANASmBzQEQ3icwAArYDHAb3QIAaHIAeAlsDkgI5oEJ8DAGgFPA7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xOAQ5ALQEJgd0RIP4HABAK+BxQC80iME1Wa1Wi8WCIAeAJqg7FwfgaHPYvxgAgJ447CsWA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+XeiErACVyAGgJSZKHvQnHkwP7YhvqCDbUzuZpzL0GQBPw85HR+/eg9+2vBL3vY4XbjyAHg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/cJxZEGQ2w8aamfzNOZeA6AJ+PnI6P170Pv2V4Le9xFBDoBDQO8XjiMLgtx+0FA7m6cx9xoAT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0bv34Pet78S9L6PCHIAHAJ6v3AcWRDk9oOG2tk8jbnXAGgCfj4yev8e9L79laD3fUSQA+AQ0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8iCILcfNNTO5mnMvQZAE/DzkdH796D37a8Eve8jghwAh4DeLxxHFgS5/aChdjZPY+41AJqAn4+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8HvW9/Jeh9HxHkADgE9H7hOLIgyO0HDbWzeRpzrwHQBPx8ZPT+Peh9+ytB7/uIIAfAIaD3C8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uP2ionc3TmHsNgCbg5yOj9+9B79tfCXrfRwQ5AA4BvV84jiwIcvtBQ+1snsbcawA0AT8fGb1/</w:t>
      </w:r>
    </w:p>
    <w:p>
      <w:pPr>
        <w:pStyle w:val="PreformattedText"/>
        <w:bidi w:val="0"/>
        <w:spacing w:before="0" w:after="0"/>
        <w:jc w:val="left"/>
        <w:rPr/>
      </w:pPr>
      <w:r>
        <w:rPr/>
        <w:t>D3rf/krQ+z4iyAFwCOj9wnFkQZDbDxpqZ/M05l4DoAn4+cjo/XvQ+/ZXgt73EUEOgENA7xeOIw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H7QUDubpzH3GgBNwM9HRu/fg963vxL0vo8IcgAcAnq/cBxZEOT2g4ba2TyNudcAaAJ+PjJ6/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v2VoPd9rHD7/3/xp1OySsZZX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4_121237730.174599729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3788e83676166767fda7811286a72f6ddcfcfb666a41d67f53e5663eb7f9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pkAAAD6CAIAAABlMsvYAAAACXBIWXMAAAsSAAALEgHS3X7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9h3MjR77nOf/N/Ql3sXFxFxe7Fxe78W5fvJ17++bNaDQzepJapqX2Tmrf7Kb3F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333pOgJ0EHehCG8L68Q1VeVBUIstlsstVi00j50VfoqmJWoQDUL7+ZVWn+sLtrOWvt2GxWs9m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x+7wur9cNBQUFBQV1FeTynpltneGhTtUfXGeK0ynK5XLt7e1tWaz+CErGBIKFgoKCgoI6M+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S3Q9vpzhBAGcGxb33vbBfeNr42+mPrP7BeYi9PcfeXnzJ+TZ7R7fsOd9JuCchL7tcTrvdvr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wlGMJpDKRajWIyGgoKCgoL6tSIYTl5AKRY/tHqqUEoU+Z70KMUwsVjCiQWBF/adnY/FeF54e7s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jLiZTS8kFhgI3F0OO8D6dZjuMwikU+zBlRmmVYjmK5RHqa5QhG3C6vvuXlUs16z+FwOMWKtc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uLC7Erd5us+xaJcMX6+DiguvA5o/4vcvlstsdG9sWbyiK0RwUFBQUFNSvFMFwPoxb9rEoxaE0</w:t>
      </w:r>
    </w:p>
    <w:p>
      <w:pPr>
        <w:pStyle w:val="PreformattedText"/>
        <w:bidi w:val="0"/>
        <w:spacing w:before="0" w:after="0"/>
        <w:jc w:val="left"/>
        <w:rPr/>
      </w:pPr>
      <w:r>
        <w:rPr/>
        <w:t>R7KcG+UsYRZnTt8XpTmc4VCK2wiwEZLD301AsUyMP1yx5mOxo9V0ycWBECNJMibZNs+zHC/vJcRi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0bIxHqaPvgtNciOCqzbQXEy05+k6Cd0+bYrn+XWbaxcRiXJQUvwSViV7wsCzHycePe7nD4QwH</w:t>
      </w:r>
    </w:p>
    <w:p>
      <w:pPr>
        <w:pStyle w:val="PreformattedText"/>
        <w:bidi w:val="0"/>
        <w:spacing w:before="0" w:after="0"/>
        <w:jc w:val="left"/>
        <w:rPr/>
      </w:pPr>
      <w:r>
        <w:rPr/>
        <w:t>PfWlWZW9CwQWsdtsHq/f7/e5nE6vzx/w+/ZsVo8/YludrKrvcIUiTrvVvufyedw2m93t9b5bbY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FBQV1tpJdzR7luncYhBKXvRjXsc2s+OSq+SkiGNHLh+3MoI2RKrjvHH/fy3nJmx3TXcWqe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5bmecl3bmGTvEaNxdMW0WKksLG8dI4lgbUl6rrreRQAAmFpDccesCwAge/q7Xo7uL/zYS/6lhY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xyIl2jlIcw3E1Zvo/V+JTTgYI4gf510aiaYMGQnzfAy+Phtya9OdF+sqUn258d/12Rm5BdkGp</w:t>
      </w:r>
    </w:p>
    <w:p>
      <w:pPr>
        <w:pStyle w:val="PreformattedText"/>
        <w:bidi w:val="0"/>
        <w:spacing w:before="0" w:after="0"/>
        <w:jc w:val="left"/>
        <w:rPr/>
      </w:pPr>
      <w:r>
        <w:rPr/>
        <w:t>2WKpUuartWUPr1/7OU0zM96r1tWP9tRc/+57dV13S0XJjR9v6psHvf7A3p7jODeX7Nzh2NjZ9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d+KUABQUFBXVFJVbEGc4RFSupGM15MNHUl73suzXsd4XTYg143MEM25gIdUyl/C0vl143Bpo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yDXt3pquqc0AAAPesNLQOkTQ+2llf2dhkHBiYXLTuzg+1Di4DAHbMo51jlhO8XPZmguEiJ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7jWRbpRsSCCnvzBKY5hOcMK/U+1+IRTrJ3/vY1o36YB/46XR0IuQ35qYXH+/YdJ4xODL3569PzF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CotfPHl2/eW9wcaMq7+XLtMzszPRHDx52LfoiGwN/+7f/eefOrcyMIrc/5HyPlzudTrfbvbG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fxQy+HgoKCgvpoJby8d5chGW7RyzasMxFS3HiKF0qVchfC1q3R26GDW9NHk73t5ZvD7d0T6+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w3t4/BABYG2geWQ8BQJsmh1t62hpq2tZ38Kh5pqFtVLR881jPhPVkL8ekUgUAsVEH87+UYC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dUjVHpKo5SnH/SYc/HyUB4D5rIdq23lMvV6c/T8/JepFcuLE+9fOjl0MDjf/lf/tfCxsGS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3FKQmFRQVpWfkpL76Kbm4emKg9eY3X77OLq5p7rM7PYnWcO/Wy7d3LBa7M0rQF34dQEFBQ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32coQSl2ddbLeF8WPH17OP7sty1gjbvMlshY5/vn7Ey7eG2/tmRS8XAIi5F2u7hoBA1VfVR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srM7rKspHh8damxprKytHl9wAAMvWVO9pXo5SHM2KH+E/6fDGdTp2mpHL9Xh7hP1TM/Fgk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ftRKt73r53p7T53WOD3QNDg62dw7u7Kw1N3fs7G5W6lWz2+7dJWNBZrq6tmdzZa6rb3xtY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qrom5kba0N68r20dcXt+x99hdLteOxbJj24NGDgUFBQX1K3X4HrvsYTjDTTnZOTfzIc/LU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Q27/LhImT2r7xUmv2te5qTd1gvMUbFdnz+lmStDlEq3asGMsrqpd3/ACA+dGuzpE5Rkpm7K+p</w:t>
      </w:r>
    </w:p>
    <w:p>
      <w:pPr>
        <w:pStyle w:val="PreformattedText"/>
        <w:bidi w:val="0"/>
        <w:spacing w:before="0" w:after="0"/>
        <w:jc w:val="left"/>
        <w:rPr/>
      </w:pPr>
      <w:r>
        <w:rPr/>
        <w:t>G9wRvTz23uflOMOFCPaLdsKwfGDGJ502xXEcVzhH3e4n5af+JCPdY3/Xy2U79/r8fp/4v8vlDgT8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7FI54XU631x+JRMOhgMft8fu8Hm8AQdBgwOfzByORSNDve7cP276R7+7Y9hCCgXfXoaCgoKB+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H3qTY5O3wxjD5obvLN9vDxCn32OV+Zcjeet+Akd5vvH64IXtiUQDymiA1ZKfHhnpW91CxN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doTgnInYzO/avx35qN8rKtyJQ6WH/mp/1HHrQ/oe3R3qRXd3pEruaOePdzKTtUvc0ZyKF2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B6rTkPHyGxKNXIHVGC/pCuAlBQUFBQUB8iXPLjt7b8Qpd5XyUepViae6tP2lt90WQTj/cj53k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9Tzsd4/vi9GO54L8ekBvknP+M/IlJqhJ/YheG4wy3m/mC3285WNpvNYbfvWHa3rY6IeGs9J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CgoKCOiMhn/LgFBujOZ7meIoVHVRe/kCRDEse7H6S/f3Sj4C8s3p4yx8CAd8nkD+CYCTDM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BVAQUFBQV0+xd6/8O72D0nzMachNvg6/Qzft3zqyRw+c9GDRXGxg4Ujyx+sj/02TjnDd9P84T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QCARydXh76NCP3vvYg0gPhYXDa4ceGh/smBjEFBxJ8VbC49/i2HM6+XwPH/zIMeXxVeNL7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g12P/mn/uB90Au87z8Q7HPrcbz1nj39dh1McPmB8jNhEWuGYr+7Qz/YH4dPw/q8AAoFAIOeDQFM0</w:t>
      </w:r>
    </w:p>
    <w:p>
      <w:pPr>
        <w:pStyle w:val="PreformattedText"/>
        <w:bidi w:val="0"/>
        <w:spacing w:before="0" w:after="0"/>
        <w:jc w:val="left"/>
        <w:rPr/>
      </w:pPr>
      <w:r>
        <w:rPr/>
        <w:t>Jw4kLo4WzksI0qBmJ2TSLE0x3P6Y5AJPYBgnJWZokmRi0jilDEmQkveIf+BokqJZqe03Q5Ckt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XsEM+huOk9DxZoAicOzooqiCPk8qL/8akwc0PnV/cUPhI0I+KfbKPGqwQ40iSTqwyFEFQjHxU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lt6IIkuESB+RxPLEdZ6Wn4yxNUAybMEuaIilW/KQcQ8ePdvgdDzmvNAz7wfb4N/zOd0uTZO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HoTgf346zUlO7GMsQJLN/VECRBBPfTsmfTuBZgiASB+ZjLE7S8rN6Qvo4sF4OgUAgVxjZW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fn+95re+CBlw/Walmmb1EWq1xqkAeBpWjY8niJJLmEr+422QjsTt76/PmYjMOvU47u3fkrO3w6I</w:t>
      </w:r>
    </w:p>
    <w:p>
      <w:pPr>
        <w:pStyle w:val="PreformattedText"/>
        <w:bidi w:val="0"/>
        <w:spacing w:before="0" w:after="0"/>
        <w:jc w:val="left"/>
        <w:rPr/>
      </w:pPr>
      <w:r>
        <w:rPr/>
        <w:t>3jbapLxz+05RzbDfbk668/3d5wVeDG9Wv/nyu9vNxm3RjQKbKU9ufv8ofdsTbC59/eW12/1Ld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fdfXSusHpBKBGyXLvPaN981jm9Y5juuf/t1cmkLFXdwya+oYE3xm2+++vLHBy9GVjyi3zM8A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DigOqEDgFQKw6L7lnJSDam+jsRGX2T48LWgHgagpf/Xj7QfXAIgAgaptPfXbvwfP0NQ8216b5</w:t>
      </w:r>
    </w:p>
    <w:p>
      <w:pPr>
        <w:pStyle w:val="PreformattedText"/>
        <w:bidi w:val="0"/>
        <w:spacing w:before="0" w:after="0"/>
        <w:jc w:val="left"/>
        <w:rPr/>
      </w:pPr>
      <w:r>
        <w:rPr/>
        <w:t>5str+u4F9/ro/etfvcg1hKWSwHBt4bfXrlX0L+2Zh25+99XLouagbzf9px9vPEo1e8RRWP0bx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05rcwXdCte3/3+7tNpSxgAsD3RVtna16TO/OHW3YdPXpns4fk21Q8/3H6VXrDswhIN1xO/yM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fXH1lxYJtuvHvrx6SCcp/4CxBN6ozbd+5VDy7vrQ7f/fbr53k1GB7SpD747vbP4xtiDzfrTOe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lFTVgRKAk+f7Xt56bbIHhmryvvvqhss8kfaORipwX33x/b2zdtdCl/fbaNWXTOPRyCAQCu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GdlLuf5NdOyFvbC56Xdq9BgDTUlMz0Nd698dvb9y832Lc2Jxu//nurWxdByO5aeI2rm/Te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Y2Q92K56re1cnarMxqozjWWRilQuaUF8+zU5PrRpfHm5SvU1JT8ittG5M/PclkAZioysyvNy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T68ezu5uM62MfXq57sPX2Ru2Hczn/00HwTAM/PTi1yrbT396aP7j5Lmt22KN48H1qPSmOeCV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5z+93mEOCb+3Ng+u3nmXNTA9/88f/mqYfXJsZeHzrlr65t0ZZoC03KPQNoiEy4crsn+5mN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6RsP0117K48ePnezgEFDHIh1l6UVqA0ZaTnr1u38Nz/fefjMuGarznlePxcAxObPj1O27Tu5L3+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DZuHm3WZl2/+7dij7TbFtJSlkfAKAi/UnD5MZQbcHte/dLGsbXR2uf5dQAAFa7dTnqCkXWm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5Y5aPXufqijPLeqbrcn7MbF0TzNk20Nje3dvRaA+LNiXVj05df3twKYIqXtzqXnXV5j8tHdwHg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d2hx6+fJ1RkrK0OJ2kzpD/EYrercmmx9nVAEACl88GlzdbSjNSE5JLqjo3Zjp+vnenWcZa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4tPHLwMA+Gbqn+ZU2tfHn/5071FSvsW2lf7sGfRyCAQCudrIg5Qt9OpL6ozylo6y7KoxKwC0r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IKqzfXRpMTUl7fPv6o6fPrt9+sksCgNm1xQV9C1Z5lzZlWpvJi9tm8nKzbvz9L5k1U/KxB6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FFmVG91bUNtdy/86tPMMwIG0vX6RiAAzp0urGHNTO4Pdf/CO7ZhTEXK/vfn3jlYIAQJ3+b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Rp5mVgsAWPL3x3d00hAUtRa9aFwOAdpcV5g8u7UnvQmuz3sx5yAFVkn54x2asSckpKclXW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Y6In783jO0/TSvJze+asHENz0nhq6OZwWn4VD9hWfVHq83t/ufbYI95HAIhlLr+kwmVdeJNah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y7j3j+tPbTgY1mdWGPdAZPHJ61JGAJrXd7/+8YUbE+Yac//+j+/6twKexcbXJR0AAE3K0zE3szlW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//UeV0UXsGJ9naMWx2Qeriw11ekWB0SkAfPXZi9fakpz/+Pyv3z9Mk2ZVAaujnSWFhSXK8n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4AUZaVYvKwjtn2vOy0L/7yWZU0HhzgyTpl4cSSWZ2VthalZ9pK7965p+vfou2zz9J1ALD5L5+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YVHzn9t3q/g3Bu3D32hfPS1oACKS9SHIKYG+0PK18kGddT27+x+03ek4Q1KmvoJdDIBDI1Ua+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szc0wDMlbWgqfPSmsd1lMuVnZZaqiwprR0PZoSnpBXvKTF9nqnv5xLAYAHV2am911R+TWU/r0</w:t>
      </w:r>
    </w:p>
    <w:p>
      <w:pPr>
        <w:pStyle w:val="PreformattedText"/>
        <w:bidi w:val="0"/>
        <w:spacing w:before="0" w:after="0"/>
        <w:jc w:val="left"/>
        <w:rPr/>
      </w:pPr>
      <w:r>
        <w:rPr/>
        <w:t>x1UTdgCEzZmeuzfudM9ubq8u1pQk/eNG0rozOFSryCzSFGWn17R15mbmVOhKU/O0q5s7w83l6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2qdaQk5Vj0Cqyi7Qledn6cv2blOyx+ZWtpYms1FRDuSYrr0RdlK8xVLx5kbQSBICLLs7OWL1R</w:t>
      </w:r>
    </w:p>
    <w:p>
      <w:pPr>
        <w:pStyle w:val="PreformattedText"/>
        <w:bidi w:val="0"/>
        <w:spacing w:before="0" w:after="0"/>
        <w:jc w:val="left"/>
        <w:rPr/>
      </w:pPr>
      <w:r>
        <w:rPr/>
        <w:t>6XzJwhcPRmy4qbEoV9fRVVmirmnJT0lq7e1+eOP75NQ3d356mZ2eWt87ublpYaXT9S+1/5RUG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n1mQ9fFNXZbJbpwfabX/5N2T4d8Vrykl8bKvTpOUVaZX6x1pCV+rptxLS5PJ2TlqKr0GbmF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lhrzMTL1Ok1OoVOalq+r7N7a22w3FuQptYU6W1qDNylNoi9Pyq0cAAMudZVnKiuLUZ8qGv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Zq25s1OVX905r0xxXD4kBvPtvOwtz8wuJqEJMfsUeynz0yWikAiPm+ipt3fh43rW2urWre3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zEKgvTivUGLLSs9s6mjOy8nXKnNyypu3NNXVueqnOkJme1dbRkpFVqC/NK1Lp87Ozyg3qN1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dXNpYm+1NSs8rKSHIW2OC9LX6FLepMNvRwCgUCuNvJ9cu/OsmndJW/ZWx5XFBbodJVDk6bt9eX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Zss8tbkc9O4bS4oauSRYctMCW/9mcn9gJUGxgx6As6V92ulf6Xr7J6exqVStLleoaZyA80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3ew7eahlQVLXvW5aTnSTsRbran1tA8xACwuzCo0tS5UIHybujV6mV7cGu6b9zsDFrn1Wrdlp+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KnWZ40Xq4Sbb0b2xl2miLcICL9jaU62s7UR7szA00dPTPTY1UV1T0T8ytrpoXpyc6+qfkV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5swaAMNFZq65qx4lwWcYrQ31nbXlZSZGid3Yn6l7XqTTLjiigA/V65bjZ2mvIVHQsUP5NjUqz</w:t>
      </w:r>
    </w:p>
    <w:p>
      <w:pPr>
        <w:pStyle w:val="PreformattedText"/>
        <w:bidi w:val="0"/>
        <w:spacing w:before="0" w:after="0"/>
        <w:jc w:val="left"/>
        <w:rPr/>
      </w:pPr>
      <w:r>
        <w:rPr/>
        <w:t>4kQA6a8zqHtmtgGIjbRVVbdPRYN7be2DGIn21GpbhsQn0/MDjfq6zjAtFpWC9vWldcuqsa8oN7+8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jgW1petNHRPfMfePLh75OsN+CjVmcnAiQIGiZU5WoVh2Bkdr8fEPHQGttqUJRVt0dCHlbK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k0AwNJQc3nLkG1l5NmbgiAaaTGoemfE7QtDLWU1HWgM+LamlcpKWwCd7u9c3YvYTYNqfZ2fB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M+36oZdDIBDI74UjXZqObXUtuywa8Lj80cSqcKhnWby1HRG2OrzCwThohzqtHfuuB12c4k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9e/nfCUjl7vhSMdVjtzaOy1w13o5PfzOqxhMnbQDexIV7TEaR7tQ3f8yRzqire/hef327Ef+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tTMTe6ax30PmLDHsdnhB45ys9/N0ePqHD3yj0cggEAvktIBzqIJXoH8ULvLx9/5WXmo8fM+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VFE3tZHSRI2JN0kP3t0tL+8KUCkNbiXd04cft+G3Xh4J3jKQQhxnHHv7t87vvvIhx679h+nz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wnHn+/BuKqJ0+VjHCcfNBY7eNOD9MLB9lgsfr7y+yQ+KS9/0v2vdP8c+P0DyH3phff18JNPV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78h34X6Y0S2+NvJCTOkEucACedgMDz4jd38DPKJ5b4bqGXQyAQCOQdPmCkkPd62EVw+rgmFz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zDJ6f46FOEXg6BQCAQyNXmbLz8dz3W29kPmgeBHOUXPz785FyqOtnHcNE/KeR3wblF7nu9XBB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DynkczohaeLRwe8JQRBQFA2Fw1BQn1yhMBkfHfO0y5JPPHD80Mv4hD8d/1ch/ojwitq5HL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/plC/B31w5P5KjvfyY0NYfsYuHDxt52W/F1vfERG/Hzs5X/gtEW9zSJKhcAQjSBQnoKA+tYK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uJ1+Zh2aUiLeziTelkdrNJGz+cFsbsN/WJpEg0eLmSFuhg6ZAdNQViCTmoLhayJGLwsiFOh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+eo7xcjkzCNrWuzu71/fcrl1XKOD3Ron91gXC4aRipkBHelsM+SXN3vDvxc7lz4hhWARBo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wQrQfhqZPvSzd2ytdYuQe9CZ67zxO4kvM6/HS3NEE8joa9vsQKtGHJ/EXgaNXhqrSFLp1B3LC</w:t>
      </w:r>
    </w:p>
    <w:p>
      <w:pPr>
        <w:pStyle w:val="PreformattedText"/>
        <w:bidi w:val="0"/>
        <w:spacing w:before="0" w:after="0"/>
        <w:jc w:val="left"/>
        <w:rPr/>
      </w:pPr>
      <w:r>
        <w:rPr/>
        <w:t>8S8h8pnKkQu9HOocFI9c5ugELWfOUS+Xx8YNb88VFSq6B8c27VvdDYMbW5tbriiH+ecWltAYz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ykadOJOhe15U0Or7e5NP3Rm8LdIPM79XIMj6IYihMIiiEYgeJ4BEER6YeMoiiC4fJ2BMMQDI9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AUkTbi8mooikRRHI2nx5CLvvigLqFOzRHkyA1tTuXlK8cnx9UlpcsOlA7bF1Z3sZDHONw3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JGN5XmLKwJiMY/VPGqcQ2l6e23b57RPjA3NrVlxFFlamHMjxMZEf3PH0LZ1Z8eDA9wzMjhs9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3r8+OzawDwI02K+z8lzdoih6eUuCocE7mYGIxi5IrhiUpRDAV1BrowL5eG9QV9TRUjywFpAz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KwNDMyttikfP31N9+VVvaODzTqNFXaqtr+roY3KTmbXixK4UF3mGFjx73Fb5C3vZxACYpmG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qcli6KkwzH4wQRxQiKiVEURdIcjuM4zZI0Lc2wx+M4QTAMTlJyjYiiSCkrISmGRWE+AvWOTs0R</w:t>
      </w:r>
    </w:p>
    <w:p>
      <w:pPr>
        <w:pStyle w:val="PreformattedText"/>
        <w:bidi w:val="0"/>
        <w:spacing w:before="0" w:after="0"/>
        <w:jc w:val="left"/>
        <w:rPr/>
      </w:pPr>
      <w:r>
        <w:rPr/>
        <w:t>5MjtaTCMLolTLW3MDzcZGvXlRf0Tiy1N5Tpl/s9PSkIRtzLp7sN0jW3LrC7NrzJUto2MjPRN2a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eWZrwrrwn5X6qPrKcW13c36QkXTzPLMzOzGcEdtZWVVecvgXG+LusJQXqocXnYADvFGQshbA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1clyMXEqKXJyiCYqMYoTckxfDcVikhjoTXZiXy8/SJturagfkufMi3fV9M6ap1qbO0vS0jr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bXVjp5umwtbXJkY7eoZnJ1ipMdtAn8ln5x9HIe8HMEICkHCVocHIxmvx+6NUhQe2Vjf9GMkTZN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dHXK598IE4/c47C7f4tRge/9EAKe9Tpc/ElqcGmvrGrB4EIZhUBzZs3uiJIVi+IVfglCXS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kTrRV1PSLkTvR1dhU19o2IE46Od1VlVdStm7eG+2oqm1py8lKHhtfGJqZJT2uwcH65uYxtzc4</w:t>
      </w:r>
    </w:p>
    <w:p>
      <w:pPr>
        <w:pStyle w:val="PreformattedText"/>
        <w:bidi w:val="0"/>
        <w:spacing w:before="0" w:after="0"/>
        <w:jc w:val="left"/>
        <w:rPr/>
      </w:pPr>
      <w:r>
        <w:rPr/>
        <w:t>NzUWJPCu6uLm1rb8zPze8fnNeee2Za6vs7++sYMFoLe5qc1QOe8OhZdGe6YWpKknY1fOxWX2S+Fi</w:t>
      </w:r>
    </w:p>
    <w:p>
      <w:pPr>
        <w:pStyle w:val="PreformattedText"/>
        <w:bidi w:val="0"/>
        <w:spacing w:before="0" w:after="0"/>
        <w:jc w:val="left"/>
        <w:rPr/>
      </w:pPr>
      <w:r>
        <w:rPr/>
        <w:t>5O7aXBEM83g8bh8aY/GZ0f7u0bkoxREEDmvnUL9eF+blcZuigm3VmiKF1uSwLhnXt7ZX59ecjq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mj3RtdNJtcAXp7d3Vnx9qoLRpe9UgT9RydX/43zIGXR6M4A8K2iUdPtQBwj/783zNb1gBj+fy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/FeBAA7NFf/8/cttkKXe7QjKm4WGccbLl164eMlJRsvV6Vrukabr3xl2vZpfk/3Hxi8vGCY/SP</w:t>
      </w:r>
    </w:p>
    <w:p>
      <w:pPr>
        <w:pStyle w:val="PreformattedText"/>
        <w:bidi w:val="0"/>
        <w:spacing w:before="0" w:after="0"/>
        <w:jc w:val="left"/>
        <w:rPr/>
      </w:pPr>
      <w:r>
        <w:rPr/>
        <w:t>/++/jdhYnsGjMB+BOqTTc4T9mS9bq8uUSnVV+ziBuaZmJ2IAzLbpXr183Tw0Nd5bb6is6+zv2Fj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+sU6Hg8uro3Jxje7Tl5ctXXePzo101FTWtvQODdqtZXaobXF5Zt0UsS8MFWTkt01vOldnNYBi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aduIhfzXNPBG5wV3j01cV4qjXA+2dnUs91el3nyRnJj1NVrWgMYCi6IX/7lBXXRf3vFwKzp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JYUZ6en6RQq1Wq5RKlaasTF2anpqSW1AsblGpVEplmVabn5M1Zpz8nTwmT3DEy0NW48v0O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Gm4yy1rB3J/PlNynaQffO/E8/fNk6t6ZL++a//dudpRAILzY9zSldnRzL1uSXpOvbupsLU8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f0Kar28ZnhttTk9IoOIwOA/BgPCkrWB+YIza1tqpKC9PQMpUZv0Gryi0uXx7oaqyrm5qeKlJ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s1DcKdZkcwQmUpYr8nMyMnPwytSozM6tUrdGWqQsKcotKStXqMl2ZKiszU6nWlmlUarW6q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6fnSoe8HLkoJWDuuc//+OcnSS/+9sXNKl3Vy+xcl9i4MPDy2evpXYRjSVg1h/qVurh6uUQoG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FQ0O/37eP1eL2BYNB/aJPP5/N4vQRBfOqzvGwc8XK/xZiRV2dIu/dvf/n8v//LF22D4431p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8zlPXleW3js8rMBz88eFo5uBZeH/ziz//0P/71mtHqqssqbOhqKZC8vKvwhbqh5fH1zz7/+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7Hg7gGAqf2EEl9IE5QjAY8Hh9wVBQjFefz+32sAyxuziqVmknV+00F/P5vL7jCASCwYDf6/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vz+v1ev2BgBTr8cAXt8kZgdcbiUTOK9Q+CYfuqE3euZtl8XsaKisbyyqeZ2RYcQB457Ony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I6OVQv1IX7OWQkzns5RgtoB7TswdPXiYVLtt9Q036zORXVYNj002l3z4pM0+3NPWNlpUVrux5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Lair1Ze3dvm1TrrKkNKOsf7zrx//5t4fPHz58ox7trk8uMvgCPlXa0zqjDQhMBIVPzaHiO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AwT126+SL5EoAwNxAW1fv+mRHyfc37j68cye/ZojkAQLvjUH9akEvv9QkvDwUifAAjPZ1/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j7GA4QSGJv0+jz8cjWJEJIwhaDgYQQKBQASnUQxxe/y+YAgjSK/f6/GFohiyu2memlsO4BwWCU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+DEO8gQhGwvt7UAf6NTlCfCS4K3tL/MxJ9ElDUMQXCGMkGYlEgmGMY+nt1cW51R2CFTuew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UL9e0MsvNQkvD0cRkqatzoArTDAMLfcrE3umkSRGkDhFogSFkyRB0RiOYwRF0gxBUghOEBRD0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03KYgkCR0kaF/0bx0iKoCgENmWHOiRYLz9DDvqk4SRBid1GMFKM0yhGsLw4Ih6KQSOHOhtBL7/U</w:t>
      </w:r>
    </w:p>
    <w:p>
      <w:pPr>
        <w:pStyle w:val="PreformattedText"/>
        <w:bidi w:val="0"/>
        <w:spacing w:before="0" w:after="0"/>
        <w:jc w:val="left"/>
        <w:rPr/>
      </w:pPr>
      <w:r>
        <w:rPr/>
        <w:t>JLxcbqFG0hQJq9FQn0xyCS8UOWXcN8ipJMZ9i6IYHLER6tNrP3Khl19O4h33KCoYCksDukFBf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UCsViv5fhmD4pMHKhzk3nFrnQy38VOE5EolEoqHMQDSvlZweOE+HIxf+mUL8HnU/kQi+HQ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qA70cAoFAIJCrDfRyCAQCgUCuNr81LxeEc+1GKwhCTISDgvrEgq3ezhIpci/8N4X6PeicI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5cHl/iI8SUEgec4LiZNpXyGCML++fAnn48gxuh5mTnP89FoNBQOQ0F9agVDIQzDT70mE5Fy5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feb2DMmXjkhi7+Z4X6zSsYCuEfELm/ntPr5VLewMsGL8ZzPLPg41VSnheNnz+ad0iOKicQpH3l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8QPJbeRMv7JcYhIRVyyUJMYUEOHLg/dr3fjIA4m8kpgw5lp0o+annVJaLCzhOhCJRnKQwg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tQKhsIsy374RSqZ1n4ExuOLlyOQ349AKcLiscPvh2tinDgptA+8+1Ap+SC0ryI4jsPIhTo3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enSdNfFka7tDptFpttXkvLJnrcUErvLUgJ7GYRstUmoau0QhzeD7z041VeGdhf09xg29rx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crKBhY24lZ+kF4qCEjJENe2MuPngsrWIM5/Ujs/NH85CkecgDoHxUePen/nFvmajDjXq8s05X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e2ChI/512Tb+z8NYGZm5s2E0KgAltWLwHvn7V6uiJsWLEcd9g5EJ9el3cnKfSC+G3a/JeV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Runh0enjLHYsC5Pt0/ueh17nbUV9Z2jYYj6Mxw79Kud9PYlZlTakcAALF6VUnnuHmmv7K0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CpqmtsFQCwvTDQ0Daya9vyIgwbde350aDV3NbWvrS+0dfWtGSPAECMDXTNbXl4nlydGW1s7vb4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lGRVdS2JBgYx015QWqDssu6vWcCxG+c07u9ur8/W1zTaUFejAQE/nqgsH6J4yJ6nE0C5N3P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3HeTkekcaAQ1BM7LeKxGdlQFD8tPHg8CicQwXqNJ2aI/DSzbPFjhpNed/22v/4QQ4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2gZ7gwdpYe03bAAZALOxobqifXdnYcQYBT+w6fJjf0d/dNr5gnhnq7J8Ri8g7C8beURPNc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6ujV3cK6/NrugPMiJ5eSSV9/nt66y6JaheQbwZE9jVd/kmnAF7fxI5CJYPAARaUhmKVrxS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KIEhYiuUoioaj4tSFYoBHkaiULLyfDArqfbrIMVxlDzR2Vc44eSAg9aWp3/z4wLTp0BemzG3Z</w:t>
      </w:r>
    </w:p>
    <w:p>
      <w:pPr>
        <w:pStyle w:val="PreformattedText"/>
        <w:bidi w:val="0"/>
        <w:spacing w:before="0" w:after="0"/>
        <w:jc w:val="left"/>
        <w:rPr/>
      </w:pPr>
      <w:r>
        <w:rPr/>
        <w:t>m2o0FTW6tGzDQGvZjR9v3XvyrLq1Ta9pR8W92M66pi0PAwDRrtS3djd3Dkx1dzR2dPbXV1Ztu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e9TCx3d89udpeoegdH8hMyhkZ7tG3jIzVq2/d/v72nZTphTGlsm5ipKO8ub+1vKBn0Sef1c7S</w:t>
      </w:r>
    </w:p>
    <w:p>
      <w:pPr>
        <w:pStyle w:val="PreformattedText"/>
        <w:bidi w:val="0"/>
        <w:spacing w:before="0" w:after="0"/>
        <w:jc w:val="left"/>
        <w:rPr/>
      </w:pPr>
      <w:r>
        <w:rPr/>
        <w:t>cJ/RQbsXGnsm1mdGaptqteWdM8YuQ01fuy7rxq0f7txLd1MAMATOMbEzfl5/lHe8HEcImmZi4h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+5tsggmujjFcCRJShkBEhV9XRznGcEwBBPzi3AUxUiGZhkExSJSAhRL5BRQUAf6AC8Xr8mVvq7B</w:t>
      </w:r>
    </w:p>
    <w:p>
      <w:pPr>
        <w:pStyle w:val="PreformattedText"/>
        <w:bidi w:val="0"/>
        <w:spacing w:before="0" w:after="0"/>
        <w:jc w:val="left"/>
        <w:rPr/>
      </w:pPr>
      <w:r>
        <w:rPr/>
        <w:t>8W0xfmsL6zs6m1r7R/vbu3rHB7trO4ybe4u9WbVjgPfVtRuNLdq6/nFddlpL30B5RZt5bvjJo7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uxcmiootAwOjlQXtk+1N+orhkSL2jcaxxra2po7zKOjkyZ5/obWwdn2hsqJswB6Wq/YnZ+M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0w/EsgmIYLZZZSIqIYqQAAMcwEQRjxSeFnFiHF+NawHBcDnCKwqM4JQAQY1k4dQLUCbp4L++p</w:t>
      </w:r>
    </w:p>
    <w:p>
      <w:pPr>
        <w:pStyle w:val="PreformattedText"/>
        <w:bidi w:val="0"/>
        <w:spacing w:before="0" w:after="0"/>
        <w:jc w:val="left"/>
        <w:rPr/>
      </w:pPr>
      <w:r>
        <w:rPr/>
        <w:t>VZi8YHPIUNrQX174sn3EPNLTHANgob/y+YvUJXt0rLGotG7A5nSszM90d5qkXelGnWHVzQQ3h1XK</w:t>
      </w:r>
    </w:p>
    <w:p>
      <w:pPr>
        <w:pStyle w:val="PreformattedText"/>
        <w:bidi w:val="0"/>
        <w:spacing w:before="0" w:after="0"/>
        <w:jc w:val="left"/>
        <w:rPr/>
      </w:pPr>
      <w:r>
        <w:rPr/>
        <w:t>2p7OWrM3Zl8eUBUZ2rqmxUpDu6Jz2WsZq2zoN030tvnZaHVGdSQWaO0ZaVcWlbcP7u7uWbanm4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b0Do21V+3IuYVYvBsTXVVd5oB4LtrNAX6VvvOSm3rFE85KhUV5Yq8poGpzc0dInZO1YS3vZ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PeKbmV4kYsK8aC/Oza3tmCCZG0sTW8uquJ8RITwI4lqEYFsMwgmFIkuSkJ5NBn2NlzYYzL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IYJWYoBEHA0d2hDusD6+UL7Q3tw1sgtldWqOzta+ucd1Letaby2qa2ejsBgHsqt3KI8q8WV7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YI/xkuW4tGp7umZzorM5WVa6s79hcmy2VYzzAe2uHpudH+sYt4tExZ2t7axiJFKc9UDbPTH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gw9jSM269ul6O4gROsy7L6vD0Ci0A79Z0caluy0vFaG+VurRn3gIA11+vq+icZADYnu0tKqv1</w:t>
      </w:r>
    </w:p>
    <w:p>
      <w:pPr>
        <w:pStyle w:val="PreformattedText"/>
        <w:bidi w:val="0"/>
        <w:spacing w:before="0" w:after="0"/>
        <w:jc w:val="left"/>
        <w:rPr/>
      </w:pPr>
      <w:r>
        <w:rPr/>
        <w:t>4bxtaSS/SLWyRwiEt0pV2Gw00zEezo4K9T5dvJebjD07YYDZp1VKXWtHy5rFvTw/GwNgtLlGX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21uZyNuuL63hkS9Sjzc2ft4vO5yY6q1OR0habSgvBUYFedm66o7sY4eqhekadpde1tqIsK1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ZnbW46yqJjbWM4F52YWYv6d2s1iqZ+U9C/O7Xs4gnX9JJte7K1RN8hfweuLdP47K5o6u1lmZU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XZOYV5OaP7QQIr1mnUHSMroDzuuN32MtRTCzG28fr/p9/+uMGDtqLbjwtbSpNua/o3gRAUL9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cDjrMtTWVIwvb1s1NP8Hs7ZjtPm93vb5ldDXs3+0fXCbxQJ1ePbTiDNnN9S1djjBBUiQs70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OIEjt15zLIxmvUgoUyomNAOCJNl1hRqHGhvG+9cmM9GzjmmW4TpdTUtwxbt5dMtqw2NrIwB6G</w:t>
      </w:r>
    </w:p>
    <w:p>
      <w:pPr>
        <w:pStyle w:val="PreformattedText"/>
        <w:bidi w:val="0"/>
        <w:spacing w:before="0" w:after="0"/>
        <w:jc w:val="left"/>
        <w:rPr/>
      </w:pPr>
      <w:r>
        <w:rPr/>
        <w:t>r80u+oJRY1e1St+0F/LMjJljgJg1roZcmyX5hVsRAGKRqSkjA8DWQnvNwAoX3VNmpylruiOftl3K</w:t>
      </w:r>
    </w:p>
    <w:p>
      <w:pPr>
        <w:pStyle w:val="PreformattedText"/>
        <w:bidi w:val="0"/>
        <w:spacing w:before="0" w:after="0"/>
        <w:jc w:val="left"/>
        <w:rPr/>
      </w:pPr>
      <w:r>
        <w:rPr/>
        <w:t>p0KKXATFSYrG6/Meff68CvChzBdvCnIzM/V1bXplZnb2mwxVW50hNScrJTm3vaczMzMzPzOjqLJ5</w:t>
      </w:r>
    </w:p>
    <w:p>
      <w:pPr>
        <w:pStyle w:val="PreformattedText"/>
        <w:bidi w:val="0"/>
        <w:spacing w:before="0" w:after="0"/>
        <w:jc w:val="left"/>
        <w:rPr/>
      </w:pPr>
      <w:r>
        <w:rPr/>
        <w:t>Zm5Gl5+RXaqqVKmVZfqM1MyJTR/L0lEYrVDH6eKel0uBWVtbW1hUXFpSrFCqShXFilKVSqnILS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tv0FUOjQ/pVOpMXZuqOK+wsKi4RKFWq4qLigoLi5QqVWmpQqXWKBXF8m4qpVKhUChVakVJc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qNcrSEkVpaXFRsVKtLC4qLi1VKBSlCkVJYWFhcbFCWVpSVFwiblSqxGXxyIUlilJFqbIk81m9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NNZRndUyvNXS0lpUWKAoVSpKivPz8/cce2+3tv1UHPZy8Y4ch9cbinNzi5v65/tqUl4q6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kHtgHgy9NzByZXS17fzChRZya9ycjLN67s1JQWFhbkZhUW5qYlG3p6mrTdrXXFj1NVs6bJJ9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//r//9iyQNyQMERS/8QoS6JPqIHOHj4uCEvcSG7ac3orsCxO+o4ThK8qhvObt8GLNM/FTaB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q/u0CPwsWm1Rf/+XWrJMOmXuf3f1bUfcCYBz3U3NRABzT3erKuuqS4sLyuqKnSTXDKzzgY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1wXOe8jzPsizHxTjxlZNfWUZsVR+wr7S1tq3bQwAIDMuK46RwnJhUIrGX+K+8r7giLkop41s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f6SWeOBZf4eSk8tFkOFZsGY8414wLmxwALBlx+6KCwMePzsl9as8poznw8mgUpQG+Z/zsX/7p</w:t>
      </w:r>
    </w:p>
    <w:p>
      <w:pPr>
        <w:pStyle w:val="PreformattedText"/>
        <w:bidi w:val="0"/>
        <w:spacing w:before="0" w:after="0"/>
        <w:jc w:val="left"/>
        <w:rPr/>
      </w:pPr>
      <w:r>
        <w:rPr/>
        <w:t>88//9LfryTWaF3+//WpgyizdLScNaZkdIwu1ugIfA3p1Gb0T46mP7pe09FdmZE4FeMew9oFC3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eUvBAAIDz+ly9uNPUMdI3OoySDwpI+1L4+MEfYH15BkHqfHSLe3TO+XX4R4n1H9zuJxvt/x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+E0MvST4e75gqb46/nke8nTUJL8coIeKaeaXopj2LD9N1SNiVkZf26lH2mjfcr1c8uv6ga3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p/dWdrJohzLH4JE+ztb6iUpQ5GcDjgb5m1Vff3OpfCcRisF4Odbwu7fzlFx+7wiUYrSLh5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tqNd32rkBbpFV/g0LWV8FwcgFgxjPKCbFZqhKXN3o9YaxtsNSifmfX33h46ZcHCn/8a3X9x5</w:t>
      </w:r>
    </w:p>
    <w:p>
      <w:pPr>
        <w:pStyle w:val="PreformattedText"/>
        <w:bidi w:val="0"/>
        <w:spacing w:before="0" w:after="0"/>
        <w:jc w:val="left"/>
        <w:rPr/>
      </w:pPr>
      <w:r>
        <w:rPr/>
        <w:t>njO7utBSM7ZgbP375/+hG5wZqim9c/9x16yFYjn4EA4qoXPLEX4PHKqXx6Le5cLy3hjg+/QFX/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W9Jod56PbXn9/LqnE51988+vbLW2nb3nB9cfJfv/ixZ3w6+eafP7t2+8mrlN7h4aykJ/lVPV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YqlDH69J6uVgw504ff+2TISRGjznfwVqPnMXbbd+iGE2IbWIJnKLEFun7/VjeFYKTBEGgB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v9UVxiqKiGEEzjN/r9oRQksJsNpsnGIXd1qEOC3r5GXLcyBAUSeJurx8laYqh/H5fCCUolo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wQjIsjiNufxCnqHAk5HQ57S5PMBS077lRisEJsXPKhV8hUJdTl9fLIcf3SZN+NgTDMeKUn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zAUJu4BaVVglSLBCQNINDI4d6W9DLz5DjvBxHMJKgaGkBxykaJ4io2K5VLKZHUUwshVOUG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MSdMYSZEUjWLQyKFOEvTyS81hL4cjQUKdg3CSOnncN8iHIEcuCiMX6rwUj1zo5ZcZhqYDo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gPrUiUSQUDr8zPQHkY6Bh5EKdl84tcqGX/ypomkYhkHOB47iLvt5/O9A0jSDIRf+kkN8F5xO5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hEAgEArnaQC//VQgQCAQCgbyf8zEj6OUfzxUdKAMCgUAgvzGgl/8qWJZFIBAIBAJ5h2g0imHY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ZPd7LBUGQR079oJrncbcRDo3++JuFYRin0xkOhyMQCAQCgbxDIBDweDzncBP3g+rlvGjr4k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kD8t8sEX2bNn+5UGgeX7fyPc3gvi+H1Y4uPTIP4zf78dx/KLPBQKBQCCXEdkpAoEAhmGf+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/OkSXcDfFvT+anpeQrtnCVw0hlI2+lowLK7l1iVbZwI2q1O72/1obL8oXw+H0VRsAUcBAKBQN5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eCoVQFD1vL+elavdiR31t+zyB7BTkKjwYM9tdX9k8iDL0ZEeNpraX4MjhJm1F06Db7+iobx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uyrm9srNWrihuHFy0rfQ/uJ03OzKzZfYjbXJKf2z29Q9PhoeZ6pUa76sbAJZgc5VdyxMsh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C7BQX5eXim632dw2MbQEAJuuKqmorfnr45NHPP1X1jNQo1HP2yO5Ef333GABgfrDO0L6I7+0M</w:t>
      </w:r>
    </w:p>
    <w:p>
      <w:pPr>
        <w:pStyle w:val="PreformattedText"/>
        <w:bidi w:val="0"/>
        <w:spacing w:before="0" w:after="0"/>
        <w:jc w:val="left"/>
        <w:rPr/>
      </w:pPr>
      <w:r>
        <w:rPr/>
        <w:t>j7c3VLZu2txD9XVdg531/WbMMtU+PtJU3mgNhkdaqrpGB+sq+jc3JqrqJhMlhqsL9HIIBAKBn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cL6+rap4OOOdKCstnJ/uK1I3bNkcwggecGzXayuaa+pYBIwDClLHXuI4B327/SHtLbefKjq2v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4eqSmbcq3YWwfG2+vatnx+oebKzrGJyaHdgjM1lwlerkAvRwCgUAgv2ku0ssFqZ1aYNekzM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qvXPTgA3GRnjaay1RMK9tRqDU3DFIsPNWsrm/u3bDaHlxTQsHVvra+pRVmQ3ziwAADfU1/RPTxm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Q75oiP7d3fheP+jY3fSwTXF2yJ97l6gK9HAKBQCAnc5FefszZnJZAerrP9Df1eYPMfgO4D9z1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9HAKBQCAnc/FeftC/XFqVu6KJrfJi8T5piS3iuYn/8wROMCwnN2oTO6pJvdPifdKkhXjSK14j</w:t>
      </w:r>
    </w:p>
    <w:p>
      <w:pPr>
        <w:pStyle w:val="PreformattedText"/>
        <w:bidi w:val="0"/>
        <w:spacing w:before="0" w:after="0"/>
        <w:jc w:val="left"/>
        <w:rPr/>
      </w:pPr>
      <w:r>
        <w:rPr/>
        <w:t>l4FeDoFAIJCTuXgvh5wM9HIIBAKBnMyV9PLfRoX7A4FeDoFAIJCTuZJe/rsCejkEAoFATgZ6+WUH</w:t>
      </w:r>
    </w:p>
    <w:p>
      <w:pPr>
        <w:pStyle w:val="PreformattedText"/>
        <w:bidi w:val="0"/>
        <w:spacing w:before="0" w:after="0"/>
        <w:jc w:val="left"/>
        <w:rPr/>
      </w:pPr>
      <w:r>
        <w:rPr/>
        <w:t>ejkEAoFATgZ6+WUHejkEAoFATgZ6+WUHejkEAoFATgZ6+WUHejkEAoFATgZ6+WUHejkEAoFATgZ6</w:t>
      </w:r>
    </w:p>
    <w:p>
      <w:pPr>
        <w:pStyle w:val="PreformattedText"/>
        <w:bidi w:val="0"/>
        <w:spacing w:before="0" w:after="0"/>
        <w:jc w:val="left"/>
        <w:rPr/>
      </w:pPr>
      <w:r>
        <w:rPr/>
        <w:t>+WUHejkEAoFATgZ6+WUHejkEAoFATgZ6+WUHejkEAoFATgZ6+WUHejkEAoFATgZ6+WUHejkEA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XZhGFXn55gV4OgUAgkBOQjXxmZsZisZAkCb38MgK9HAKBQCDvQ/YIo9FotVoxDEMQBHr5Z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sQCAQCgUjINfLx8fHt7W2r1bq9vQ3r5ZeURIuGSCRy0ecCgUAgkMuC7A4rKyu7u7sOh2NhY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EAb388sLzvEfCC4FAIBDIPk6nMxQKORyOQCAQCoXOwY+gl/8qBEFgIRAIBAJ5G4Zh5IXz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5RAIBAKBXG2gl0MgEAgEcrW5JF4u8J+yUQAEAvkUCDwP4xYCuQwc7+WCIMQkTnVYuQn+qWlO3J+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XsXACAZlicpC5EBEXHpJ4PEMhhPiQkTz2EHP4nh6QUtVcwbmHkQn6LnFYvl645XgxrXjZ46V+e</w:t>
      </w:r>
    </w:p>
    <w:p>
      <w:pPr>
        <w:pStyle w:val="PreformattedText"/>
        <w:bidi w:val="0"/>
        <w:spacing w:before="0" w:after="0"/>
        <w:jc w:val="left"/>
        <w:rPr/>
      </w:pPr>
      <w:r>
        <w:rPr/>
        <w:t>i8UOB/D+n/h4NhLvZCeVBg6OJCYB+weRDyv3wwMc7g2EYkCOsisDy3EIRlyUoihOwJFqIEeJ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FcUGKPSEegzEpGIVEIZsXtx5E91vHAuK6dJi3wj/GxeQIDji8zBWsmV+CyKUv+juA/NY46u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of3pkaGRqESV5sJ8zxH1WTCHIpXIxJRYNhjAQTyQkFhJrQGB93iDHv3V8sF91YHE0FApZ53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rl3YgAroady6dIM2wwFA6Fw8FQ6PwVCIZCYdi7HXII6brEQuFwCBedVjiI2MMB+h7zTSQCAo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8MjU550cMDXMR3288AYp7dxbJMhdG0w5zPpzs7aIYJhsLBC4rcYAhGLuTsOerlfEx03dXeuqx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9vfVFZMw2Ac3t5wx5kI87muupVJ0ojzqXVHUpqaW+Z7KtvmuIAuzI1sen2YxGUYQQWC6ME7d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+fWWMCsLm2wvOBYm51etQkCtbG67ArRAPC72+tDra0js9OzQ3U3b9wfWHUdyoAuNXLuRhBEMB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FiQtRKBQWBHizDhJHvss1rHr5XDkIAGAwz4TR6EZYImAfG5/BOOBaN00ubbECHwpEBMAjY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lbca0zuC+jqbaKSkGQys9yZlZg329BYVlbhpEnNvLm3YO97Y11MxuhWJ0dMm0QgNgn+16e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E3l9AuJzIkXtRYYviZCgc/qTDhkB+h7zr5dKYNX1dA6NbAIAufeGiPTxamfXdnZdTs9PpLx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yp0l9d/+7b4rZpAMDO5FDv4GRHfUW5TldqaOhpbjBuOReNvV2dvTU1er1K0zczPdIzt7VsL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6tj7aU3/nu20dZyhXTTJm6TF9S3DBkEmKYJ+QLY+zBPYDLjRyHOI5HUewivRzmCJAEUqmOj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2VTftEcR4g660otWyu9OsK6xqn1g3jev0GkOZftg4rNd2UwAfaBxZmRsoLiirrNQ1d/XlJ/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4LAAgs99b2DYvTQnTpOk2OjeGqb3641zY0mvv6cdfMdps67cfr370p7SAEIeQMIGgUXJW43Ue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iIzcCIxdythxfL1/qbu0Z2QaAqS8tbu5orevoU+c+bx1aMU33e13zT17lGqenJpYsopdPD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/R1DEcZcrR92Ly20lRpaOwdmenv757fBpFtfXNNd8fcSKuuazkKAKvISdE3Dy2uL3fXNc5sB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w1dE/LT9Ct0bctxiGFYBEGhl0MuA3KlfGOk4u79xw/vPWrs6qxo7MABiDrmy3XdAIDlltr+TS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trDFrtAMeHW6s6ZhbGh6edWHStpW1kZrLNLt5TB76l7oruIQBAT52ysrmzvb7TUJanqutdmO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Cn1/1TExPTS6Lt9alx/FX7hK8BJELvRxyxhzv5TsT7S9/fl1QnNsxvuMxD2bnKysNpQsWT5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7p71thdr9RUbrrF8rhtfmJwZGpseBahCWPvSASlRmoyVL17AAQqlDmp6YUmy9Z4/5zTtlGSk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dnlEVFQ3Mb+O+LUVeVl52UffMmtwO7gpd3Ee8HMFwjBTH+EFQDKNYlothOI5gBEqQGEHRHE+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QLC+wXAwnSAQnMILASJqJxXBcbAtDsTGKouQFmmEQDMcphuV5iqIQDIdeDjkV6Tpguhuq1vw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ua+ma6GlJTs9f2XEO1BWnFVTv2tYrlTmpmUWbbt9wdVlmQZ7G0LW2OT+x6EF9ayPTGyP1R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C3h5/8/LnvILiirbxsGetOCtfU1U+MLs1VFOga55YnuwsKdVMbXrkAsRVvAIPRS6WiFz8Qy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MXpxhGShnFpMilD0Uu+oGRC70ccsa8rx07j0RC4SjGy8vhIEZyYntzisRwimNpn8eL09zBF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65NZzAcYJUIGBIJBxFE63kSAwJRcUmOZGALxARm8tRaCSKX7l2M+CIl6M4gdNcxO9Y2bTSM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WN6Mkg5MkiqDRaHBtZWUviKFhr2nBtLy25Q0jBEmGUDzkcy+urAVQOhZjrVsbFlckFmMsm+b1</w:t>
      </w:r>
    </w:p>
    <w:p>
      <w:pPr>
        <w:pStyle w:val="PreformattedText"/>
        <w:bidi w:val="0"/>
        <w:spacing w:before="0" w:after="0"/>
        <w:jc w:val="left"/>
        <w:rPr/>
      </w:pPr>
      <w:r>
        <w:rPr/>
        <w:t>XQ8T4/0u2/T03I4zgFMU+p5MAXo55G0Ebr+VaYzjBJ6LhIIkKwCWCgbDnABoIhpGxNCLsVQ4Eo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V/mcoFMXl64lAI4FwVD4YhoSjmFhh5xkSxUghxga9nih+hVti70cuLkauz344chGSTUSuWYx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7TfNvRa7f7Vha3QiTDMcy1q2NXVeE46TItcqRa52embfEIxd6OeScOKVPmvD2LbT9Nugn7/PW</w:t>
      </w:r>
    </w:p>
    <w:p>
      <w:pPr>
        <w:pStyle w:val="PreformattedText"/>
        <w:bidi w:val="0"/>
        <w:spacing w:before="0" w:after="0"/>
        <w:jc w:val="left"/>
        <w:rPr/>
      </w:pPr>
      <w:r>
        <w:rPr/>
        <w:t>jgcN18GH7Hw1OPDyKIKSLBmxZb54+O33d7umVobbKn78+lp+5QAAsdoyVXtXT87TOzeS80cnR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/6sz9nVM8woa1ibXl/b/u9b7/O1HbuLI88/P7Lmy8Klza29LmPv7j+dHJ7V5Oe9ORJZs/UGhnj</w:t>
      </w:r>
    </w:p>
    <w:p>
      <w:pPr>
        <w:pStyle w:val="PreformattedText"/>
        <w:bidi w:val="0"/>
        <w:spacing w:before="0" w:after="0"/>
        <w:jc w:val="left"/>
        <w:rPr/>
      </w:pPr>
      <w:r>
        <w:rPr/>
        <w:t>EBR6OeTDSFwPwkGsHTRkFw71ITlm33cP9hHxfwWQvFyK3LA14/mDb6/f7Z5eGWot/+HrawVVg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i5GY/vX0zuUCM3KTnX33275m1s3Roq0Sja2+ruXHta0XNuM08eP+7r26+LFre2NLl/PzF9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vqtFdPn2b2Tq+TMfb9kQu9HHLGXJJx364YCS8PR8IUADvDmoy6cd67eC+9GAEgvNSdnKsNBv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W8cZEODfj5dCWWLOpVyqmneTaUIWqcYoDALPMF+ZnFOZoZi3h+SZdcbV4h7OtvKimfSj95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Ve5hhqCisl0MgZ0cicreHVJn1Rt5jupdRggIQMnUl5+lDAUdBXqkVA0AI5aS/HN4WR3GoU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jzYLm6YUoAwL04XlRUqi1WT1sic43a4ppRAECroai2YyjtxYOnqaoVR5ihT4hc6OWQMwZ6+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2MtpADb7Fbkt0yBivptnIIlIpUqzR4KtAb2yXeyuM95V3TqyLLYtmO54mVMDQEybnW3yMoAP12p0</w:t>
      </w:r>
    </w:p>
    <w:p>
      <w:pPr>
        <w:pStyle w:val="PreformattedText"/>
        <w:bidi w:val="0"/>
        <w:spacing w:before="0" w:after="0"/>
        <w:jc w:val="left"/>
        <w:rPr/>
      </w:pPr>
      <w:r>
        <w:rPr/>
        <w:t>2xGitbBw1kmZW/XlHQtB27y2ppcGIBgMmfoMNx+/cVGAxBEEejkEckYkInejrySvdRaEV+7ml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lcVJgs1+n6lgCAIx1VrWOrgAArFPtL3NrAeA0WdlLfg7QrnJ1uZthG3ML5t30aou2otMUtM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EyA2EFnr1N58kuyhA4Oh7Ihd6OeSMgV7+MRy6xx7FqBjqWU15lfTkpyeVbd2vb/7tm4fpD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yrVF+ojr1n//8VYHaMGpaqy3J6DBH8K2RtJI6AYC8e3/9x4/PKhqbGyq1yS+fPHiZ29Ve9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ubAk1Tc3d/d0txVnK6sjrMAAxDYb0cAjkrDiLXvZIsR257d9KNz795mCFHrg3hjVUp//yXrw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Tek1xRudaFNscSitt5AXy1bU/fvvgTVVTR0eD4c2Lxw9e5XW11/71X/89uaCsqbm7r6ulODM5</w:t>
      </w:r>
    </w:p>
    <w:p>
      <w:pPr>
        <w:pStyle w:val="PreformattedText"/>
        <w:bidi w:val="0"/>
        <w:spacing w:before="0" w:after="0"/>
        <w:jc w:val="left"/>
        <w:rPr/>
      </w:pPr>
      <w:r>
        <w:rPr/>
        <w:t>Q1UbOSlyoZdDzhjo5R/D223fcJKNubZNnYPTUSQ6PznU1d3b2dU5b3GRNLOzvtjX29fa3jFtt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9iIUG/B49jxBkkQWZ8a6e3paOnrsQXTROGBctQUDjuHevvaOjpGppcWZ0ZauES/KUKQ47iP0c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hHLiZF7tZC59BMFInOyZHb3TlvcVM0s70mR27nzFuRG8LxyNzEUHdPd1vnoAfFTOMDE2Zb0O8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y53WLkkidFLvRyyBkDvfxjeLdPGsHwQOAxguT2I5Rjxa5lFBtvV8xyDMGwGI5jFE2K/VWI/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ZQYhxDE4y8t4xnmfFQXsEgnhvdgC9HAL5ON6J3NgviFz8ICVByJHLvhu5+CmRC70ccsZAL/8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0rJoqi4SiKYHgkioQlRVAMxQlE3C6v4giKiw/PMExuERNB4imjGC4uIxiC4fHECBpF0FAUO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RyCOTjwDAsisTvfkeR4yM3eihyoygmRS4ej9x4SmkvBImIkYsdjtzw6ZELvRxyxkAv/xgSY7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GMpDBxZInzFxUOhwU4eSIE8gvBcTx0gZFLSpELvRxypkAv/xj250ljAuKURxc221IwFIL5A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6FoKXJDFzdPWih00d8B5LcG9PKPZ38WZPxCFBWb7sD5yyGQXwyMXMhvD+jlH48gCBRNX9ANd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sdtHfAQRy9bgEkQsfjUHOGOjlEAgEAoFcbaCXQyAQCARytYFeDoFAIBDI1eZqeLnA85e7w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JdbW49CELYNhCnY/OieO9XBCEmMSxfSCF98+aeOzB+PihPvJTiZOj70+RfqkQBEGapCECBf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Q5TJPkB16QcbR/ftOrDTfj9+YAgh6xwWe08Hrnh8MX/rFC/A1HUeXRbOG3+8v3Ylmcy5g9lE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BLy8BIJUAeF4qCnBHzFfYLyLErTkmZzrSqnQoQUohbwHStv1cJRbc87OXqeGnnIWRJBkMh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oqE8qBMODoRDHcR96hYoBKoWVdLnKy3KRWl4U9o0/brty3L11CJ7j4hvlWE/Eb3x1P1l8Zf/I</w:t>
      </w:r>
    </w:p>
    <w:p>
      <w:pPr>
        <w:pStyle w:val="PreformattedText"/>
        <w:bidi w:val="0"/>
        <w:spacing w:before="0" w:after="0"/>
        <w:jc w:val="left"/>
        <w:rPr/>
      </w:pPr>
      <w:r>
        <w:rPr/>
        <w:t>UuZAeb3hTxJ7Z0E8ci/6N4X6PUiO3HPoc3TUy2WXolDfxEDf0OQCxsgb43+Tl4hIMITgBzvEi9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yDvIrR61MD/WNzoalSsV+seAYEnXvRHFfzkY8uyZNpmJicYf9NF/BR5AYwzWKxsdwhYL6d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pUCTC0PQJF6UYuYh3vK93cmmTPRKGRxNLzisH2H48Sq98wOeiJDuWb8oJknULb71PfAcsGg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0Sv3BwN5FntxYHc3ING7vey1QCB4kvQ4pcDEYu1KfXfuQyzKe+to96OS9Vu1d66vIKK9tq1XW9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NUyxPYwjNcc6t5aXtvYDdanF5CDSyODvtiIjB7N7d2HGJxfDd1fnlHRfHEEuzU1YvIhq/d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e7s1Xf1IOT1NqqOUzGOI527e6sLgw1tA16whTit07PLUZpAHh0Y20tgMUAx7rtm1uOIADAMtn+</w:t>
      </w:r>
    </w:p>
    <w:p>
      <w:pPr>
        <w:pStyle w:val="PreformattedText"/>
        <w:bidi w:val="0"/>
        <w:spacing w:before="0" w:after="0"/>
        <w:jc w:val="left"/>
        <w:rPr/>
      </w:pPr>
      <w:r>
        <w:rPr/>
        <w:t>4MZNXadJzlk+9TfyIbw7HjsU1CcVRpCh8Ek5ghy5S111JarallpD7+Q2jnjM6xYOAJpEbFtbpv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sGpCMk4N1cWzNs8ABzqN69vYRxgacK6vupBYwBQddqcHRRIBXrP1OS0TwxL4Nw0zZmtLI1vm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bGOwdm7HbrXYnAijf5MS0H+EAS9m2luZWrQCA6VbtjVsPek3OyxOzh4GRC3VuOjVyz4rjvXx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nVs3S1WjO3aRuqMpiDrH2yd2C4+XVS8uiq27U0O7UyWlGsq68zKKv6beaxJ/fv3n38pqW1+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Oc6i5NClLaw+IdXfcOqOprF6aHtbU9bgta09vfadqGpsda1WWNhl7NE8zysymOY26oFxn6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6ruPPdt89KasyTw7lF+cv2qHgEAg+5g1FULBkcX8k4d47Ok4aTNCduosQJ0MSCGEGSCEYQNI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Lo0PgFI2TBEpQJE2jiTQ4QZAMhuMoQbFixUaeGC1xBJxgxHuhNEPJUzXIq6w0jxNKkAQpHSo+</w:t>
      </w:r>
    </w:p>
    <w:p>
      <w:pPr>
        <w:pStyle w:val="PreformattedText"/>
        <w:bidi w:val="0"/>
        <w:spacing w:before="0" w:after="0"/>
        <w:jc w:val="left"/>
        <w:rPr/>
      </w:pPr>
      <w:r>
        <w:rPr/>
        <w:t>8RqOkxTBsDEAYoI4shUpJWYYhqAYcdYmnMApGrvoKxvq4/SBXr7S29LYYRxpreqYNJunGr//9ub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gQVPeMNqly8gtbxwf6NCWGlRlZfOrlsayzO+/+aGkpauvqVatbvCQ4iXcXFG4JYZdpLXSUF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zQM7u2aSotL++e2Se9O7rO7aaW6Wp2yWNu2tLKyaDT1tNdV6PWVHeNz3fWqynJtkWLW4mdipNsV</w:t>
      </w:r>
    </w:p>
    <w:p>
      <w:pPr>
        <w:pStyle w:val="PreformattedText"/>
        <w:bidi w:val="0"/>
        <w:spacing w:before="0" w:after="0"/>
        <w:jc w:val="left"/>
        <w:rPr/>
      </w:pPr>
      <w:r>
        <w:rPr/>
        <w:t>wjHpMeGlCNm32J+tmEAJmqJpMTalAEl82wiGk3LwyoEp8AcJ3grV9/xepFXMRAAAIABJREFUGEF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8op9YzAQIihIXTk9M0tJtE5IiT5jE5eT5XaDORxfs5QvtDZ1GO+WcUte0tBsqNhDa1FY5aF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Pzy6aBodHZnuba8ZpgPXWDfVU56aU1EwYR01rFsuqaWx8ctu6tzQ7Njy3IXv5y8e3tM0TQb+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0rrI8r0jd2ze0uIMDz2T7whpqXWsfmSCDgfF2bVpObkVj1/jC2tJA+8CCuDvLSibJn2uDwFM5</w:t>
      </w:r>
    </w:p>
    <w:p>
      <w:pPr>
        <w:pStyle w:val="PreformattedText"/>
        <w:bidi w:val="0"/>
        <w:spacing w:before="0" w:after="0"/>
        <w:jc w:val="left"/>
        <w:rPr/>
      </w:pPr>
      <w:r>
        <w:rPr/>
        <w:t>5OUISpA4gW2szHb1Du0GUIamQ5GQL4hSNOna2wsTFI6hvkDI7/f7IziBRWx7HpxmwqGg2x8hC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JFkdCizOjPcNTAYymKDIUDvlCKMVQLtvW4MDwuiNAMwxGkC7rel9vz+K2m+Y4FIl6Q0GcY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j9sXpWjSHw7vWbcnjFNTU1OzS1tWy1pPd/f8ps3j9QRQgsAxr88XxWFd5ErqQ728p+bn+0m9pk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hqdIo8vSNA909XW4MeKY7F9y7K+Mjpg2vdWtluL45Mye1pWt0zrzQUdux5cbEozBovT7bQ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UdQAAOg01LQ2qznk/AKC5Rl/bUJedk9zcNW/b8O1uLw/U1Fe2DQAQa6ttbK+oWArgvpne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2Mgldrli9jBy5GIkHQ37d51ef8AfiOIJ60UwgqKpPceeHyEJLDw7MdQ3PudDKJzAEZxEsfDi9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8IQHEcvQjCCVraVyNi/wGI4hBCMAwev2hhGSoikUJ0WHJmmWF1iWjqI4zYlti2iGQQ97LUEh0Z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QosThOURROiVO/kBSDEWIpnGA4HggEKRYpMBxbM0129Y86QzjFMKwAGJaWzoFjxBlaOV7gC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z7IcVDqA+lS7Yy3enBvKzSsrLtePrbvdyv0qtr9BVme3b462GkvqB7cWVFcuMsX8TAHKy1xQ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rqwYnV6N+W0eVytDUb9k2VygLGsa3xWYmDlPvxKDYYicW7qpV1jb0DI33z86b9+wkiDnKlJ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ywYdDpiWpyybq7XlVSvOYGBjbtlmS7SV/YUt5z85B14ejWK0gLpnr/39h+yCjDu3U0MA9GTd</w:t>
      </w:r>
    </w:p>
    <w:p>
      <w:pPr>
        <w:pStyle w:val="PreformattedText"/>
        <w:bidi w:val="0"/>
        <w:spacing w:before="0" w:after="0"/>
        <w:jc w:val="left"/>
        <w:rPr/>
      </w:pPr>
      <w:r>
        <w:rPr/>
        <w:t>+OylDgDw8vs/PSgc5AlfjcpQW2Fo755qLy+oGzYDAGZ6KjI0RkCv/+m//sukH/inDZ9dv5OX/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0AoOH1N/9IqQFAeH3nx/uPn9558GbegYMYnvXgz0/Siu7dvz1oY7Ht7n/5p89tAthsevVf/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23tDYPpL247//33/8W1Vz2/0fbz1JyhxaXSl88M33SXWAx/WFaRYcUDiKfPorGOpsdbqXS7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mTLN2sQy9t1Wh0jW0d85Pr04smfw4YB2TKk3FyJDJ40Jdu5ubK861xaHq6jZ3NGQaM/n9clNb</w:t>
      </w:r>
    </w:p>
    <w:p>
      <w:pPr>
        <w:pStyle w:val="PreformattedText"/>
        <w:bidi w:val="0"/>
        <w:spacing w:before="0" w:after="0"/>
        <w:jc w:val="left"/>
        <w:rPr/>
      </w:pPr>
      <w:r>
        <w:rPr/>
        <w:t>vlufmq0onzJtr471KkoKWsfMNO42KBUdozNDnXXVtU2dAx3LCwsaQ82UaWt3bW9ptl+RX9Q+u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9tB8Mj67JLdIZ3P4UfolwspchGMjgX21semTYbSpNalIOAoaWJijGAE22Lr55/9MO8EnqmaW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32oIkgaOkAHamW7757GZ2zqtn6ZoIG9taW9l1hwiS8jgtCysbUYpHQ4Gt3XlFtn5pwxPBMQ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ohkTWzSsb9mBM4Gzb5pn5FZvbh5KUbOfiPYIY8Cw0PSupQghqdWXVHUaCgQiKor5QEEHJcD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+trm8FEZyIgcDa4Pff/iMrM+NmcoEHobfWVmzeCEmSPrdjY9fp8+ytbFgiaGSwtWVq3YqTN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y5Z8Xxbd9aW5rSk1+nZeXrDBUGnSYrI6NYqdGqS1KTkwsVGr2uTC1RVlamUqkNhvLivPQ3KZ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uKU5OQSlU5ZlPMmNVOrM2i1ZWUajUqpVCpVWp1BoyhKTc/SaOXdNTq9rjg/N7+wRFMmJlOry8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Rkpr9OzCzQSarW6srISx/HEiV0Sjng55p776q/fvM5IfpleE4w6y4qzk9JUtoCvvFzx08Pnv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qq69ib9//ff/od2eFkAAsPzM90VBZWTm9Ntya9flg9sBBYb/vTlt+nJr1IrR1nUocjPep1e5or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9mzGzvqtLedC24AaAy7//p7ouM56+SVgPUdEtZUvLrtuk913zlrQePK1sHa1prJ3cAvtKQU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g2pd3fs6Z3dlsM5T/dP9x9/hKi6FgCxWgl19FfWCO0NTYWFxcrFZr9OXlRfkZmblFOq1WpVZ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V6XVl+Tk5RiVKMNrVaU6Y3lJWmvE7KLVTI4VZWVqbVapUlhanJb7JySwx6VVpqurJMX1FRr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u0GlU6alpCnWZXqfJzc0uVqjKyvQGrTItLV2tLdeVqTVlWkVxcX9//2UL2CPIkYvTvG9vw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6l80zjv5Wk8hIhTkiMoRTIefYF60ULtjBi+++GatnU8SMZwHKMEsDPT+uW/XUtJf5On6WL///b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mNPN0XuKvOOVt1/on78tS+O7fOq1u1L+6tW3XvmT11N83Mrifsjid4POPx2IyNbRxwwjbBBB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zCcYmGtsEEwRY5JwFyhIKSGpJrdjPre4GzABmGGwDgu9nv6VtJCEDo18/6u5f8JkjT37yY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+OLsCs/nT51ruRFZ2lq3NmLZ4KCY+sr86Meti9q+1MLnj1Jv3X6wtULNyM6OiVRV64d+esHYQ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QR1koXa7mm99GNjMeLhukTf/vg+8i8x5kpdZJXIV8faxgZfJhR2ttde/j3//dKXrOfaGGk8f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PiLydUWGzaq4f+/Cv5xJHpE0/nf6hqHli4mXRn37/h8Si3B/+8uHVzHqHx29jmF1/Ax/Y7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0eo1Op9dpFXK5XKHU6nQalVKpVOn0eo1aqVAolAJ+Q6VUyOVqDf9kpUql1+vVKqVSrdHrdf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XnKhT8KynVGp1Wq1z6bqVcLldrtRq1Srn8PLlCodXptRq1+F1yuVylUm15HM7OWV3L7W5al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Jwyr5lPiYkqeZj62Wd///Sjj1LKXxRV1Q29enX9bHBqxuO6x+knvv4xMaPS4PL5/b6O+tL0v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U0eOfP3FX49G9HU+vna/RDXTFR6e01af9vHf/vHpXz7Mqu9Kjwj54x/+HBxf7iXy2AxJt4Japw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l1c8vfPXJV19/duTsg97Wh487RqpTw764GDMg98nb8249KPd7DNcvRUpGNB6/oTC9bLhfG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kRCotJJTga1PPCyxT2CTqdTKORic+Nbm0atWG6qCoVCq9WqVarXjVIpNljV62coFCq1Rr+wo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+vauWXkqr02r4PYBOJzRXpVajXW64/J3Cq/GvIpfLjUbjTjXEbVppubq5jqSsyuKs2IZZ/g/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cDoeZ75zvKkvP7xjQuNwsw+iSr19Kr+z3cqzDR+NtT27dLlLJe6Lj4kqKytPu3jl68kxWWvbj</w:t>
      </w:r>
    </w:p>
    <w:p>
      <w:pPr>
        <w:pStyle w:val="PreformattedText"/>
        <w:bidi w:val="0"/>
        <w:spacing w:before="0" w:after="0"/>
        <w:jc w:val="left"/>
        <w:rPr/>
      </w:pPr>
      <w:r>
        <w:rPr/>
        <w:t>1i7zzETB/cvnE8o4zpGdkP6o4H58WZ9HJw2/X1KeGzeyQJ1PYgofv7h78/bdB6mjCwxrty4yzp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WhGfnlafnJsbf/MfRa42NT34KOnMr7m7EnaiMsprsxLSYsDNfnE/yEmn6667duStXyKLv3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khPjPrih5Cq0qzUqnZitTF34yMvng6OSSrJerlgcDpdTrT3vd9y315gzPu212x0XP5deHTUt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79wKK2keGGypirgTHp5RprBw0oLoY+djqsuLa5vHXj5OTixv4c+FdtcG/3gh5l7B1Px0WmxMen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nIm7fuBmXk373VknLSH9jRURs5M3oArl+ITc+omFkgcgZe+7wubDY0Bs3EpPuxaeUyuZH4sOj</w:t>
      </w:r>
    </w:p>
    <w:p>
      <w:pPr>
        <w:pStyle w:val="PreformattedText"/>
        <w:bidi w:val="0"/>
        <w:spacing w:before="0" w:after="0"/>
        <w:jc w:val="left"/>
        <w:rPr/>
      </w:pPr>
      <w:r>
        <w:rPr/>
        <w:t>0u9HlPeoaKH3gw8Pd6lI01lwO/0Rke38d9+dvxJZL+3ISyka03gm6pMPf3VO6yeHzYq2HXDZsT3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8XM7pFdK0ohcP43/69IfLeQWltc+b5xYYhnFyZH+Ymts9btRMdyXcuXUlMqmkIDe3rMpDNNP1</w:t>
      </w:r>
    </w:p>
    <w:p>
      <w:pPr>
        <w:pStyle w:val="PreformattedText"/>
        <w:bidi w:val="0"/>
        <w:spacing w:before="0" w:after="0"/>
        <w:jc w:val="left"/>
        <w:rPr/>
      </w:pPr>
      <w:r>
        <w:rPr/>
        <w:t>+JvDxyPvXItMySm8n3Dh/JWQO/GFGfm1nZ1zfV1llYXZSQkXrlwIOh/XLX15Lij4YujZm8lldWXJ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nQ1lCS/fQxW8++OpySkvT07T7pRYim5X/n50jy0hdRFZmcmjY1ahbwZdTZNPDX/3xow7F/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9f2Sa6dDA6/E3YmusBFZBht/P7oZ7cjokNjk+5F3LoSev1MRNLT8uyCpl6HZujEqaCIsCux+Q8z</w:t>
      </w:r>
    </w:p>
    <w:p>
      <w:pPr>
        <w:pStyle w:val="PreformattedText"/>
        <w:bidi w:val="0"/>
        <w:spacing w:before="0" w:after="0"/>
        <w:jc w:val="left"/>
        <w:rPr/>
      </w:pPr>
      <w:r>
        <w:rPr/>
        <w:t>w2+cTSix88flOMe+/1suavl2rOv7Zpsa6XvR2CrTm0x6M8t3OfBp9Rql1rDIOJ1Om1K7YDAYd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8qtQtWw+zNM6fSnva7ffwVRSdjVGvUw32dDS1SvZVZ0Jhc/Mt7NXqNQqk121mzXqfUmZwut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pcWhavWgxm+z86Qq7Ra9QqxcWbU6XS69VGaxO66JRs2BysOz89GhTQ2P/5PyCcdFksTtddq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7FvsaMssreCWv4OibXc6SXlWEPovcdWo/ZlU1NXz9D41Ix+ke8ExzgcCwsGs81pXlC+bGycU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xvulvTK332u1moa6OxtaOjVWn9dp7JS0jyuNZqNxYdFisSzqzTZmUdsu6ZxVGVmXa3a0t3Nww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6o9XuclhrC+LiS55VpsUEBYd3ThtcLtZiY6x2l4fRx18/lfCo0+00tbR3zGstDsaq1Oltj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Zn2ZuuE06qDXxZ8sZxjYxKH3R1KYwutyOBUl7+5TavGgy6oxm1utTTg5KugcNDGvUyboGx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8/EC0XtXw7NhmTZudHlfB9TR2s28myjJ3v++rkB6Sxdn6YmZP1+Mz6eUl7r9nldzqFEWgOl8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vFgS5OO+t6/QqupVFnDmHUmTgmze1xMw7WIX6v08UPnnEIA9j4jaWRLVbGznr84pg0u9PJ8CN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Xe9ff2cj2glr+DjEMY1q0+IkaG5vSql7xH5w5zuv3uTxeu9ibnXHYhcbLON1+vhG57E43y7q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Y9LsVofLx5HLxTJO1u5w8h/rnU4bP16MWBdrZRwuLz9Tnt0pNGqGYb2kHG+7ff3i5Vvx0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ksNrswGs1lX9S2dXZrFh2sm++G7mSdtuUG63R5+AGnHn4iTIdTHIeyPCbN6RB/BpZlVwaysl6/</w:t>
      </w:r>
    </w:p>
    <w:p>
      <w:pPr>
        <w:pStyle w:val="PreformattedText"/>
        <w:bidi w:val="0"/>
        <w:spacing w:before="0" w:after="0"/>
        <w:jc w:val="left"/>
        <w:rPr/>
      </w:pPr>
      <w:r>
        <w:rPr/>
        <w:t>1+ez873fPT6fF4X8gLRc1PLteKt53xhhB8FxDNoYsrVsad432ILV877xEza43F6veyvjsPk+c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5r/js63fyEt16OE47IV/5du9XB7xOED/e7/35D3l12b9432Iqfzce+jf/AjN1ssaHRIlvPr5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z0nItNpvZsqN9vIV/0Wq2WBZtaz5A2BetVgv2CfsuuzYfO/wKwrH1ri/CgxyQ7MxqSwcBh5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2xDppAAAAsMehlgMAAAQ21HIAAIDA9t5r+V6bSv3d4jh+3mk/P1oEQd5r9tpS4ACwh7yxl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+f1+t967WG+ju/Tcs5xnMViNZnNCPK+YzSZxIUJAADWe1Mtf116xXLOCbfCMaif4/x+n5/j+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hgt/Pb3LiJwD+Pj/HESc8xOj16nnjHl9r4dcSfxeHw2EyW+xOfmlCBHnfMZrMXo9nt9/7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xUIlH+kqKiyUTqjfWIa5dRur7xNqv9tpqM5KuRtfMG9i9lM5XzPv264PYUT2ffjZo3Zkx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r1jwVDqZ1I+33UnO7h0dkcpV8Tushn16tYxy26ZE+ad+kUSNr6ew2W+xDXS1DMws+j234V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Y7kVU9WVNdMzAsYxxe16JRpZytzrp7PTZbZfWuTLq0D6yt5YzdYrNbGUaYBUKYBGb19m6X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4AsAm1tZyn9DDpr6i4OWwmd/yL2TdL7GRt7W6ZaS3JT4xR67UFqXcft4v66rO/Omn0+ev3qp6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fV1lfW/a4sedFeW5z/8xQa01Nx9hQe1W9VEZErNXq2V89d35eyx02h8vt8ThY8fwnZ+cnW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IM6vveiVAAj2o5QCwibW1XOwuO/C8vKCum/+aM+SllZhZ65OCcml/V1XTGJGvrjzfQfSyO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tKOdfR0djap7cujpYU11eX11j4lQrMdcXZ6fmPDL6V0+37yup10hiny2LWjU0q1PLx4tzsv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1m+TlBdnZJXVau8fhQDlH3jao5QCwifXXy4Uy5bU8LcmKjkuUzumn2p8lJt8rftSsVE5JBp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5Jo42INcqKMu/XtfTKlONDU4uMaaZ7RDXbXR0ZlaRw0UDjg5gsCX+g7/Ptv17sq9cvt7vJMN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+48Kk48ExuWm3L8UUdr8sP3H6Tm5a5LX4ajeRxbqjcz4j+y+o5QCwiXXXy4Uq9bC0LPleUnz8</w:t>
      </w:r>
    </w:p>
    <w:p>
      <w:pPr>
        <w:pStyle w:val="PreformattedText"/>
        <w:bidi w:val="0"/>
        <w:spacing w:before="0" w:after="0"/>
        <w:jc w:val="left"/>
        <w:rPr/>
      </w:pPr>
      <w:r>
        <w:rPr/>
        <w:t>3YSEpPup9xMSE1LT0lKSk1NS7iUmJaXcv5+UmMjfJsTFxMbdS05JSb53T/i/tNS06Jjo6pLM6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29g/09+6nL24q1tVzWGZtY/LissPT5DBHlh4dnFuWExxQ1PS++m1bjQi1H3jqo5QCwiY3HpH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Zl3S632+ViWZeLvxX+z+Vyu90ulhVvWZfL7XK7hEfcwqOs0+kjv2Z6QPJqzEfk26fLOq2t5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NiC8uKcgvpZ4uS3zl4vryw+/tWxr46faZmxch7WsoVFFRFkk6CWA8Am3tu8b/t0fhjRz2q5i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++lPWmozPjss2NnzwZl1PWOdj3NfTK6OPsy+l6pzU82G47LkbcKajkAbOK91HJ+xpj91XF9jQ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N2Rq1UKHRGN+cVViO22Zys1WK17HYZQPZBUMsBYBNYW2U73jRXjMPldjidluWjcCtjt2EmG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cADaBWr4dmPcN2dEwdsz7BgCbQC3fDrGWu1wuo8lksTEI8r6zaLWZTCaslgYAG0Itfyssy1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HC6sAwBuglgMAAAQ21PK3wgG8NXEpYd8v8QtP3u23PADsRajl24cdK7wrXq/XI8y1xDo3i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TNHm9XrzrAGC9vVLLOc4fiPsor9fLr4oGsF1Wq9VsNpvMZrlGOyNXTM/L12dGrpApVQaTy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q8P5RwA1ti4lnMcJ57Vexf/BCeePdx0B8QJB7kBs4cSfxeWZVUq1eLiohlgu4xGo0alkvT0KY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ujt9g2zIKFmVFpDUajx+1GLQeANX75uFy8kMctX6vj/H5OuEu8wiccTXM+n9cvrGwq3slfAh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57KW717K6cWOWFp2kmJfNWp1DVA4D4CxiNRrvdvts/CwQ81ulsfdXNuNxvev+L77cFi02mV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mAcAa69ZJE8qtYbYvJTo6q7TO6KDlZVDFo+etvq6fxDJPHKMtzYy7m5I9PGcUPwoQkdumaJ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XbpINxF4/k5hXaXKu/uf2LnHfqtfrWZZFDzjYNr/f7/X6bBZLS5fUxrr4FvGGpxGRzmKbn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nM79PUEyAGzD2lruF86r91WXPZNMjbU8Kqx5pVMMlFbUytTa6XEZR56RV71jA10Piwtbu6QV+Tk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vkMdZWFL/snfW6FjteVOfkl83KZRkxoQ8qpPzkaFOtmeU1FvXE/bQ06ZDC4XFp5tXyqd7y5/0u</w:t>
      </w:r>
    </w:p>
    <w:p>
      <w:pPr>
        <w:pStyle w:val="PreformattedText"/>
        <w:bidi w:val="0"/>
        <w:spacing w:before="0" w:after="0"/>
        <w:jc w:val="left"/>
        <w:rPr/>
      </w:pPr>
      <w:r>
        <w:rPr/>
        <w:t>i7zsYVHPrJmsirwHCcXVbR6h2u/Sn+JXWFPLxbu8Xq9XOF2xyWeRvf8xBXYSfzHL77dZLS87X/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eYpuak7Oo5QCwzsa1fKKlMuJGTHp2Qf+suvtF4ckTQQ+rm5/Wvxgb6Hj06GlFcVbPaG/Cr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4e6iquZnOYnBIadDQu5Iul9m59dPDrcVVDQ0PMmVzvMH9axqICb8cnJqYc9IX1FWqdbh6n7R0t3V</w:t>
      </w:r>
    </w:p>
    <w:p>
      <w:pPr>
        <w:pStyle w:val="PreformattedText"/>
        <w:bidi w:val="0"/>
        <w:spacing w:before="0" w:after="0"/>
        <w:jc w:val="left"/>
        <w:rPr/>
      </w:pPr>
      <w:r>
        <w:rPr/>
        <w:t>1SjpK4u/fibk7MXLCQYf/w97/AFzHXBtLf/5xX6/j6/q4uUJr8fLP8b5vV6vf/kiRUB284P3A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6JjWv54NPyzLyndiL9UHPKvaKqR9nZlX3GqbaIiMSxOXVrbYXBu1gcXWLxLVTWtTzLS3/4tF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Ndz1ukvkcMxXV7ZKnRd1y/oy5bUbyICerpuJRS+9gbdHDwWlZeW6BpEda+7ytKjOlum1AodB4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T+wFi/XE5ox1Liw1PK6qZmB7R2DxLJ97FJ9NypXfrGiRDfgqUXgHw3q2v5UIb5PuhLD+D/2Q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aDgBvsvH1ctXo0MSUjt+t2A21Jfml1U/HZqw+ZvDmzXSGo6n+bsbr6G7qdfpsfUMzTqu6Ii/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/2aQcnNT7nbrBSc18/4vsh/VeIvfCzKuRMY61t0tezY32ZqSmlNd1aDXyoSk1o5/IT09/1jlJ</w:t>
      </w:r>
    </w:p>
    <w:p>
      <w:pPr>
        <w:pStyle w:val="PreformattedText"/>
        <w:bidi w:val="0"/>
        <w:spacing w:before="0" w:after="0"/>
        <w:jc w:val="left"/>
        <w:rPr/>
      </w:pPr>
      <w:r>
        <w:rPr/>
        <w:t>gXb2eVUtF67wu1U3zp8rqmudGp98XnQ77G56adVLH5FytLWwpMrgI7tmKCXpQd9QR2JBg3pmdky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p8KZazurGboecPBUccink7Pc/nKnpnhPvRy0HgDfZyvhysdM5U5WdVtMxs9Id/VfZZ2Xrd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v3YjX1loRlPxYea8m8mFD3PTw6r7ei8duTj3//hj+cj8suy4x8+6zYtTEbevBGX9FBt8++/v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paLjYuWVf18S8+/uOHnySWNruXO5GglgPAm7xxfPnKUaMwIo38buvY0CTrEx/1rxzBi2PSx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NJ5ZU7oi+tfGp6+PAuM2EF31RP5W9/q04mBY1Ut5/sEeLXd50Mj1UKf/+aSCImW1JIHOU+qr58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fm+jpSr5zV8k/b/7M0aMXozIWSfh77PZvAbtug+vly01vqqM670mje2kYKK6XA8Bmfs28b9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Yf7186HnB6R9PJmZWdbY+GdX75qRPehVmaW168KVb0vnFKUn+d8eDG6SvXkinRxqflDcOr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sTX3f/Pzn56V5lsSPvqjlALCJrddyzre0f4ENxpe/oTcb5/N6V8/sIZywwF8RlmzSj11ccWV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XUcgDYzF6Zjz2wrDsu56fCE3e74v5XuLAgjD4j8U7x0aX58FDMQfRrx6RhrhgA2BBq+XaI+1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6rhiAbeE4zmFntjKHq95im5Er3CzmcAWAtVDLt0PctzIMo1ar+ZUqAbbF6XTaHQ6T0dDSJT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fX6/B4nB7vmjg8HpfHO6dd0OoX3FhbBQDWQS1/KwzDGAwGPcB26XQ6pVI5r1ROKFSjs/Mjs3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7Pz4nV2l1DrsdS5gDwHqHOHFaMmQ7wS4V3g2Px+N02Bmb1WbdIIzN6mAYlmXdHo/QIYPb7Xc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7KzguBwAACGyH9GYGQZDdi+319uKm2f0fFUGQPZpDLQMzCIIgCIIEbg51js7zGZnrGJlb2l7J</w:t>
      </w:r>
    </w:p>
    <w:p>
      <w:pPr>
        <w:pStyle w:val="PreformattedText"/>
        <w:bidi w:val="0"/>
        <w:spacing w:before="0" w:after="0"/>
        <w:jc w:val="left"/>
        <w:rPr/>
      </w:pPr>
      <w:r>
        <w:rPr/>
        <w:t>yFzn+jsRBEEQBNlLOdTBV3FZ55iic3ROMiwTvuQjGZ6VDIsbstX3d4zI2n/2JYIgCIIgu5lDQ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0iHGnunu8bnxbItGZa9mlC9GpvvGld2jck7R+clQ7PtQ7Ntg9Ptw3NdY3LJ0Ezb4EzHsKx9kN9o</w:t>
      </w:r>
    </w:p>
    <w:p>
      <w:pPr>
        <w:pStyle w:val="PreformattedText"/>
        <w:bidi w:val="0"/>
        <w:spacing w:before="0" w:after="0"/>
        <w:jc w:val="left"/>
        <w:rPr/>
      </w:pPr>
      <w:r>
        <w:rPr/>
        <w:t>G5xpH5rd9V8GQRAEQQ5gDkmGZ19N6+sqsk9finw2oJCOz7cPzXZNKOtf1J0/F3wq9O6j5p6q5t5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X40rptK57dPLR0/aOSX3ftLpzdL5nWtMzpemZVEknlB0jOF5HEARBkJ0OX8u7JnXPa4q//u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1xKbBpSdAzP9ss08Td/OnblgWRsPjnywgcffptd25YQF3HqSlxKauKf//TJzeT8uw9KG7sH76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mnT17MTq7tn1c1YHT7wiCIAiysxFq+ZT+eWX+kc/+diX+YdsIX8s7xhTt3dLwG5cvxeamp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h+dIhsbj78Ye+fKbc2GRZ28k1rx4dvz07eaB4QshV6/fDjt66mpx02DnqBy1HEEQBEF2OMI59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XD24kFnVP6V3wPuLnO0dlnbf0N7a0//XA8+PK1C1GZ6cnRR34ICTp14kxY9OkL4WV19Sd+PJ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zk65OFTYPJd0L/EXSrcVTbNTIr2e1fCUEQBEEOVMR+7HOSIVkX35VdJhnmO75JJxVFOfdPn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74Raf0dnhUfEZRZHR0yNWI3DpJSmLcnayqjAf3Tp0JuRGfk56dE3ozJrW8WTKGS+YIgiAIstN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do/NrHpBOaXtndP2zulcTqt4ZbQ//pbZfttA9oeyZ0Qm3+n6ZoX9W2z2p7pnR9c1oUMgRB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z6E0PCMPKZ9uHZyUjMsnQLL8tDEsT71++nW0XRp8LT0AhRxAEQZBdyCHhpDqCIAiCIIGaQ06X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QBEGQwA3WPAUAAAhsh3Z9BXUEQRAEQd4mOC4HAAAIbKjlAAAAgQ21HAAAILChlgMAAAQ21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hloOAAAQ2Daq5T4veb3k53bhxwEAAIBfaV0t9/uXNjju9fZ6nH9Lxd7vJ3wkAAAAeJ9W13JO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OelRMKak0LOfv83pJLMl+obT7OKGKr9R7P/mEbb9v6UvxE4Cf+4WPAgAAAPCOrKrlYuVNv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QgofPH6fkof4/H/boq+/38l0TUWUTFNfyGz7dUzvnT8sIGJ5R2r5/IRcnXSOEk8SgfAAAA3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4JZVjRRScjl+7RzJPWSKXxdCqYvvueZAyVJtGJUDpxnuRGivqMPj5F0ib67hQ976HmWgo5T2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8hzSCd/IlCrtKTAvqfv6Wcdlp96h4AAADeqZVaLpwkH6ynM5n8ho3hby3jdOocf5zdWkSJDykq</w:t>
      </w:r>
    </w:p>
    <w:p>
      <w:pPr>
        <w:pStyle w:val="PreformattedText"/>
        <w:bidi w:val="0"/>
        <w:spacing w:before="0" w:after="0"/>
        <w:jc w:val="left"/>
        <w:rPr/>
      </w:pPr>
      <w:r>
        <w:rPr/>
        <w:t>mHJGaKSUkp9QdyEV1JIkn35M4p95/xYdO0ef/IlKGinqBjXNkctA82MUcZKmhZfCcTkAAMD7s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1biUF/UAKF7/9tIiyMum6cJjeX0l38yjhMnVoaayGkqtJkkMFL0hSQJEl/Ln0o8fITlQaQ+kV</w:t>
      </w:r>
    </w:p>
    <w:p>
      <w:pPr>
        <w:pStyle w:val="PreformattedText"/>
        <w:bidi w:val="0"/>
        <w:spacing w:before="0" w:after="0"/>
        <w:jc w:val="left"/>
        <w:rPr/>
      </w:pPr>
      <w:r>
        <w:rPr/>
        <w:t>FB5G3Tr+Toucrv1IMvfKy+8+n4+/FoAg+yD74FwX2iNyMPMeGu/q6+XCq489o29PUeh5uhxBdg+l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T5+iLf9CwgTLCqMNAM42U00CqdjobSuXZdL+S/66kixQcQp/8nSr6+BP13/xIp4KorZ/SL9K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5dgAAgPdmzZg04fDZaSOTmbzCWXe/jywmsrMbfCvrFDq4id/8PmDgAAAHj0lEQVTnJfMiuZa/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JEU6t+73k3Oh7d55P+HXS0+mTT+jrr+nLLxEkUHP0KP82lkhev7EDjvjhPjKSPv8c7RE5Q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zp8mJqb6V033o3Gl4vXtsUBZkvb3KYXvLmlsebic5ZeYY+NSfN4+NvPP6dDh+if/5m/RZAAzb/8</w:t>
      </w:r>
    </w:p>
    <w:p>
      <w:pPr>
        <w:pStyle w:val="PreformattedText"/>
        <w:bidi w:val="0"/>
        <w:spacing w:before="0" w:after="0"/>
        <w:jc w:val="left"/>
        <w:rPr/>
      </w:pPr>
      <w:r>
        <w:rPr/>
        <w:t>C3+bk0Mro0YDjrgX+93v+F/kn/5p9/+kCLIzERtvcjK968Z7YOZwFWv54cP0r/9KLhcflkWQA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+Ne3r43UF+PgV6Lf+P/6Df/pbfcDh2/2+LIO81Dgf/Vh8e5htvaiqhlm+TWMs//ph+85vd/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sgUND/O4gL48CvZb/+7/Tv/0boT8NHATim3xykm+8KSmEWr5NqOWwD2yllvtXOod7tl8jV+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PDamn/TKZxXrtNtArUcDhrU8ncDtRz2gR06LufedhTpLy7WgFoOB83u1XJu6dO92JHt9cC45V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J2/57vTItaDvvA5rVcPBrufUpZOfSonDLTqW+KVg6Ul5ZU8C/1S11ZHsknPLrSpVZ8EcU0yTQ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Q271LnVvEYXWzyykma1dHKCkz8rW9pFQby0fAgWTxb+kVQy+Hg2LVavtK6fD8/Y8atOu3GcQ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qOewDW6nlU71UmkoffEqPa2lSWCHJ515aNOFNuFVb/LaTEm+SSkNnv6VJYeaole8Wh6oWhV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fVCPuNOpTKfMZbV6hUcvhoNmFWi7uEdwmqi+hime06CPOTg3PqaqSqmrIvDxe3KgimUHY8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C9Tmvl9yevTLL22qo5bAP/OI5dnFhBdccnYgloQrTRBddC6PoFLJx1FhAPwizP3XOEjNDw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6AQllJFNRUEnKaOSWOHbu4sproDfOP45nbtNxy+S1k0lSTSwSHMd9ExKTxIptZaaqikkhK4Ie6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pOgVdIpmFyEihZ/mJIJc+Gbz5F0Eth4NjF2q52KwSz1NOKVU8oGOXqf85/dffqLSW0qPo3E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V3aX/9jvSEBFDJ86STKjxe7CKi1DLYR/45VoutEDrJH19kxxC2/zmU8quowdhdC2DcsPpe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UMhXEU1Yz32KDr1JTDX1xmm/4PqGZZN6hTGFJpCOHaZilnmIKT6b4UHqhprFqSntCVSmUWEq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T8LP35/1H3FIUepccK6smluBL+GyPP0KDwQf9N5+1Qy+Gg2fFazgm13EEnP6eqPmJsND5LL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4Z/0GOgY1+TUmjwz9Lpo8N0/R5/hSzoKs3o6d51furWmHTyCZ8I9lRdRy2HfWCLx+X2afrmB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d+zslFVJuCtW8pMxbVNZD5kGKekBZMfSoh3/ytTCqqaCQGyQucExED6IpR8pvfPcF/2G9O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hKrXqqKuUEh/Rs0y6Ek4Xb/PPiQ2hF30UHUQjDuotp5gy/s6IEOrTE2o5wIpdO8euUVNSOP3v</w:t>
      </w:r>
    </w:p>
    <w:p>
      <w:pPr>
        <w:pStyle w:val="PreformattedText"/>
        <w:bidi w:val="0"/>
        <w:spacing w:before="0" w:after="0"/>
        <w:jc w:val="left"/>
        <w:rPr/>
      </w:pPr>
      <w:r>
        <w:rPr/>
        <w:t>/6TYGlK00v/4X3TzDp38igqfLz2tLJqyaigpkgorKe4BpSZQeAZ//9kz1DzPb/j2UjFfXcv5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SgHEJ5837+3/huNw5T+eSSKjL1FpJoeF0I5y6FVR+l8qGyDJKSUWk6KVjR+l8EIWmk3qILgqr</w:t>
      </w:r>
    </w:p>
    <w:p>
      <w:pPr>
        <w:pStyle w:val="PreformattedText"/>
        <w:bidi w:val="0"/>
        <w:spacing w:before="0" w:after="0"/>
        <w:jc w:val="left"/>
        <w:rPr/>
      </w:pPr>
      <w:r>
        <w:rPr/>
        <w:t>KHmF12/NoDihJH97mI6cpO+CaN5JA6V0/DT9eJoKmqghlzKqKOEKXQilP39OvbOUdIUGHTRcQ5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4Sz+SCefYAVbZ6Vou7gvsGiqqFr+mG6fpQRIF3yKbjxYM/AdtsR0+ukMx1Xw3mWO/p48u0/1Y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6vMSGUfUw7bX2ieNy2Ae2MSaN48igI715g7Jqt/Et2rO6nYrTMBv5vm8aocmYFsjqXHpo0UQ2</w:t>
      </w:r>
    </w:p>
    <w:p>
      <w:pPr>
        <w:pStyle w:val="PreformattedText"/>
        <w:bidi w:val="0"/>
        <w:spacing w:before="0" w:after="0"/>
        <w:jc w:val="left"/>
        <w:rPr/>
      </w:pPr>
      <w:r>
        <w:rPr/>
        <w:t>N63sJbxO0hvJverbxfEsHYWUUE7o+waw2i6cYxfbfFoYf4R97SrFPKSBpxQinGP3C7NPiO2wMp7i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Nrjz67/+Hxkb4M3I3r9OXZ2iBpc76pcvqe+TgXKzln3zC/x2vXaMrVyg0FEECLJcvU1gYHT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1zc2kru4OV+V7W1EtuuaWvOQ0ufjnYSr2KpS9/tjTDSotetVjD69cUbluekc629qE11szh6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/jkPBHmvcQufg8fGdn4OVzcpp/mL5Q4vf0Xc5V77uNdDHvFH8ZFLmGnWYqDxcTLb+DZt1NOeG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/tW+/JKwtgoS6PnNb+j9zsf+1nPFbHHeN6ytghy07MLaKq/ngfml019L7Xb5Y/4vLKq2qxYXSaMh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BAjtqNTmFU9/vqa1xm87SurmtzOEq7lXi4vglII8fp++/R5ADkRMn+EPK1lZ672ueAgAAQ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AXYLhJMjBzHvo7IlaDgAAENhQywEAAAIbajkAAEBgQy0HAAAIbKjlAAAAgQ21HAAAILChl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21HIAAIDAhloOAAAQ2FDLAQAAAhtqOQAAQGBDLQcAAAhsqOUAAACBDbUcAAAgsKGWAwAABD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gMCGWg4AABDYUMsBAAACG2o5AABAYEMtBwAACGyo5QAAAIENtRwAACCwoZYDAAAENtRy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DgAAENhQywEAAAIbajkAAEBgQy0HAAAIbKjlAAAAgQ21HAAAILD9fx8sL5EPwFWAAAAAA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4_121237730.174599729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fb8c09d9fbc66fffbc685955a1ce5e75ba275959263227c119e604725921b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vgAAAD6CAIAAABbF6SWAAAACXBIWXMAAAsSAAALEgHS3X7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zdd3AcWZ4ndsberv5ShP64//SHIk4RCp3uIqTduJN2727jQtpbaVczmpvd8T0zPd3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T7GbTexCEJwxhSHjvvffeFrwtoACU996bdE+RmQAIgiTIboIoFPj9xC+AQlVWVgHIyvrWy5fv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7SaSWi9tGoVAoFAqFenGd2VKqIrEUGt3qhmxFtinXaOUanUKLQqFQKBQqnCXXHGUd1bM6o9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6/Uap1WrVQqpRubRovdG6RQKBQKhUKFt0I0QzPs6xfFsP7QkT2rM9pIo9m9oNPpFErVmmzLYHV4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KhUKhUKjDy/2GVhugQwxLjg7DcUf1uzw/6Oj1ep1Wq1ZrNM+9+YeHlCfr4x9Cx4cV/tv3W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in0ymVqrWNTWQdFAqFQqEOlPuZNOAL0d4ftKrD7+gO0AzLvSi1cBzLkSe3crtXHc4beuHDe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E3qlrPOcoKPX6VRKpUZntFrMOj5aaNRqvoScIVwUCD/zWUi9n2YnHQmLaYQ7q9SqnTvpDQa9Vl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qFQqPnlVHKFQrW7MrVarVLxK9HsrURYx3NTzm7W0SoVSqlsy4isg0KhUCiUUO4gHaDodSs1raO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/eEO0K0AsGSuWgfK8WEcTyCrVgpBQOyv+COz4n6LAMTdN7V3GE23+Z3QlAu9ewDBWiXzHoe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P6EMmD/2i57O/9gUdjUajM5kVMzf/9Pt33vvgjx9+nFrerTVZLRaLQW+wWq16nc5stZmMeqPJ</w:t>
      </w:r>
    </w:p>
    <w:p>
      <w:pPr>
        <w:pStyle w:val="PreformattedText"/>
        <w:bidi w:val="0"/>
        <w:spacing w:before="0" w:after="0"/>
        <w:jc w:val="left"/>
        <w:rPr/>
      </w:pPr>
      <w:r>
        <w:rPr/>
        <w:t>ZLPbjDqt3mSxWowWm9NhNRtMFofDZjCYrBaT3mA0Gw38V5PRYnc4LCaj0eJ2WiV97QOTa3anQ7U8</w:t>
      </w:r>
    </w:p>
    <w:p>
      <w:pPr>
        <w:pStyle w:val="PreformattedText"/>
        <w:bidi w:val="0"/>
        <w:spacing w:before="0" w:after="0"/>
        <w:jc w:val="left"/>
        <w:rPr/>
      </w:pPr>
      <w:r>
        <w:rPr/>
        <w:t>Gnfp01/+4he//PU7F2KL5WaHQasxWex2u93ptBkNfMbS6w0Wk0mvM5jNJu2+uPO8rKNTKJU4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olFjuAB2k6DkD1SMPiY0fniA9rqFaZSGdi3rFtpC9tpMJLdWwEdI4X5iQ9gcd8Xtj0qcPG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G+YTo+FGpQ/jJ017VqnVZm7MS8tskO6HGvXLru6iJTTd/9931HNKi4/RTA8pQ62bI4uWzzuG/</w:t>
      </w:r>
    </w:p>
    <w:p>
      <w:pPr>
        <w:pStyle w:val="PreformattedText"/>
        <w:bidi w:val="0"/>
        <w:spacing w:before="0" w:after="0"/>
        <w:jc w:val="left"/>
        <w:rPr/>
      </w:pPr>
      <w:r>
        <w:rPr/>
        <w:t>wtNBR28xy0a++eSTmsmttcHS3/76D82Sjfa8++//4YM76bU6s7GzOOGDjz5LzSnLzcgYlWqn20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bC2P/+MHHX5/97tql8x99/Gl6zZBmaz416vJXF6M6x6er0m99/OFHn5291tDeeukPP/nR78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q4bdDqjTv74xmc387rXx1viU0vUZkNLYUpcUtKVs59+9PHHicVdeu1WYfLdr89fKemY0BuNh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wjlW2ZbM6wb14oFAqFQoW3xKCzYKT6FSExnUxqQy18yqG/V3OOO0BP6UKNG0Gt64XNOQeCj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JBza9K8E3t81tXSgrJJiY6/YWsot67fT9HDNRV1vQMMIRzFEELGWjvGp/WvGHS8Qb51akAZ6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bzU4QfjDgYd0+boxS++apzVEJ8m+eq563eizp+/2Tfad+Xrr9Jzc859cbZ2eFW1PHzho48aF3R9</w:t>
      </w:r>
    </w:p>
    <w:p>
      <w:pPr>
        <w:pStyle w:val="PreformattedText"/>
        <w:bidi w:val="0"/>
        <w:spacing w:before="0" w:after="0"/>
        <w:jc w:val="left"/>
        <w:rPr/>
      </w:pPr>
      <w:r>
        <w:rPr/>
        <w:t>+fcux+YnXPjDhbTa8vivfvVFXHdt5tffRecmXfn1e5+f/+g3f/z65qU//fZWbntt+tVvox9l3b8Q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uMxpUKo3Dri+O+TaqZMipGv/qk69a+npunv389tVv//BF1HBfw9eff5uVGv27339w4cv3vv0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1y6DTqQ4KOVqs16PXrss0tpcYdCP8WhkKhUChUGGsv6PQpQiGaXrdQxUvBbRsVol415biDf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qVLge3bBRF04e8vT4TdKjGnLsTfG7hKOGQ1GRXx/AkH3QmOuu6JxSEEMfiWHN3Hx90aP5A1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8Ss4RWDjjsgHLQK0PXS4JAy9D2Djmzkuy/P9m46LYstf/rgTwlx987fyg0Qf170pVtR985fj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wf/nTT7vX7SNF964lFKRGXSwZko2W37+S2aaZb714+U7C7a/e/fRaUUlZQ03V3QvnmuZ18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IyM2MupzfO+j02hULtsOmK7n9zO7fTH3C1Zd/59c//6UJSWUdx4oX4asqtvHfh/N0b3/7uj1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VUVLXI1S/psazT6VQqlZQ/emUP++aFQqFQKFR460CLjiNAj6hDHVsho+f7teg4/fS4JtQqCx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93xkKBDC0FnvKN1dNpEiLe+oEDm46+xLo42dvX+sKAj9joaVYfaNkN64UjcIb/CM3105FMX3/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1+ef/83/3z+QZ1ue+bWuc8uXbv6+TdRkpXlBxfe/9UfPksvrs+9f/6jz75+75c/vZ5Wnh51pbB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0+vLDJsVM07dX4vq6685/9sml63eKq2vjrnxbM6WYrk++mlDUXBT3h4+/a59c1+v1dquuNP5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XzRuySrt+9n/9bVqndLY27h/+4ednv/rk4ysP52cHr3z1ycUr1xKya7e0Jp1G/aJjV0LKU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3oLUg4KhUKhUDtBZ95A9SpC3pCQUQL0kIpq3woZPC851rO/xAwxog41y0J69yv10RGDTmtx9Iz9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Z7u2aWXbRlsnCmilxMZdU0t4/JAQd/tCVpLNfMisko1cIOq4ANaIONcn43BZ4WRvVmYOZQ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7o6eyamF83mMwGg1G9uTLQ07e4pjBZzNqttYHursmlLYN6a3igf2J6bmN9c31lVaZQyzfWl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20sKa3mBcnR5pbWmfWZZKV5ZlCo1qa21xdVOvlY8PD86vKfhTy3XazdWlVZlcq1YO16W/9+G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7IOfWp9ceDE5IVmUqi9m0uSRpb2kZm13R6vUv6o8stuWsbWzpzUg5KBQKhULRe2ddrVmoCW1I</w:t>
      </w:r>
    </w:p>
    <w:p>
      <w:pPr>
        <w:pStyle w:val="PreformattedText"/>
        <w:bidi w:val="0"/>
        <w:spacing w:before="0" w:after="0"/>
        <w:jc w:val="left"/>
        <w:rPr/>
      </w:pPr>
      <w:r>
        <w:rPr/>
        <w:t>7HrsDdHOAD2to5Tf56wr927WkeiobfsrnXUlfi+Pfi+zZ1sILqzQTsPfzjEUzbJiFOI4luFvEk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hXxN2IGF62v0qIjnnU1oaEM7pennOeeXq4zmMxWm9ViNornlusNRqvVajTo+fPG9UarzWY26rU6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qtZhNBr1ebzTwuUVvMBp0Wp3eaDRoNRqDyWK32UwGA39KOX+1gT+1XKu3WKxGg05MLDq93mi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33br4TW7ThMPlmGgtza8dsLs9/CJqjd5ostntFqNhb5jAZ8fRUanUaxubeost7FsVCoVCo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BvvZf88MG0fHuxp0X1VMtOkJ0sapWpQrjUyeRPx9/K+u3LCysuShut0HoJS06r/KU9uoEj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vMFovZqNXwycZsMmhfbZzCnbYc2aYOKQeFQqFQqGfK+0OTzfctd4CmjnRkZJbjjuqZn9GEn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qmUKpUwMqFKpVK//B7COILimMg6s829O/gjCoVCoVCopypwTA/kCdJBmqGEmaoohg1SVIB68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E+Ekk9q4RD64dSZ1Rq5URVyrhq85osjjcwlhGDAqFQqFQqPCWVxiZ8KjqqJ7VmSNsaAIA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4KOhx3sMsQ+9JJtwAAAABOKj7o+D0OjUKh1ltC+zoSPZN5hBjEPXXrUz9zO6eLPXuvJxfEe4W8</w:t>
      </w:r>
    </w:p>
    <w:p>
      <w:pPr>
        <w:pStyle w:val="PreformattedText"/>
        <w:bidi w:val="0"/>
        <w:spacing w:before="0" w:after="0"/>
        <w:jc w:val="left"/>
        <w:rPr/>
      </w:pPr>
      <w:r>
        <w:rPr/>
        <w:t>dqf32fWydNDlCRz5bwgAAABvrTOE+NsKMvMqGxqqi6vaxmh+6J6gz+fnh+/xu9UqtYcmhKH8Pj+9</w:t>
      </w:r>
    </w:p>
    <w:p>
      <w:pPr>
        <w:pStyle w:val="PreformattedText"/>
        <w:bidi w:val="0"/>
        <w:spacing w:before="0" w:after="0"/>
        <w:jc w:val="left"/>
        <w:rPr/>
      </w:pPr>
      <w:r>
        <w:rPr/>
        <w:t>v3WHYyh+VGeOCvqDIUa8jgqFmOd1uqaD/sDOMhzDkpBDu7qlFZb3B4LibKX8+EBu42Jz7xKak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onCHE01VRt+ViCGF6KvKnNQGfer6ssKB9dE212HPn2rUWicZnlNaWFdW0jQujNhOzebUpv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tWKsrLyiuadN7iXahLyc7p7CqcmJevTDYLHUSopsZXNL4rfLGytLSqoZNfWB1sC6/vnFmcW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wbDVUlRRV1G9aKMe2JO9xTmFZflX3MoIOAAAAHBUh6FTWrtn9hJDVnoq+VaNyfqi8KDctt0q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+P9AUJUc4OVJcXp6Q93hCmWNeuD1Q38lOr9+anZhWVZ6eldY1M9Ha2mSiimWltGlqd6ihfdB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Ylo40lT18XJSfkVbXO9PbWrlqJcS11jI0P9tUkpZdWJCVVt89OtzbvOEgvu3h8o5ZBB0A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IcbcUla26WOKSFRdULc+O5pU16bSygoKSDbmxvb3DZpTn5ZUqDZrynIxFfsp1olifGBjcIo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1rah9fop4DW11VUoP2ZpoaB1dn2opkRiIfrKmZnR5pqe1Y1LqDYRCXs9we62WJcS61NQ/t9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zIp9fqDJOQaaipfMHD29Z6iZgmCDgAAAByVM4SExloqsnMLSkorpjathHj6myorquo6B0ftf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+a2x0sLm8vLazt0fp4u9jVK/OLqj54ZlN0obSgsLKVr2XNUvHiwsLCytKeme0XvV0TnZRQ23l</w:t>
      </w:r>
    </w:p>
    <w:p>
      <w:pPr>
        <w:pStyle w:val="PreformattedText"/>
        <w:bidi w:val="0"/>
        <w:spacing w:before="0" w:after="0"/>
        <w:jc w:val="left"/>
        <w:rPr/>
      </w:pPr>
      <w:r>
        <w:rPr/>
        <w:t>8LqV8RpaK4vzK5pkGqd0etjIEOJRDE1vcX59W2VRfmndpjng1S6X5OVWNtUPTCvE8RDD/WcB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+DgODo/OGJwHN8N2aiYaBncIIQwaJUBAACAcDsjZhTxZHH+mNHOyd78ZY4TjyLtXcPunkLO7Z5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6dPc4K05O6zNtLMpN4+Omp9RGy71Rzbs/O9ax47jnHIR4BAADA0cHIyAAAAHBqHXnQeXZ0Z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wQIsOAAAAnFoIOgAAAHBqvZGgs7+jMTyL4zi/3+8GOC18Pp94OsJJx7GnePQKhmG8Xm+4t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MIHM30ly8JOhzHMYK9861eYTexcwrVkTy/U8npdFptdrvThUKdjrLa7A6H49Vf9RzLCvuV75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J6mU7KG5vbuFTh2VZm81mszvCvjGgUEdVFqvN4/G8/qvj0KDzwvO9ub2dFL+IcFmMRDTNT96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5cWDJjjOPnYmia/+f5Ah6fH4U6HeX1B6w2G0WFXuUlsL/Bl28GEkaiEAak2PlYJQ5OIe5Wn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RYj/iaaEYbqYln+0u5e6MnoXeL14uAYu/fmd00+1eSQ1LxvqIvTQPxd/H6/1e7w+rFjQZ2ecnt9</w:t>
      </w:r>
    </w:p>
    <w:p>
      <w:pPr>
        <w:pStyle w:val="PreformattedText"/>
        <w:bidi w:val="0"/>
        <w:spacing w:before="0" w:after="0"/>
        <w:jc w:val="left"/>
        <w:rPr/>
      </w:pPr>
      <w:r>
        <w:rPr/>
        <w:t>Vpvt9V+tLww64qq9BlltYeajkqZts35xXGq3qJaUNuFW8Qv3zD04k3z+cWr8/aTylW39zrzksA+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T4fyEKdTrK4/NbbfZQ6OVBR9xNbEr6Hmc8LG+dcNO7u5N93/ctvTeGKf+N9ZuXV1XcM0vuXUM5</w:t>
      </w:r>
    </w:p>
    <w:p>
      <w:pPr>
        <w:pStyle w:val="PreformattedText"/>
        <w:bidi w:val="0"/>
        <w:spacing w:before="0" w:after="0"/>
        <w:jc w:val="left"/>
        <w:rPr/>
      </w:pPr>
      <w:r>
        <w:rPr/>
        <w:t>NHNbxic55smK+QsO9Vr1o9vXUgunpXp2936ngPjb+Xw+m92BHQvqlNUbDDrielnb1sPo+41js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1qTrDK722TXLm3ZCAktTA7Pb+kI4dwu2/rM2Mj8Jhe0tFZkVnatexyb2bcvXYzPkZlDp+yT0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GdvnrFoMMJrTIGSVt0XOa0bLu3LD29eoTlOIt2XbIop/2WqcHuvpGJLa3DbdoeHR5TWwOEYV1m</w:t>
      </w:r>
    </w:p>
    <w:p>
      <w:pPr>
        <w:pStyle w:val="PreformattedText"/>
        <w:bidi w:val="0"/>
        <w:spacing w:before="0" w:after="0"/>
        <w:jc w:val="left"/>
        <w:rPr/>
      </w:pPr>
      <w:r>
        <w:rPr/>
        <w:t>5cTowKLCydH2lWW1xyIf7O0enVlx+CmtdHZocsnLMZLmyuK6Lq1Jt7DBf77Sb0x390/xUxUH/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sDAsNJJiE/xOOnu1Zvxc8bgaZpqBkEHdYrrDQYdsV/h2mB5Rv2CMJ8DYSlFXdGQXDFR17Uh7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6N2dvTsvkDXkpj3PLMtJSmgancu99ei9/zEe7NFa3WWX0BunXfHKn0lNBx+N1uj1ur8/l8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4jcvt9PD/YJfb43B7hGW8O1+FK138V7fL43W5veLXnYVdXnGdjt01oFDHU68WdDiG318FqvMz</w:t>
      </w:r>
    </w:p>
    <w:p>
      <w:pPr>
        <w:pStyle w:val="PreformattedText"/>
        <w:bidi w:val="0"/>
        <w:spacing w:before="0" w:after="0"/>
        <w:jc w:val="left"/>
        <w:rPr/>
      </w:pPr>
      <w:r>
        <w:rPr/>
        <w:t>+5ZtwhWq3MSKmZG6u/FJg5ML9ZW5ZdVllz/4vG5G717vu3f126iMWrtZmxF9ubi2OiE6U2rZbiw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tl9QXJX5y9sekki625Z7++WNkzUf/4/tV7Jevb0+Utiz7NdEJiRkl2WkaLRDHWGpecVFaU/e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49jnVa11maxPdWOFPGeG3T4PYPH6wr3hoFCvWa9yRYdIehIB8sz6+bE4+h80Ckekium6rtmau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fUZSVN7shra1vMTmIWj5Q37Ekl5TOOPnFGZYIM1+dlh3JkXoSdDxety8QpEJuj9cbpGiOdrs9</w:t>
      </w:r>
    </w:p>
    <w:p>
      <w:pPr>
        <w:pStyle w:val="PreformattedText"/>
        <w:bidi w:val="0"/>
        <w:spacing w:before="0" w:after="0"/>
        <w:jc w:val="left"/>
        <w:rPr/>
      </w:pPr>
      <w:r>
        <w:rPr/>
        <w:t>Ln8oxHABv8/p8XpDDEVR/DKhkNsbCNG0x+sLhGiP1+unmEAg4Kcory8QoCm3x+sL0TQVcnk8Ll+Q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/D/s41PHV9wk6wdqCrJ4lK38Fq8hLqZ0Zrakc3CSEdNUXVTQ2VJf2OY3KqrLi0vyHV+7GrW/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LA4Qs1OSOq1YaCwc4Qrbmuud1fufmYH5xSXbMnbTSFolkWSqxc975kpalzb6ccomPEGtpYe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77Cphgh1lORp+p0Qzp66V+fktOr6Ax4vWHVTE1xs/dEWc2scJ8Q1Dk4sLUrNHXpc7KFeOlbdJ</w:t>
      </w:r>
    </w:p>
    <w:p>
      <w:pPr>
        <w:pStyle w:val="PreformattedText"/>
        <w:bidi w:val="0"/>
        <w:spacing w:before="0" w:after="0"/>
        <w:jc w:val="left"/>
        <w:rPr/>
      </w:pPr>
      <w:r>
        <w:rPr/>
        <w:t>1/vKq3skcrWNEHtxTbPRRdQbvY19m/OtaVkNc4zQL4dF35wX2A06PneAdWmnou+X2glRDuSeu5Xj</w:t>
      </w:r>
    </w:p>
    <w:p>
      <w:pPr>
        <w:pStyle w:val="PreformattedText"/>
        <w:bidi w:val="0"/>
        <w:spacing w:before="0" w:after="0"/>
        <w:jc w:val="left"/>
        <w:rPr/>
      </w:pPr>
      <w:r>
        <w:rPr/>
        <w:t>JsS71v7Bb3/XoaEIIVtdsb/6NkWrWIrPLnJTwYpHyW0TsseX/ut/+fE//e5Pd9etmvzbjxZNa7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f/uad371/vnlWHWIJbZ279sW1cQtD+73OcG+jqLekvtehK9vSUFxS5uTKRkdBSl7/tmOxv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yjchN1ed/+zzksENz3bv9fjHq0sTaQ+TlqXarqbyECGz1dnj6qXm4gnVXN2lG8krWtd4TXxqVd98</w:t>
      </w:r>
    </w:p>
    <w:p>
      <w:pPr>
        <w:pStyle w:val="PreformattedText"/>
        <w:bidi w:val="0"/>
        <w:spacing w:before="0" w:after="0"/>
        <w:jc w:val="left"/>
        <w:rPr/>
      </w:pPr>
      <w:r>
        <w:rPr/>
        <w:t>Z012TdviRM/DRy0K/WxB44JHPvIwt1ky2PCofmSzv6N7fokwwfaybB3/DGiWPeVBx+V2+RmyO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UCDJOjzfsmwcK9YPrjXZG5tfr9vnli8PpidEJGUVzW1vTo/Obm4tjM5sOw0ZJSkx0SrFU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0Zvn67NSiQrnYm5aSo/Ewp6lZ+MjtBh2vO0hcit4PP3voI6Gahxd/9I+/HbITslbxy1//4+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JI+Te/+cXVmI2liauxUZVFpcnF/X6H6t6lT2SETDz84kJRVcr5+AHZ6M0Pb28Rop6o/MPvz8sJ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n/fTHP0qtkxJCO1yesG+mqLehXr0zMsOwTrdjprcuLjoqq7RNZ/drVsZGl+SM29hWmdc7N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6vD3fURKXkjMgmVpf356ZGjfYXasTw4tbazMTq3PDjakJ9+MzChdWpRWPkjKLGqeXlrXy5ezM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jksnpNafDNlCXfS82Y3rbrFmbkSxLrUbD1MigPXQ625n3Bx231+cLhtYnOi5+/ItffnS+eWzN</w:t>
      </w:r>
    </w:p>
    <w:p>
      <w:pPr>
        <w:pStyle w:val="PreformattedText"/>
        <w:bidi w:val="0"/>
        <w:spacing w:before="0" w:after="0"/>
        <w:jc w:val="left"/>
        <w:rPr/>
      </w:pPr>
      <w:r>
        <w:rPr/>
        <w:t>6WfcHuwHUJFab7yPTkVFedT9uNz8gtzsRw8SEh6kPEhMSEp5kBgTl5iVk5uXk5WYkJCcnJwQH5eQ</w:t>
      </w:r>
    </w:p>
    <w:p>
      <w:pPr>
        <w:pStyle w:val="PreformattedText"/>
        <w:bidi w:val="0"/>
        <w:spacing w:before="0" w:after="0"/>
        <w:jc w:val="left"/>
        <w:rPr/>
      </w:pPr>
      <w:r>
        <w:rPr/>
        <w:t>+CD5QUJcYmp+QZ7dbEIf5EM8CToB4lL1n7tcpFZKEu8kNLbmRudM+VTdD5Ki7mRWSpfnH8XfS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4vffmzv/xP/3R13UWIW3nzo7//+m5W3I3ovs3Z5C/iRrYm7n18fzlAE8pfePuTbqk5Nz2qrq4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5B4ScBrxsHsFDHUK8SdMR9QjAYTEpMSkpJz8vPz856GBdzP/FBakxsrGymvzEvva57qCInp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rW+vBhWlpKSmJiQnJySlxsTFJyalJC0oPkpOTUjJzcPH6nlJSY+TjncVb6g6Sk+ISkx4+z01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x8kxcbGpGY8zs/LTk6IjU9MTk5KjE9IiI2N06iUp3LX9FSLjtfnCrIe5eytix/88cOr42oXF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VufVmTy+HN2R/i459u+fCrfLB4lt//R/+4d1//j//4+8SpZKmx/X1DTmPP7lws6O5Nb88Z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7HLUvarSjOsp9UzQfvern92Ijvn0bJyTuBM+uj28OXH/k0QzIYx29Oz754YXB37+H/7dO++9+1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3r9tZOoh9HOoY6tVbdJ5L3JE5Ddu9HW0Ti0rx1PAjfuGdXgf76PgDDpvNoDMYzBq1xeP3+/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W59caDDrszeun3c/o+MB2tvaDj8rNe/fjVCzevXI7pWzER1pYTG5WbFZvZNqGbqf3pz7/Z1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X5savxKc6WbYo5kZp03B63HkZIaM5UYm1tannkiY0M2f//scffPvdx++9l9Mj7c+/G1MzSQ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MReTG6lCHHi6BXqzdf3Cjov2m/s33EwP2jn83bumg4GHY/X4w/6Q6FAkA4E/C6cgImK5EKLTk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7Lw3dl6m8s/OPdIluA5k8y9wXdDrPeaDTZHE6fz2J2e3wuo8XqcLn0RpPDG/R6XFqd2WQ2m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r8euNhiNBovD61ZtScfHJpbkZopjzHqj08ufb+XxenR6ixuDaqCOpV6zRUfEj2FM0wzGU/+eDju9</w:t>
      </w:r>
    </w:p>
    <w:p>
      <w:pPr>
        <w:pStyle w:val="PreformattedText"/>
        <w:bidi w:val="0"/>
        <w:spacing w:before="0" w:after="0"/>
        <w:jc w:val="left"/>
        <w:rPr/>
      </w:pPr>
      <w:r>
        <w:rPr/>
        <w:t>HCkHFeGFoBORdoIOfz44NTW3Mae0Mgzt8nqFz2EhfzDk8/vdXr8vGHB5/b5A0OPz+4NB8Vx0f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4Q8Xq/LFwwEg75g0OP1B4Sx8Wkq5HR7vMGQR9w+fH5/KBj2bRT1ltSRBB34YTBgIOoUF4JOR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8fJxxIqGAi40I0GFeGFoBNGCDqoU1wIOhFJCDpWcVJPsW057BOnoVCvWV5/wGK1IeiExc6kn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1W7HpJ6o01R80LEi6EQmp9NptdkdLjcKdTrKarc7HI7T2ts3IrAsa7PZbA5H2DcGFOqoim8U8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9WBoBMGHMf6fD4XwGnh9XrFwbcgjBiG9ng84d4WAI6M3+8/kpEmEHQAAADg1ELQAQAAgFMLQSc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AADjUkbzhIugAAADAqfWmgg7HsTgF40X4M8wtFh0AAAC8gM1mO5KzHA4NOhy3+xgcx32vB+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0QdJ5Po9FYrdZQKBQEAACAZ4RCIYPBYDQaX/899+UtOvsbZjhWnBtPnJeG/4EVrhJnp+FYl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EaOeaprV2fnQHtOs8ze/363S6A39YAAAAOECtVouh4nU8P+iI78EBq7S9fcxPCPHa11eX/UK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/fv+zeffZ+UC2PP4q9Eve4aFlhwzv6AT6fT6/X488CAADwIuJbpFqtpmn6NVf1gqAjHLGyqwc+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7TZteYlNXFuc7CNGtTXYPjFsDLPHbN1ckXQNTFrt+sKNtTe8ihDiUS919I3o/YXTT8dGX78X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N4Qz8IQQcAAOBwbz7oCA+gky+0ljQWV1VI19Rd9VVeQma7Kq59/Wly+7pxouJuRmFN3oNr9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KjMtu8NlncnRs3r1y6nlps9RG/TW92mFxBQo5kXMNT5JmgwwlHAHeOBgpDuYs/Ch2jMNosA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4p6GhlE21taxbF4IPY7Pa+zk3ZcmluecWjqG8f9xmm6xpXXIxyISe7jiF0Y9HgxlDJ+ZuxLU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dDoofjhwtFs/1bNB58pWjA4Gg2OHpCT7uMDRNM+xu8BG+cxxH0xTNsIRwoRDF9/1mGYqmW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MQhIAAESmYwo6mvWR8qIpQkjrg++uplbOjjfHJFVJBoqv5fSpR0trl+yBrYmsjBqa+Csym3W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zc4pGpebnWKrZOHNlYP6fLk6DDCj2sQlvXzn09aiWEVt387P/78c9+e+5Gmo7vD0Us60OZiY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z95cUzmfj9uKRkGVsfd3jjkD4fiUAAIAjdUxBx++2qJV8avE7lTNLSkKCo61Vzf3jmwav3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nWa9va1HCEU22oGUKsG2PF+YVDC0qy2zcZnrUXdMSe5Krp9j/+5L/cbtER9+y56AQbIZ1JH1+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L/4NnGm9dLPZSjszjx3GefptVOLve0Thu9xLbV2d0t25y69Mlvv40tCxL/UNOQkyIzdRm//+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dlrn2yxcvl/UtEOFIWLh/YwAAgO/njQedAw/Hvko3G75xAeHm5Z4EHT6BMKVJ10q7ZpJvJ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/+Sb20mXLnw3JPfyfaTmW2Lutdo1Q2fPXpRp1RnXr5XXZaWVzShm66Ljy3MSrndIDcPZt9N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SGpZHqq/GZC1pXEHd1Ls/+a/vv/fbf/93P+5XC32AWPxfAAAgkhxX0OF7w3L7esUK3WaF7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HEW4QQo64GMvQzMEuJvC0vaDD/+Es/f/8n//m9+///t/9zY9au3tuXf9TRuXApt4hLmlYa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8GslhSVlxBCOjOvSeT6igdRN6IfDEo3cq/e2CLE25d5q7qq9FH/dGPyraJe/m7azl98cGF4f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0MWhcAwCAiHPMLTpwlPaCDiFkqiQ/s3GCb7wZq7t16/KdR4XKgHhQi09BxsW2+PstFu10QU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55bqMJSNl5372YREhZLIh7sMPPvzks6urVnlRUpXWoEq/df6dj8+2LG2PFCZ88dW5tOIWN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zbwwAAPD9IOhEsH1Bhwv6CU3ttJl5vD6/3xeinjSJcQwVCFAsy4RCIUIIFfQzhLABXzAY4J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1q5TGPlRzAK+oMcv4BDtiGz+mjC+DfXVjY1JmE4SeQcAACIMAg6EezA6eXc7pA5r5pHdu+0d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u9PXwMAABCZEHQiGEZGBgAAOByCTgQLBAKY1BMAAOCl3uCknvBG6XQ6s9ns9/t9AAAA8Ay/36/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m8+u/5yLohAHDMDabTQ8AAAAv4HA4juTQB4IOAAAAnFoIOuHBAQAAwKGO5A0XQSc8wr3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H8oaLoAMAAACnFoJOGFAUZTQaNQAAAPACFotFmGfzdR0edPhZPMWJPF99jS9qbuInCMXIM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z2SiKCgEAAMAzxBYBo9H4+u+5r9qiI04vwAqxR5x/YO8iK1zLT0DAX2T3piHYXViY+lyY8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3EmEZ5q3KP36/HwMGAgAAvJRGo3lTAwaK78Eh51ZRYnxcUnJZ67if7M3LtDPd0u6SB+9llq1u</w:t>
      </w:r>
    </w:p>
    <w:p>
      <w:pPr>
        <w:pStyle w:val="PreformattedText"/>
        <w:bidi w:val="0"/>
        <w:spacing w:before="0" w:after="0"/>
        <w:jc w:val="left"/>
        <w:rPr/>
      </w:pPr>
      <w:r>
        <w:rPr/>
        <w:t>6qy7Pwr5h+MbhOzyuXXNU9e/5lOPUD6fD0EHAADgEG98CghOOFZlXOqKu5mn9dubcxPSqycJId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BWT9LWJems7Gmd2aLv3Ksq651wOLzG1Sy8eFJqXRDbTZabba5vpbm/jmGeBpyUx8Vdyi212R6</w:t>
      </w:r>
    </w:p>
    <w:p>
      <w:pPr>
        <w:pStyle w:val="PreformattedText"/>
        <w:bidi w:val="0"/>
        <w:spacing w:before="0" w:after="0"/>
        <w:jc w:val="left"/>
        <w:rPr/>
      </w:pPr>
      <w:r>
        <w:rPr/>
        <w:t>JyG+0ba65oHZICEuh1U6OdDQ0mPwcwcy0ymGua4AAAAOd1xBZ3mw8FE3/7N+rawgc3Rs8NZ3Vy+f</w:t>
      </w:r>
    </w:p>
    <w:p>
      <w:pPr>
        <w:pStyle w:val="PreformattedText"/>
        <w:bidi w:val="0"/>
        <w:spacing w:before="0" w:after="0"/>
        <w:jc w:val="left"/>
        <w:rPr/>
      </w:pPr>
      <w:r>
        <w:rPr/>
        <w:t>+zS1bbgrP+NOQs6K3q+fbUl8mNk9tGTWzty5HNUp2VpobxjekNRkZpdXNeWmJTIxLr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cOTJU/in5QMrw5WtU4p5hrLcwsrS3JSm+dlY40FSSnlDdWZaSWjQvHxY6gz9HJh6ADAABwu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lodJHvfx7s3yi6FF2XVXWd7EFPa01zRPrZuXm1JRkRbbdm188JNfyc1Wa53JKBwghiv7WU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W2mbxkPsq5LasprOhamZLeJfbmpdnKtOrVAFCJEPV7TVdbaPzK9amKC8PGeQf1QEHQAAADi2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2eVTXeE/qvTvNEoNtczT7ceWYZM7kdKlkq23V2TGx5QszbSlp6e390wrFdFYpn1dkHTX9a9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7JzS2uyk2JbZhQLPUUxWc2L/SUNM6rVnorM4srCzMzOudWhjvapeWvIv1qYxccpBB0AAAA4j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pdhg9bR9ubq2nrJunh+V0g63V1aXr9l9eqkk5WV9cs6F99HZ5zvo2NyuTRCH2SP0eimDB0VT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d1j8xQhrEPb290tlSst7iBh/WPtdS2DsyFC7Aa9w01xrEejtJC3ppMOgg4AAMDh3nzQef5DP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ZmrOJY/EcxTn9ugMoWefTvnnpyt9Za+zSPoAAAAHO7Ygs6BAQP3jY3DsgzNCGPj7I2jw4lD5X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sx+kOhmh++BzhfsIC4oCBT42jI96DY9+it3wEHQAAgMOFoUUHjgqCDgAAwOEiIOjwjTR4H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AAIDDRUDQgRdB0AEAADgcgk4E2ws6wvxfAAAAcJDYORhBJyIFAgGtVosWHQAAgENwHKdWq9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7wRun1epPJ5PP5vAAAAPAMcQJsi8Xy+u+5CDphwLKs3W43AgAAwAs4nc4jOfSBoBMGOGgF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6ESzc3bwAAABOuiN5w0XQCY9wbzwARyzcLykAgOdD0AEAAIBTK2xB523+IEhRlMFgUKvVG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1ar9Xp9MBgM9wsLAOA5XnFSzydx5PBwwjK7XjpPJ0fezlkixIEBHA4HwzA0QORjGMbtdqtUqt3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ATpBXbtERxilkdndk3M5E5vyk5fz4hSz7bPoRFhGnOOd25znnl2NZfpRDq3Gls2tdONf67Uo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fU0DAaSJuySaTye12Y8MGgJPm+UFH3FUF7etZd27fvBfbJlHuJhJGtrqkMfsP7s44jk9AjL2x</w:t>
      </w:r>
    </w:p>
    <w:p>
      <w:pPr>
        <w:pStyle w:val="PreformattedText"/>
        <w:bidi w:val="0"/>
        <w:spacing w:before="0" w:after="0"/>
        <w:jc w:val="left"/>
        <w:rPr/>
      </w:pPr>
      <w:r>
        <w:rPr/>
        <w:t>OO3mneh7d2/ltkqEQZv5VhtOXEAISeK9XIb14rTos5fi+6bWaeHaY/uFww5zXcEpsxd0XC4XN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eEHSEUKJf6EqJawgQQ9aNxFmlWSub7hycXF3bMlldVrN+srO2rHnIz3nqHickPCwzBAhh6B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NKG6e8BLitara62skChvrMy5uaCjWtzk711oWdyOxweYzt+c/vBOXNrn11u0ZEXTglEHQAY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LCgY5YOPIgqXFkfSUsumxttuBuXOq/WdNW0rsrVzdkpJTVdVUWZjX2zTaWpyfldXoYQht/BD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9s7oCQmVJVy8Hn3n689vLShU3bWllRUVg2ML3SVR9/MHvCGf3R/y2Hw+X+DYf+UwQ9CBUwZB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Cjn1r6Pon32WUVK3aWM9qS2mvlM8xzR1rclVvbavGyehls/2tMxMr48MLXuFkIn4HN1hQ2D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2/ty5it6h9romtZ/Y5/N+/JvLLo7ox3K7VR4ihKK3c3/4VNARjuiJ3Z/4Tp0785mL/wH+Vp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lhPP5vCGaIxxDUTTL8vejaYpB3084ARB0AOAkOyzo6BZ681O7xGtsM1VFPSuEkJ7qxqVN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9JKqdaG2luXV8erb93P0foIEd52e7Iet0xqCGF6qh5XNHZNLal8Vll1Sd3QQFNN+7RsovRqdJ7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TPr2F+8QnQYcQzjp983aJ78CbA0f2n44mTNvqHx0d2LQ86c60v3vU8T59gIMQdADgJHvBWV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kdeg0Flr4gfZYTA7+HdlhsfoCAbvZGqS5kN9psQVI0D4+2K900OJdHQaDzcUfkGKc5pH2xt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mUJktHMdq5doQ7Z7q61fYg29ZF+Qnngo6ppHzF/IN9rWsuJjPfv/bhIruns7mybUg8czklI8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++NlP/hSV7yVkoL9PbvRIGuN/+uNfNs7rdcu9F774LCa7if+XvKV/SDgpEHQA4CR7gwMGP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95vx/6gw5pGL9+s3Fpp/PB8PvFvXX2Q1ZD5sKBzarG5PKc471b0w3Wbrys3tbqxt6S9rqGwPi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DiEv27bt///N3P/27//TXuTP8Cb30W3aKPpwoCDoAcJIdGnQ47skgN9zOYaad8YzZ3cvsz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MFdw9IiUPt7PQ74Xb6nTy98Fvo6aAz/N3l4vXN3jv5c4Q47qVXqlTrOQmXz0c91q9NXbuf4S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6wvKSpaqijJqssM6uI79/kWrp8/uO6cYVOp7Z737bT8+HEQdABgJMMc10dt6cOXVkk9+Pqt+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rnCXGnZJeaQ0Ty4JuP4ksIIXNlKe+/88v3v0vQ+b11dTXza6rGx9/888/fbV7QLPVXffHhB9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4wUcg6EGYIOAJxkCDrH7QVnXXFi72zxK0XvNIk5rRanj9npuM33ewpYLWZvkCaEc9osVocHp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oAMBJhqBz3F4+jg5Hdk8xJ3vHCvcuiUs8b8oNgPBA0AGAkwxB57jtBR12t/cSQEQTWyIRd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QOW6BQECr1Yb7WQAcGTHZ6PV6r9eLoAMAJw2CThjo9XqDweDxeNwAkc/j8ZhMJsR3ADiZEH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4p9NpNBpNAJHPaDTa7XYWE5IAwImEoBMGaNuH0wdbNQCcTAg64RHu/qMARyzcLykAgOdD0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8rAQAAnHRH8oaLoAMAAACnFoJOGASDQb1erwYAAIAXMBqNNE2//nvu4UGHn4BTmJfzzZ5Pw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2TG0Df6UOHHcZxarXa5XOJIawAAAHAAx3FWq1UcX/c1vWqLzs7cS8J85GIWYVmWZviAIs7CxM9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dwC/C8m/h/JLCG7uQlXamL38ynznL7c9P3L6ZKbmduwiTQImzQfEPx+ysMML5/f6XTAEB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fIjUazes36jw/6IgPELCupl2/cTs6Jqus004L2Wbv5ld9k9635NN32UlL/Fe6tzy7e8NMC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Vnt3rxYW4/WvhSMSHg5fPdQUAAPB2E98i1Wr1Gws6QqQxLHanxlT5CBmseJhcNEgIkbSXp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V0hQsjmaGNGXtWaQrW2oiaEKDcUDodDJV9tKM7rnFpfGW3MLmvl45FX015b3jO5zZHgxvxsfd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Nr231zvlvCppGffyjeRtSv/zT3UpCSH9H9eCSh4Q0VbkPyzoWOJ++IOHCrdQOL6FWx9srG3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MZIowCDoAAACHO6agY1wezH/UxT+UQVpVlDE4NJhfUDcxWJtR3GdSjKWkF02ubMuXBxIft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aNzdWctIyekcm0u9eyu8cbcrO6p1ZbClIvnLt7rmzZ+umJ7NuPhibG3+YkruwPJOcmDw4p2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W4d6qlua2pp6R/qmhhSVlX11udedkc2V2Q+9sa+7tomG1cqLu+sUrN6+cu/qwS+g6FMFjs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O64WnSWh8oe9RJC3NKB/Izspvbaplk3IbaK5OrR/ryKUQ0hxKUeTXvYQwjXWFK3sSktb+x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Wl9qtJv7F/vHhpoTEuKKmwbHxiaXN+fr8Ab7ZpqZHtr5c3jFudQsPRtk6GkqVbmao6P71x/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3P1tSValtg1/eV5g4tjxUsMWazOvBdXNDk9MSFZpyO8SQdBBwAA4HDHFHQs6z2XPrxc0VIdf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7LDq5hMjkvOefTgUdNMwLLy4H7c44qWdfla3t2YwprSa1eTNxTSgsr2YJDrLonrVBDnZGu7Z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vyOvoHxgdN7klBWldRJC2kvr17fUten3Uyp6/XwXHUtLZdaShxDr2O8/+WpG7p7vLElOy0lNeT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9qTrqe2qRYlxTnZje0965q3ZEeERB0AAAADvfGg85OF2DavTI1PjA4vKF1CVcy6o2ZgZE5d5C/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Y7h2csPhZr25taFyiMjjZkN9sc3IccVn1ziBhvQ67x0+IZ368f3Bi0RkK2kxOQojTavNTxGfc</w:t>
      </w:r>
    </w:p>
    <w:p>
      <w:pPr>
        <w:pStyle w:val="PreformattedText"/>
        <w:bidi w:val="0"/>
        <w:spacing w:before="0" w:after="0"/>
        <w:jc w:val="left"/>
        <w:rPr/>
      </w:pPr>
      <w:r>
        <w:rPr/>
        <w:t>nJhb8fOBinbYzD7+F2HMOqU9QAjjmBsfmF7lJ0OmPEbJ2LSdJibZQldP/7bRE+kRAUEHAADgcM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77kLvvzNxTJ4O/5I6vfp7Us+dn7XvAUwNBBwAA4HDHFnQODBj4nHF0+MwjXCuOprM77h/7ZP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dZmfsHHHEnZ2rn5yuvnM6uTBG0O7j7ozPw4nD5+wNwfOav3DYIegAAAAcLgwtOnBUEHQ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6ATwRB0AAAADoegE8EQdAAAAA6HoBPBEHQAAAAOh6ATwRB0AAAADoegE8EQdAAAAA6HoBPBE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h6ATwRB0AAAADoegE8EQdAAAAA6HoBPBEHQAAAAOh6ATwRB0AAAADoegE8EQdAAAAA6Ho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AAAAOh6ATwRB0AAAADoegE8EQdAAAAA7HsiyCTqRC0AEAADic3+9fXFzU6/UURb3mqhB0j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wHOJ74wMwzQ0NGg0GoPBgKATeXw+n06nQ9ABAAB4FsMwLS0t29vbLMvi0FVE2gs6LMt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l2cbGRr1eL5VKBwYGTCYTWnQiD03TKpXq9f9zAAAAp4bY+1gikSiVSo/H09/fHwwGNRrN668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3G63Wq3WarUaAAAAEKjVar1ebzQaVSqV2WxWq9V+v//1e3og6IQHwzAhAAAAeFowGBS/im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w9BBwAAAE4tBB0AAAA4tRB0AABOied2ZXhp/wbxVJcXLcQRDIQBkQ1BJzyCNFHYn5TKwX/1B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+ye/oez14DAPAUn8+n2kepVOp0ugMdHTjuhZnmxbD/gQiGoHPcxH3MO+XkzFnyZxfImW/5+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5Mzn5K8f8gHo6U9gwketnRF3+OtpiqIZVlxAvEq8PZy/EgCElbhDCAQCzc3NbW1tXV1dnYLu7u7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qpqUlxGSoUCoYobvcuLMsyDJ+B7OrZhuZhJ0sIy+9c9rKQMEIt5fG4hfuwyDoQoRB0jpu4q/hX</w:t>
      </w:r>
    </w:p>
    <w:p>
      <w:pPr>
        <w:pStyle w:val="PreformattedText"/>
        <w:bidi w:val="0"/>
        <w:spacing w:before="0" w:after="0"/>
        <w:jc w:val="left"/>
        <w:rPr/>
      </w:pPr>
      <w:r>
        <w:rPr/>
        <w:t>UeTMefLnl8ifXSRnviCf1pKoPnLma2J18/udwNbI45J6D7/0XoRh7I4gIbRcuqR3UMJ+Kqy/B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E2d7e7urqEk/q3LuJYZjyiipCyHxvRVJyVlF+XlXnlJ/s7EKEOOPtq6ubV1kPHqISV+rR9vb1</w:t>
      </w:r>
    </w:p>
    <w:p>
      <w:pPr>
        <w:pStyle w:val="PreformattedText"/>
        <w:bidi w:val="0"/>
        <w:spacing w:before="0" w:after="0"/>
        <w:jc w:val="left"/>
        <w:rPr/>
      </w:pPr>
      <w:r>
        <w:rPr/>
        <w:t>WXwkFHQzzz4wQCRA0Dlu4r7kf4wlZ74kf/4NOXOO/E0qf01ULznzDbHw6YYsdNWlpmfMqmhC3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cWVDWMTnXeu3Oqe2ZArt2fGRla23YTYx8cXTVp5d2N1c8+Ui3mycgB4q4iZRC6X9/b2EkIoimJ3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dVV1HCDvcUjOxZieE6SjNHVgz+yyy+qqK3vFlg3kp/eb9XqnWpt1sqiztnJFzHl3f6DwhR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Xjo0ODrXV3bkbM7RqfOrDF0CEQNA5buJO4r+PIv9LAvl/csh/e53oXKRhhW/O+RcXOUuQEJ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tbnK4ZXheOT/a2DfpDRGfebmsboBwodHR3uGu3s6Rab18tburu60yO/VRftL9O7WT/LQSDP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+fA0Fnf4sOy7JV1bWEcKNttcOL/F5CNTnS3dtfX5z+MCc/Pvp+59JSV223iyPa1YmqvNR7D2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m8yg5CyORE//zU4pRkfHVhraO3z8PhwxREJASd4ybuJ/7lLfJlIwnQZMtKJBry313jm3P+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eHuvZSivIz4zLKBjq7BZQV/L5e0vGGMEDIy1Lul1M0NNhdXNMiVmq66gp4Zhd1mcriDOJ4F</w:t>
      </w:r>
    </w:p>
    <w:p>
      <w:pPr>
        <w:pStyle w:val="PreformattedText"/>
        <w:bidi w:val="0"/>
        <w:spacing w:before="0" w:after="0"/>
        <w:jc w:val="left"/>
        <w:rPr/>
      </w:pPr>
      <w:r>
        <w:rPr/>
        <w:t>8HY6JOgwDCO26Iy01k1J+RadrsriocmZpuqisTWDzWp3uOTtzZNul6zwUcWWejU3q1wlXyip5g+B</w:t>
      </w:r>
    </w:p>
    <w:p>
      <w:pPr>
        <w:pStyle w:val="PreformattedText"/>
        <w:bidi w:val="0"/>
        <w:spacing w:before="0" w:after="0"/>
        <w:jc w:val="left"/>
        <w:rPr/>
      </w:pPr>
      <w:r>
        <w:rPr/>
        <w:t>9bXVzc4uT06OrS9vdI+M0EJ7Tlh/UYAfAkHnuIlR5H+K4zsj507xWed/juf76/w3l8lfXCKuU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XrJxPfCWRls6xgcb6/IyytrVDvsLfkPG0ZmJ8YHN02ca7YzJafMQ4hVOlZWWtrQ1qURP20h6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Tk9Pz3NadKpqCCEzXaUP0nLKinKLWyZoQhSz/SUlJU1dk2a/trdtMkDZmwpzajqbS0pbrR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+QXFxZmnt5urGxMSE2WIuy3zQMaMge+dTAEQOBJ3jJmaRfxVNzvyJ/Itz5H+I4jsjnznPH7r6</w:t>
      </w:r>
    </w:p>
    <w:p>
      <w:pPr>
        <w:pStyle w:val="PreformattedText"/>
        <w:bidi w:val="0"/>
        <w:spacing w:before="0" w:after="0"/>
        <w:jc w:val="left"/>
        <w:rPr/>
      </w:pPr>
      <w:r>
        <w:rPr/>
        <w:t>8wvE7GUJt3MSFctyDM0yQY/N7qRYwoZ8Lo9v9wwslqLFroSc12m32Bwh7H0A3lZi0FGr1c3Nz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nG5XNVVfGdkjgm5HXa70727q2BcDqvV7qY5jhWCER3wCbsa4QwrJuAQL/O38q04Ib/H4wuE7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QdI6buJd5MEz+bSL5ywfkXyeQv0rh698kkm9ayO6Zn0Rs+3nR+Zz7zj5HvgEAIu4NRkZGy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rq3ZVVFTI5fL9+wpuZ2CKZ0bq2n/xmR0LdjQQuRB0AAAA4NRC0AkPhiX08woA4IcRxwB8l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3ioIOgAAAHBqIegAAADAqYWgAwAAAKcWgg4AwCnB7czy+5RwPymAMEPQAQCAgzByBZwaCDoAAB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HZrPNz88v7Jqfn19dXaVp+ulFw/YkAcICQQcAILKJKcftdtfX109OTk7tmp6e7u3t7e/vF4Y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pncRD+X1BihHvxnEsxxEmFKT5EZD5K3xeTygUsFgtgZB42EtYAiBiIegAAEQ2Mehsb293d3c/</w:t>
      </w:r>
    </w:p>
    <w:p>
      <w:pPr>
        <w:pStyle w:val="PreformattedText"/>
        <w:bidi w:val="0"/>
        <w:spacing w:before="0" w:after="0"/>
        <w:jc w:val="left"/>
        <w:rPr/>
      </w:pPr>
      <w:r>
        <w:rPr/>
        <w:t>O9dVRQU/BcR4W0ZsVr9wnSX7YVzjqIaf9oFmxRkeVvtb5vRO8R6q7W2HXd/d06O3MYSwFMUg5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9ABAIhsB2YvpyhqrycyTdNVNXWEMJKxtuzUgm2KMMr5R7mZg0tWt3IiPzMzp6zBEiKbAzU5R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XLeptyY1Wj2O4ZHDKbbJK++oLi0sF5DSacgciFoAMAENkOBJ2Ds5dX1xFCTU8OdrR3S6YX1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W3v6JyVL/bU1Ko44F9vrxxVrg82D2x5ikTZ0dQyMTkmXV0ZmJEvDvanxiUWFj+JTS6ziIayw/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yCDgBAZDsk6DAMI7ToUAODPRtrm82lD0saJjblU739s4ON9UqWDzoN44rlntpemYOYlms6O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rKwOTYwsDfVUNHWZP0OvxMoc+AYCTDEEHACCy7fXR6enpebZFp7KqhhBmZmpUZw+tDNb0L1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XJFYNbLSngD101mgNENzdS11CY+ahg2WDbWp3f3pJPzMw4nI7p7prs3IK+6S0cuoLIhaADAB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i1+sbGxtDoZDH4/F6vR6PJxAIaLXaurq6vWUORBWWfZJeOO75Z1exLI5YQWRD0AEAOCXm5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aGhrqdzU0NBiNRjGvEI7wAyeLJ5VzQrDZPb1c/Hnn2z44sRxOAQQdAAAAOLUQdAAATgnMd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dAAAAOLUQdAAAAODUQtABAACAUwtBJzyeObkBIIKF+/UEO9BHB+BZCDphgDcGOH2wVZ90u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3Dti/9x+2PT0fx7EYshHE5e0OFfWqf8lcAwjMvlMpvNJoCT7RU3VIvFEgwGw/3CequJAUKj0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tGhwcHBsb8/v94U+i3DODFQIcl5cFHY5jGR4rJPFnUj0n3Mgc4UtoZyyro1rdiaTVao1Go9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boATyePxOByO2dlZq9Xq8XgOX9jlcmm1Woqiwv3aekuJu0ybzVZbW7uxsbG+a3Nzc2pqqr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V8o6N5aXVxaV/hobu8uXqdBqXfu7HiF67h9K/S7jCuLK5tbsqWlVasntLvYk4fd9wSeG2P2N+Dw</w:t>
      </w:r>
    </w:p>
    <w:p>
      <w:pPr>
        <w:pStyle w:val="PreformattedText"/>
        <w:bidi w:val="0"/>
        <w:spacing w:before="0" w:after="0"/>
        <w:jc w:val="left"/>
        <w:rPr/>
      </w:pPr>
      <w:r>
        <w:rPr/>
        <w:t>39mA02BxPRmmed/qnr8CgKNwaNDZGTnzkBv3b+jsbh5iGZoWRhZnGYZmhDXsxCU+EhGWZWiGEY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/E7izDH0v2mjRLEzJ+jae0XScYDOr1+nA/C4CXo2l6bm4uEAgc3h4g3mQ2m91ud/hbDt5Ke3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1PTvXVXllNSHsdE9ddVNnX/ewxkMxQa/VaudnjZANNw/y+1unzer18TmVC/nsVqsnQBNCXBZ5</w:t>
      </w:r>
    </w:p>
    <w:p>
      <w:pPr>
        <w:pStyle w:val="PreformattedText"/>
        <w:bidi w:val="0"/>
        <w:spacing w:before="0" w:after="0"/>
        <w:jc w:val="left"/>
        <w:rPr/>
      </w:pPr>
      <w:r>
        <w:rPr/>
        <w:t>V1Xx/djYytZxjdVDCO1yu0I07XbanJ6A8MDE73E5vUKLEUs5rFaXL8ixtNNhc4kLEM7rcrh8P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6bQ+5361U0dISTgcThcXnFOCoYOOhxOCpsNvDEvDjriZucxDLTWFpfWLqmtHqtBobDs3CTcS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Y3lJVXtSvverpA7sIKD+73dn566lh+YnP/RY1N2lOcn3X80uaoIPvPx4XTw+Xxi0BEOewOcU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m5ubEAx+HbK5id1fxOBeCTliIf3OFQiHOXk5R1F7fGpqmqmvrCaGHGku7ZzXi8saVyeK8z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1qum9Cbl4fzsvLzitr0xgNPfWFOQXVCyr7TiOMXdncXO8gJOhZq3qU29A+YPR6xlsrM3OKV9X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7yvIqq7KyCNbNjobs2K69oaEFNiGugsSIrp0hqoW2yieysrIah0eqs5HspJavb0hHJpls7X5qX</w:t>
      </w:r>
    </w:p>
    <w:p>
      <w:pPr>
        <w:pStyle w:val="PreformattedText"/>
        <w:bidi w:val="0"/>
        <w:spacing w:before="0" w:after="0"/>
        <w:jc w:val="left"/>
        <w:rPr/>
      </w:pPr>
      <w:r>
        <w:rPr/>
        <w:t>k5ObP7XlcG0vl5fmFRXlVbZKaCEuYeuBI/eCoLPTcGkqSLyb39A32N0nNVjX+hvyi0b5G2ma37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x94sbOvq6R9RWn9+pm59btPlpj1VaWVK/ZfQwQc/a4rzGyn/I8+q3Z6dnl2UKb4hxGWTTc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K9jl0K+tym5VPNZTH7nAYmlKufPzNvb5F/Wnd5veCDt4P4IT7Xi06CDphJP7N5XK5GHQOtOj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wy/hc65LhqqqGbbN1brC9rPhxxuOK+c2F4fHFtuykrNKq7LSMofnlgY6miRWtj6LFu9NWe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nZ1/N5CUl/czhDgV8611VRkpKe3DixNdNVIHcS22di1szfa3d42vuCnWrlxoqat8mJzaPbo03lO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fr86MLa84iVfa3CeZamyYtrLEsVHTObExK2kZmScc3VlXrWNOb0s+hNXzg454FGl7oja1eIR/</w:t>
      </w:r>
    </w:p>
    <w:p>
      <w:pPr>
        <w:pStyle w:val="PreformattedText"/>
        <w:bidi w:val="0"/>
        <w:spacing w:before="0" w:after="0"/>
        <w:jc w:val="left"/>
        <w:rPr/>
      </w:pPr>
      <w:r>
        <w:rPr/>
        <w:t>2Qgb/UZ/c0X1FL8lhvgWTvVwZVZ1v9hPh/8wsTKQdP38vcLuzenG9/7wZd/Mendl+q2oGzei8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bycrPzM+++fTVpenclMTslITnjcOa+R9MUn3a1oaMt7XOEkpKfw8fC61mJ2mORKk+vUtoE/E3Q4</w:t>
      </w:r>
    </w:p>
    <w:p>
      <w:pPr>
        <w:pStyle w:val="PreformattedText"/>
        <w:bidi w:val="0"/>
        <w:spacing w:before="0" w:after="0"/>
        <w:jc w:val="left"/>
        <w:rPr/>
      </w:pPr>
      <w:r>
        <w:rPr/>
        <w:t>Zrf3NcPQFE0zu6eD7n1WfplXXAzg+0HQiRSHBB2GYWpr6whhHQ4HIZyko7qisiqvvEUtXy3OLZ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fWhxvLu9f1frcHn8wFPC7l7orcpolO2u2yUvLKhyEeEwzzQ3zhJCW7PTOBcVke3lDx5Rk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LLS0SBcMwmzN9ZZVV5UW5/UuK0eaStsHF6b66Af5TK7U02tI8sOF3rjZ0zyz1NPWs6F2bYzU9</w:t>
      </w:r>
    </w:p>
    <w:p>
      <w:pPr>
        <w:pStyle w:val="PreformattedText"/>
        <w:bidi w:val="0"/>
        <w:spacing w:before="0" w:after="0"/>
        <w:jc w:val="left"/>
        <w:rPr/>
      </w:pPr>
      <w:r>
        <w:rPr/>
        <w:t>s9tzkv75FcIyPY1VCDrwhjw/6IhvnMv9xRktMkLoyrRr1zOLpgZHGmom9oKOvLe8oHV85w4+U0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O4leXsnVOWXG3jHh1sV/8Ka24JDX+0dzSZEFpWVd3fWPn+mZ/brnER4i1tKhtvKWmdmCWEN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faN1TbWK/nV8zsTKl7rH+H4/Ns0Nn39Xn4uMPQfADaDT6cOAMxR9MU/dRHN4aiaWEmYpaiK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Pgk6kOLyPTkVlFSHcfF/t4+zHVV1ToaB7pLWiuKJ1fHJ2WyNblpkpx2ZV/qOC2h6T1TrSUp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qde6s2WMaHRv3ERJ0bU9PbxJCLDJJWUlhXfegbE25sSoxhIhfNb+s0C0Ot2bnFU9KjVb5b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YV1X/4bcEXQqa/Izy3vmXcbNiuLSqaXlhVU1FzS1lxdkl9SqnJxPsz6/pSGEXZJM2NlT2l8Bw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piFxzLanJ0TP+KWj03kFWUOdDV9zChRGZQ68x8cwvxrKXExHdPrW5rDJrFgfvXHm2op6NuZ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JORsqZWNBVv+i3Gh0ERIsirl56XrcvCFoW2l7WNy3Od+TUdG72t3aJZnmH04juX/raln7Ov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VO8pnwQdlhU+wKiTY+OW7YQwhuQrv//Jz965mljqEX5/u1xSltfDL0M/iSz8uQncXhDkh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v0hHYW4I7eAHgB3k66PAbq9tpt9ocDofdbrc7HHarxU7tbowIOmG01x+8trZWp9NpBGq1Wq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vNzc34/8Cb7MXdkbmOI4hRCedyE6OvReT0DS+alQuPoqJiY6NrRvZCIWCQYqxbE49Soq+l1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vHGrIfPC7o7l9y+z3DlZm5bZMm5VL6vZvplT1K2UJZQUVna11yWtaSmZ5penznfvqczmPfXp7f</w:t>
      </w:r>
    </w:p>
    <w:p>
      <w:pPr>
        <w:pStyle w:val="PreformattedText"/>
        <w:bidi w:val="0"/>
        <w:spacing w:before="0" w:after="0"/>
        <w:jc w:val="left"/>
        <w:rPr/>
      </w:pPr>
      <w:r>
        <w:rPr/>
        <w:t>2PLz/XNsGZdvj6qDT72ln1JPOiMLn7pMCz2/+s9/ebPbRjyzX928YyWkJenD2/X8eRDquYbr1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dUXLn6pXyAal8cmzdHiBuzfjUhE4nS7zyZUx+N0uoie4JN03kg5Xnvr3UI3MFtkdjomPaJ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s8Jjsf+oCMeX11sy/79L3/x3gcffvjhh7/55S8upzX6hNsQdMJO/LNvbW21tbV17uro6Ojt7RX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zL7A2ULA4EKHykFD9X7o4luDeo4L7/4e6h9d1PoDvL7Ou1/qRXOis2x+8uQHbXzO21Q4vXPh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6wva3g9PusENXRYWF127eSUvPSH+Ylhgbfffe/dR0XlJs9C3ezbvRsakP09PTHkRH3Y1L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6Pv3/79u34B6kpCbF3791PTknLyctY7qzMyq+Zmxkpyc25kl4VHxuTkfEwJur2nXv3o6PuR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7y1Izm2UdPT0SyRTp36L3ws6whn2TFNuTH7zbEbsY4dPceWrd9NLG29/82ntgpUQoptriYlqd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//k077x4ZiLN8tKkpLr1vTLLVH38vNSbxR0jJbfv1Q4NpgTW7s+03H1RkzzyKJROXf2N7/6w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M0//NOwTuwDdJr/nvDmHDh0JZ6JNVKR+Iff/uY3v/r1twlFeqEdUXzDLJMragAAHCJJREFUQ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pTY+MLO70Aguj7aXlNYty+9P7QeEC4xxq61M5gm/JLvJJiw5/XtvcO3/31799/91//x9/M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db68mFo0uqsUljQutsfeaLdrpwvJSQkjPo1vjm9tlyakPsx42Ta4U3rytJIQafnyzqqoid2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uBd9znKjbf/7ul829o+29IwYnjUNY8IM900dHOFRKQkOl8Vfi87QBscWQQx+dkwNzXQE867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7K7w/y9nv1DXjLMs+vcaRfda+s83faCDiFkpjTjXm4LTchsY861qxeupD2W+8WuhPy+ST/feP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58Sg3lxBSG/vNOkX68z75v3+TRQjpyr/25YWr5z//ZlS5mnO/XClfjr549str9/tXpY0p0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JVS0DHgIzmKAH+4FnZH5ZCNuoruHMhB0AODkOp65rsQxkpkXTGLFiUMqH8szCb/9Qcdh9vm9/MDq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r9DqDyewPPfkERgfcZpObpvx2/rxQ4rIYAoSErAad0cbfHHDMDHVPbWj5Lk5GK0OI37zV09O3</w:t>
      </w:r>
    </w:p>
    <w:p>
      <w:pPr>
        <w:pStyle w:val="PreformattedText"/>
        <w:bidi w:val="0"/>
        <w:spacing w:before="0" w:after="0"/>
        <w:jc w:val="left"/>
        <w:rPr/>
      </w:pPr>
      <w:r>
        <w:rPr/>
        <w:t>bQtyIeNAZ9vIvExc9dvyl4Wj9vyg89SYggRBBwBOuJM3qedpd/D08p0vr/zesHung0NM7//Af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5GOL0cAE4BBJ3j5vP5dDrdzgfjJ0frOGbvNIRdOwMG7k7nLn7jT0pnxJMU2L1xdHbOddg3jg5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DY/PwWhB0AOAUQNA5boFAwGg04v0ATj6apufn51896GBSz1OCZQlFEZpGoX54naRe8Ag6x41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Va7XQ6WZYfv5gGOJEYhgkGgzMzMx6P56XbKkVROp0uGAyG++UFAHAQgk4YBINBo9G4N4Apw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1+tfZTGdTufxeML9woLXJn4KV6lIaSlpaEChfmCVlpLFxSdbVLgh6AAAgIAWJi0vKSFnzpC/+Av+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1fUvccr77jt+WKCrc2zRB0AkbDuAUCffrCY6IGHQqKvg3qp/8hDx4QO7cIVFRKNQr1Z07J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QRv/1cuUIQdN5y4X5jAjhK4X49wRERg05lJf9GlZxMTswbFUQGcfvp7UXQAZyWAqcQtmoiDm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Yd1YJhXHUWLZQgtnAz1nD81R4SRJl7X/qCTmMhf9vvDf/4OKlJKOEOTdHUh6Bw37gXjMYcRT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8NkMhkBTrZX3FDNZrN4Fjq8KRz7JN+8fJf2/fOWCC068Dois0WHEyejetPTwnHsU7NevdqyL5pQ</w:t>
      </w:r>
    </w:p>
    <w:p>
      <w:pPr>
        <w:pStyle w:val="PreformattedText"/>
        <w:bidi w:val="0"/>
        <w:spacing w:before="0" w:after="0"/>
        <w:jc w:val="left"/>
        <w:rPr/>
      </w:pPr>
      <w:r>
        <w:rPr/>
        <w:t>4uml+VkIT1bTOsdxWq3WbDb7/X6Px+MFOJF8Pp/L5ZqdnbXZbH6///CFPR6PTqejTsZOLTzEnYz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q/gJD800sFM231rDsTuwQL3Cs8PGXInwTTJBMjBEPvxC/MC22ynA7n4/3zbLBf1VPkZpy0jZM</w:t>
      </w:r>
    </w:p>
    <w:p>
      <w:pPr>
        <w:pStyle w:val="PreformattedText"/>
        <w:bidi w:val="0"/>
        <w:spacing w:before="0" w:after="0"/>
        <w:jc w:val="left"/>
        <w:rPr/>
      </w:pPr>
      <w:r>
        <w:rPr/>
        <w:t>3OIywsJ8ACKEcpG1DUITfrU7SYjjW4DEZh5OaO/hH53hV7uTgXYfZf+OFEEHXkdkBp09nJAYiDjL</w:t>
      </w:r>
    </w:p>
    <w:p>
      <w:pPr>
        <w:pStyle w:val="PreformattedText"/>
        <w:bidi w:val="0"/>
        <w:spacing w:before="0" w:after="0"/>
        <w:jc w:val="left"/>
        <w:rPr/>
      </w:pPr>
      <w:r>
        <w:rPr/>
        <w:t>p/iiY1mWFuao2h23l5/GgF9OmLlKnBBUHMGX2Z3LihPvLwwHzE9+9Zz8xAkNtDuhh18ZTe+O+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CzejIb6M5zI2I+o3cW5qi12U6N/wRNjBAMBvfmugI4yb7XyMhms/mtHhmZFSLFdCH5+obw8+6B</w:t>
      </w:r>
    </w:p>
    <w:p>
      <w:pPr>
        <w:pStyle w:val="PreformattedText"/>
        <w:bidi w:val="0"/>
        <w:spacing w:before="0" w:after="0"/>
        <w:jc w:val="left"/>
        <w:rPr/>
      </w:pPr>
      <w:r>
        <w:rPr/>
        <w:t>JHZv0padqVv2xRd+AFEyOkJc+/eEHNmbB1kYGH33lO8x8tU7JDOf3P6S/Ppb4t+dOUacUd7cT/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7oEGGCO5uc1FULK2EISw4eGuOEsHXgUUQIOvA6IivoiLsq2qdvLy/JKyzpHl8n+3dgwmv18J3Z</w:t>
      </w:r>
    </w:p>
    <w:p>
      <w:pPr>
        <w:pStyle w:val="PreformattedText"/>
        <w:bidi w:val="0"/>
        <w:spacing w:before="0" w:after="0"/>
        <w:jc w:val="left"/>
        <w:rPr/>
      </w:pPr>
      <w:r>
        <w:rPr/>
        <w:t>k4mXCHfwqv2XhIubUx05jx+XVLcbffumRH56JTsP6DV01BaXlFcVF+QNrKjFNpunnom4oLhwy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2pESc62obVBvp05I2Nmb60rMZwAnk7CPoubm5vx+/+Gbq9ji+7ZPASEGnfkicvkuf2GglVSVk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RtT4ysMJfKR0iA4vEtEQSY8jdu2R8ib9yfJQPKPJ5cusGyaknFCFBI4mNIvfTiZJvuuFbe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Jl4XCI/lJVjpZkZP+Xj7V2DfJ9BaxTpKfv0PyKkh0Jr9I013yb/8P0tBFuob4H20y0tlNl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JjiGN4/yVnJtkJpNbsWTBQPYCGYIOvI4ICzrinmul69a5hCnZUm5SVH7bMt90KpsdmVj0h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O7Njw+Y3S47DZ+oDC3wxUMBn0+x+r0hMzoMSlWJheE2bM51/Lc1Lraxb+w7OYlydia1sGGt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hWPzW8ICzqKU61Xjitnm9HsFI4SQ7eXZ6ZWtACGUwzg5MijVOAlhtlamF2RmJhhQLPdc//ZKfk3P</w:t>
      </w:r>
    </w:p>
    <w:p>
      <w:pPr>
        <w:pStyle w:val="PreformattedText"/>
        <w:bidi w:val="0"/>
        <w:spacing w:before="0" w:after="0"/>
        <w:jc w:val="left"/>
        <w:rPr/>
      </w:pPr>
      <w:r>
        <w:rPr/>
        <w:t>2ua6jf8b0kaLxR3wqaULk3MyYeanoGxRsrzFzyclHy396suvMoraPTuNTuF3cFJPgJMKc119D2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gF6L4dpT//a/IjQby6CKJziNrreT//Zy/9dwHJL+NfPsrktRAOh+Rv/+CuPXkd78k0yvk1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2mGSfJnU1JFbl0nJKJltIxeTiEP4oCfsj8nZj8iP/5H83R+JjCNkg/zop8RFyGIB+SyZBFfJ//q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KxJ4n5wvJfBn58U/I0jT58T/za6i4R24UkZJr5G8/JzOD5Ke/JpMqkn2HJDaSjXFyOYpse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BB15HJAYdw/Jg8aMe/slrlwvycldWlx4lJGRlJGW3zIUcmw/jYh5Xts1PD6Q9bCeEtJW2b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S8/ILom/dya0oTbgdM7KunWkrvnn1+uXrdwc3Vx7fjispzbmTkLu8PHbxi8/zmif4j4rEV5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99My05LYlIyFUb0Xa1+dvdo8sNBXcuR6bv6KzbI4337l668qlbyumDISEKgvKt02cbaWpqH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KSourqyrTM/LT4u5WT2kVIyXXbt24+O31vmUr47ZZLSql0Uxx5JkG3PB4Juhwu8fkdj4Zs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9z8oAYfFs0BE2yf3E9lMEnf0tOtGEUOTXPyVaQkw95Kto/vqbX5KWUXLtOlmZIeduEqdwl/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/TuNM8/hP8+9s1e5WanZra6+a2qk95sjEicdO7DhOHK+TGcc51h4nlm/rsqwLnQgJCYGEQMK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QBEkiADkA3uk8ugcQhhBB397PV3UhCvh1PWWA/n+pCDbz9gpp+u7/9vM9x4RJodPD9RSgrg+9r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4x+Gf/g3+chfup8GvfgPj2xAvPhWiT2BeqCmC3x+HcQ2c+Jhy1lmWwO0a2BqB459TLbcn4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Ff/kz9bTiW+Bp4NYFWI5C1XeQ2069yE6HW8Xw6Qk4dxlYGfDrX0PHQvxTUOggr0NKC52IZ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RK1StpHfQBuYYFYo+QK1VZqWJm0RcU9ACAVS5cWZurE0lgE+oU50hXwj/Vq+tqyM27mlAs4H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S1QUAcpF0dt4oVhrcPubDthu5+cqFXeesjF0pX1tQ8Wr5BTevlYsU00Z9/9CUz2kVsNKu5v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X1qmWAQF15tcEchl2rpEnUqujVavXyno7J5TDhHavKF9Xk/JRZVlNTXNxlWGO8l8nkmLRie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+Ddr9iKo9ROwJHzLulrRfvZyBSKheHolEnuYChSCvAFp0XgFG6Biq4dJdysX4D/8JqwCrj+Ac</w:t>
      </w:r>
    </w:p>
    <w:p>
      <w:pPr>
        <w:pStyle w:val="PreformattedText"/>
        <w:bidi w:val="0"/>
        <w:spacing w:before="0" w:after="0"/>
        <w:jc w:val="left"/>
        <w:rPr/>
      </w:pPr>
      <w:r>
        <w:rPr/>
        <w:t>7bKjEsDf/C2wdAAmOH4Clqn5JDjxvzA/C19+Bs0tcPwHqtmKHtStcO5z6BiHtUngCmBz7zpRm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xMwnQdppairq9AlKMHVmw6d5EBqDf/2AmgIbKoEv8sE+DF+co9o6RuFX78E5NrWe/xVcFlIrl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8xDc+RrYcthYAV4NLFGGI7ToIK9LKgqdjSnZ3SvFRstcbd5doWLBMikrrWrTqx+W1PY4Fvvyi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Xr6kjRnTLD9NDdaw+My7PVDdJwkJTxs7rWwDvU0TWo6nooaZXrrOtOr2++htVN236aZ+cWB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7YPz9F7x1rJuiDQrk/Lqwgp5jyS9tGV4qInD4knt7k2tuCyf97C3q0P4ULVmMrkpE9BODYs9tE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toqvX7qyRoBKW1kjU8qbSyhb9WHdtfefQmsnmD5H7mfne9H59NgdChyCofz+6ln3r9ogHI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4bz84eSWD66H3i3tpsLq0kzp9RmOJ7kpw4IXEOCK6e2SDW/uxvY9FaiDIz+Ww0KEusV7Xhs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zjsDLZ1Z3jvYHznhQ49FmeaIaeMsuhcPA8OAIcW7pZQr4eMcOyfYXyXWhfehQ9Pw8nfwNVKuu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AcB/e/xjOXoBxM4x1wMmz8MWXkCmifZrpnsMeyPgcPj8Lx/4IBdQdI/B/gj+cgz9dghwxE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h3+EU2fht5+D0QXgggu/B84Q1ez830O5llop+wH+5wwlgC7mUk+X1XDmHHz5JVwphfg9J/roI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kdxhXRb2nmckrZnC7tLH23sqvrqivmNKxsU641M6pmVoVg2RMxDT8q59X3DS8EdlzG+TWCA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DyMbKkt0Nu9YmbnFFndS2s70wSZlYTHMLbj9hH5dXN3Vt08N4RtNaWlpaWSsx7QLsmEU1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dPCxvLGbzp9Z3gdySiyuL2HXzrhhAdGZiykFf2P0jwp8KJAAg62zisav5YqmTAAi5OvnsYu5D</w:t>
      </w:r>
    </w:p>
    <w:p>
      <w:pPr>
        <w:pStyle w:val="PreformattedText"/>
        <w:bidi w:val="0"/>
        <w:spacing w:before="0" w:after="0"/>
        <w:jc w:val="left"/>
        <w:rPr/>
      </w:pPr>
      <w:r>
        <w:rPr/>
        <w:t>szdZHJAT2Rc6MdoYsz7adeLf37vZuQk7Ixdv3nUBPHrwxY0mypJsHm1OS+P5iV1tCyftyuXq7ok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LKFQCvqU+jNluMGf934U55ewxCWqnWF4FZOf/rb36QzW/7ZlV3bt1p0c4njWMSkpIkCh0mu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s/L0Rx+cOnP27Nkzx48du1bSHty7xr/rQucFkIfWI0FIrPROi0gIB+J+x1TgdwiCoSeipUgqfV8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GJeALCIYgk9BIKxq80VH9RSiBtjMD122ChOyr4CrI7gAl9j7cJUxneEi2/KHSQ1yG1hM7j0N4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UVcK57AXRV6941nt668d6YWLdg/bxwvQMxdwWQLRJ0jiyQMeGMIHsScyB0KGuHDFJ+b3azt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LXjunqVx/dZXGv/XCxY5aaw7eNtWfefeSx9l/80yXd5HjuTzfqG1gs8aR1ou1eVm1V/nWRZq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62yT8HJlswMt1+7k68aX/GYDV99eOzMpyd/+R+/U1lpHyDUOsjP4rGpK8ZLR99Scu7Mx598f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JGOBognmEChA4mZkZl8xweJksmDvDjxVMiJLffyGpNEPNsNs1Fi0mSS2Mt9vNeYeTeepOdwD9Qj</w:t>
      </w:r>
    </w:p>
    <w:p>
      <w:pPr>
        <w:pStyle w:val="PreformattedText"/>
        <w:bidi w:val="0"/>
        <w:spacing w:before="0" w:after="0"/>
        <w:jc w:val="left"/>
        <w:rPr/>
      </w:pPr>
      <w:r>
        <w:rPr/>
        <w:t>7dBz+zsQquM9tFfAQwO1Eo3QG8bikVbMF2DAzMi4vM6SmpmRH0sYSD6ZR4d2CCH20/cRex6L5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kdxLgUPuvUzsvbznRHI4YSC5n2uHScYTT8ETO0ikQ9AniO21cZV+lr4tim5ubmzvROiu4SDpT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/Cy6lYtaGP/uW9k2dO/d0v/1uh0t66cvp2sUg/a2da2sfbM+60Oi36mno+dfCUXR9cWq3Le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hmOGmXV8BCKlK0xoa6itU+ubcmwI6lNQs/fD0N92akT6tfmM7moQ2LSRVeMJHh5kqjQ6I8m8W</w:t>
      </w:r>
    </w:p>
    <w:p>
      <w:pPr>
        <w:pStyle w:val="PreformattedText"/>
        <w:bidi w:val="0"/>
        <w:spacing w:before="0" w:after="0"/>
        <w:jc w:val="left"/>
        <w:rPr/>
      </w:pPr>
      <w:r>
        <w:rPr/>
        <w:t>1Doie6MZp67eGtCig7wOqW3RSWJS7py6L3QAQMcvzxEoqPwa3bVpaZfTSqpWg8ykFu0MPt52706L</w:t>
      </w:r>
    </w:p>
    <w:p>
      <w:pPr>
        <w:pStyle w:val="PreformattedText"/>
        <w:bidi w:val="0"/>
        <w:spacing w:before="0" w:after="0"/>
        <w:jc w:val="left"/>
        <w:rPr/>
      </w:pPr>
      <w:r>
        <w:rPr/>
        <w:t>0zzE4VYDwMMHV+ZjoKr5+r8+4VB5OgS3Lvz5u4tfXdZZ56uyhWbT/P0fv/3y++uy6fmusqyraX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qqP4l0sUjyFN5ujPyXp6r/cx3KHSSl1hC4mOCePHJAKuX4/I6C1Yv/+tD2YTiMUdJ5nD8PBKF</w:t>
      </w:r>
    </w:p>
    <w:p>
      <w:pPr>
        <w:pStyle w:val="PreformattedText"/>
        <w:bidi w:val="0"/>
        <w:spacing w:before="0" w:after="0"/>
        <w:jc w:val="left"/>
        <w:rPr/>
      </w:pPr>
      <w:r>
        <w:rPr/>
        <w:t>jm8rEgow/0LY4XR6PJ5g5KDgRiwc8G7txqKhnR1KsQS23WGA6Jbb5fXSLlQ+o049seag+vH4C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Ra01bYYi4B/t6dNMr9CGWIvsFST6eJXTIwy7+KHTeHhihw+dTF6pf/IJ6xAWXV12YI+fyZ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yeHj5/u3xS0LG76nJQ7fTzN/DryDI64Hh5e8c8XITJhAIoLkZF1x+5iIQwMTEwRF11KDQed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QkVUChgyDIWwAKnTdNMBh0OBx4PUCSHxQ67yhUIubI0Yfw4JLSS3LYchhQ6LxpSJI0m80e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ZCoTCCJCWRSCQQCBgMhu3t7Rceq6FQyGq1hhJzwyAIgiQHKHSOgHA4vLGxYbPZzGazBUGSG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aX9jMZrP5/f6jHlgIgiBPAYUOgiAIgiBvLSh0jgYSQd4ijno8IQiCPBMUOkfDUV+YEOSvyV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yQOk1D+MY76SyHIEYNCB0EQ5O3nMUW6r4ieIVPJg3ep4j3EfidEPL0yiRIKSRVQ6BwB0WjU7Xbb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1BEluXvJAdTgcgUDgqAfWOw2jYpaWljo6Orr26OzsVCgUrxf2Tz7jCYlp15FU4blC50C8v4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6G9kp2x2HPvAJgSnkz5z2d9DnHQU6oOMZIkLRaL0+kMBoN+v38XQZKSQCDg8/kMBgNVmSQYfH5j</w:t>
      </w:r>
    </w:p>
    <w:p>
      <w:pPr>
        <w:pStyle w:val="PreformattedText"/>
        <w:bidi w:val="0"/>
        <w:spacing w:before="0" w:after="0"/>
        <w:jc w:val="left"/>
        <w:rPr/>
      </w:pPr>
      <w:r>
        <w:rPr/>
        <w:t>v99vtVrD4fBRD693FOacubm52dTUZLPZmFA4s9m8vr4+NTXV2toGAJ4N+5Y/sl+sbGtjTafRqIf0</w:t>
      </w:r>
    </w:p>
    <w:p>
      <w:pPr>
        <w:pStyle w:val="PreformattedText"/>
        <w:bidi w:val="0"/>
        <w:spacing w:before="0" w:after="0"/>
        <w:jc w:val="left"/>
        <w:rPr/>
      </w:pPr>
      <w:r>
        <w:rPr/>
        <w:t>1q0w8+J+knUqcb9/c1w3qNbqHLtRwu9aXFpjMvn7t6wLJifdYse2bg+j2kFSgRdbdBKriMeFz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waTdQuJEnVMyfogubPqh7O1DKnuyETHg+3iZc3Jw/qlVNbRWPEIcMrGa9UTlB2VeKg+DlxsF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wG7XY75lVDkp9XShi4ubmJCQOPCmafLy8vd3d3M2WB998iiFi9UAxAKpvr1bNugN3VZVMIw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fYqhnSWTyR2I7LbHWE6BLA0ZDfu7OzONyWXyLUKCVVYo19siPt9v0JJ9XbMP/2rVoFCeC3D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rFIFdnDXxxJdp4udJgD1+80T46vwmMFsA/VMKYfCN+0cSkYS9h6ryW9ElA317KrqivL2ZKuk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ILYq97Ymagk11SUiVoWdrYPVQKan9umfB0Cao53Bp2OVuqXmQk0eGvnVA0KlmHHpaAQFIFzIyc</w:t>
      </w:r>
    </w:p>
    <w:p>
      <w:pPr>
        <w:pStyle w:val="PreformattedText"/>
        <w:bidi w:val="0"/>
        <w:spacing w:before="0" w:after="0"/>
        <w:jc w:val="left"/>
        <w:rPr/>
      </w:pPr>
      <w:r>
        <w:rPr/>
        <w:t>KjD7fGVlRaFQPCZ0YrGYSCwBIDSd7fqpOUVzNaemdWXbOdDeol9xAUBoc6aRzxPU8tr6jQHnZmN1</w:t>
      </w:r>
    </w:p>
    <w:p>
      <w:pPr>
        <w:pStyle w:val="PreformattedText"/>
        <w:bidi w:val="0"/>
        <w:spacing w:before="0" w:after="0"/>
        <w:jc w:val="left"/>
        <w:rPr/>
      </w:pPr>
      <w:r>
        <w:rPr/>
        <w:t>XqNKP6bplvatAKzX81oWZrWCWoFMvwKks7WK09ynjwFMq2VdndIe3RKtpfAXR5KaZwgd2k5jG5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7YHAOyz40qVdjMY8Kw7QzEgAttOlyfgc2nk3ZNmN0BoanQuRILfPitXqCzeaNRnUvcPmJ20RZQI</w:t>
      </w:r>
    </w:p>
    <w:p>
      <w:pPr>
        <w:pStyle w:val="PreformattedText"/>
        <w:bidi w:val="0"/>
        <w:spacing w:before="0" w:after="0"/>
        <w:jc w:val="left"/>
        <w:rPr/>
      </w:pPr>
      <w:r>
        <w:rPr/>
        <w:t>b67O1eZeyaiRr9tdW27LoLp/cX2HCPmsVjeQuzardZcaldtV9+8LOw3TQy2304vMOwABa79CP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YzznYqxhfWLUtLZbdOl/SOjg3s+ShLK6kZ93sdvvMC4Ze7aiXklGBufGB4UkTPdCTcfih0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Q6qcJzhA5BECJxEy102vTGpRF1t2Z0JQTBwdbq9Iw8UUd3d3O7an4dwN/d0TExtdjxSBoB2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PysnJ61ve3VkeUPT3yXoHDNrhwf5O+cBkKOioKSzuVrYVFNe7nrzjRJAk43lCZ31C2VDfN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b5ZUs8rKBb1KRs4StOudVImEHVKRWUlXG5eDmfWbWmrVWysz3MK89mClvnV5br8rBvXfrySzjJ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hqyBm7OE2jW9Q88Zy64N5PP6az17ccTbUCmbxTLB2gZ389woq6GRO1QT+P26sbbRNy2RXVec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xZPv4T1gFXdP0LdPQwI7/RtQnBazmkZisXWa9jiTmF5CY9X8SCzXjG6MNRx4+qNHy9/y9euJ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dJFV4Uug8EbzMBOWg0DlimH2+urrKCJ1IJLL/C0WjUXEjZdFRtjQoJ2zRiG+kQ8jvUfdIJOqF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wGBSNsmGnaaqxVbY8vyJTyCjNNNjarJzfWh1o7Bq1jXd3TjqWZTXXyh46lufkWs1Iv4JT0zA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WlvQYN5PzTIsg+7xA6IjqVZNGtUy+DLDRwOldMw0IG5SadlH3uEFY+BAA1jrKRUMD3c2GaSW/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DbbymOP/tdXGjuIjbYNoiGbOKrrWkQe8GcDfV8QSC6h9/+GYiCNta4R8/+3oxbnnxCisEj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4fPbJXxeWy8BMDPaIWS3tzQ0uejhCwC9/LvS2RCAvU74aLhb9FC3Zuzk99qC4J5sqGcXF2Zfz+OJ</w:t>
      </w:r>
    </w:p>
    <w:p>
      <w:pPr>
        <w:pStyle w:val="PreformattedText"/>
        <w:bidi w:val="0"/>
        <w:spacing w:before="0" w:after="0"/>
        <w:jc w:val="left"/>
        <w:rPr/>
      </w:pPr>
      <w:r>
        <w:rPr/>
        <w:t>+RVNmiS1qaLQQVIFtOikCs/10SGEQhEAuWicWDXbdQoxr75tzbu9Mjm67NyhmwRGFC3c2gajb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zc9R9p8k4OuMACBmGdHOzU4v2nYBrecCwRIQ9i3PTk5PT607qqPCaF0Zm1iDBYQFBkpDnCR3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9tXzMOKiSmQHsvCIZQFRa8v2V0mGA3Yec4q6h4fpSzqh9qaVGubGkKy/nKfVGq2NJVC0cHJ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7qIva4MzfmC0SAEJm5l5hqMRk7uDb3F09MuaW2VNCsn6UG5XZ2XK5QOjvbU386t8++4mnjV8r5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VbsomFxaLuzQLJhsldKqvSeep8bmh452/lGXxwlRzXqm4q7eRw+voHxtWNkiUq2bzTjSWn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HSQVOGw0KEumi67eWXVRAf0mC1m0+qaLUTG30Ohc4Qw+9ztdjc1Nc3Pz8/tsbi4ODw8LJVKf+7v</w:t>
      </w:r>
    </w:p>
    <w:p>
      <w:pPr>
        <w:pStyle w:val="PreformattedText"/>
        <w:bidi w:val="0"/>
        <w:spacing w:before="0" w:after="0"/>
        <w:jc w:val="left"/>
        <w:rPr/>
      </w:pPr>
      <w:r>
        <w:rPr/>
        <w:t>Qj7z6fNy8CBIcvE8Z2TrklGjHpmZmxwdXXa5V9U9epfPM9rb2qWd3fbvrEwo89Lv1nbqt3wObe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ek4vvZT5QGq3WcVnW7Vtskczi3Np02F0ul1HXq51a8++4Bx/V5uSVK7SakVG9vH/C5zb19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DzbHru2Q5idnl5QVju+6vD5fCtjyvzMe/z2Qc+uf83Yz8q6x+8YcHt9Y2qpbtYSipLelb70mxV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VHvDJeVV5x9aTZG3AuSyrz72SyhhccyXmbgUIHSRUShQ5jHJ3u5p469ruTpz87+9mnx95//1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Uh0Chc+Qwu91isSiVyr49VCqVVqtlUhyRJLGfNzmeBXB/28RpSPIgsjYhxDYeDht/ZV/ik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5ebrQYVJeipsk2dmZeXn5eXk5WVk5BYX5WZmZeYXFrIIHmZkZObmFlVXcsqL8zMzsgsKC+1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SblUlKzc7O5dVyeWyS1n3s7Oys7OzsrJy8wsLcnMyM7MKissqOezC/IK8/IKiwtyMzPssF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ZmVnZBUWlVVRWnojz3fhbVf14hp4pbVlyQlZGZk1sQX8/MzC8szs7OqClJr83Ll+jMQ4Oa6Ud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xTWVaUl5OdkZVTyq4sLysRCnjRaPSN788Xg0IHSRUem7piDtgJaeX5Mx+fOPnJ7YpWbwz2M0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EEQJDlJvczI8dD3zXXd8CwjZPwux3YwctTf62VBoYOkCk/46DBGAMLQUpZZJnLF4vE26KOTP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5kucJnb1UxclIfPCS8Xor8eyCh3ljO/GVQKGDpApPd0ZOyIK1N32BQgdBkOQl9Sw6DHSGZ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ov8/Lg0IHSRWeEXVFkocdUVHoIAiSzKSq0EldUOggqQKGlyMI8haAQudNg0IHSRVQ6CAI8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NEwwGHQ4HXg+Q5AeFDoIgbwEodN40JElaLBa32x2JRILBYAhBkpJwOLy7u2swGLxe7wuP1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ZwuHwUQ8vBEGQx0GhcwREIhGn07m+vm5DkOTmJQ9Uu93OZKVDEARJNlDoIAiCIAjy1oJC52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Qt4qjHE4IgyDP5f5fitXYpsp6/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4_121237730.174599729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5da13b864056b1b9b7fb9e5b2574a4943a3aee3536e51fe85ba2edafb4526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skAAAD6CAIAAADcJk2QAAAACXBIWXMAAAsSAAALEgHS3X7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9d3AcWX7n2dLESLq9DZk/dle63dNthGIjLmIjJK1u73QbpzjNaHQaSTMaI/X0GM1M</w:t>
      </w:r>
    </w:p>
    <w:p>
      <w:pPr>
        <w:pStyle w:val="PreformattedText"/>
        <w:bidi w:val="0"/>
        <w:spacing w:before="0" w:after="0"/>
        <w:jc w:val="left"/>
        <w:rPr/>
      </w:pPr>
      <w:r>
        <w:rPr/>
        <w:t>G7pueguSMCThvS1477333nvvvS9UAQWUSW8r811kJhw9yCaAAvn7xIdgVVZWVpZ5md98+d7Lj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ZDMa5HWaFQMu4BIIgCIIg+NZ+BNkCBEEQBMF36KFsYWZXSLRMyMfqCoFAEARBEHyP3c8Wh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KL1rYY3LJyi+YmYUdSv1LgyAIgiB40ppP4lUOssX8/Nzq6srKyvJxuLyytLq2urC4ODE1p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3jSYQBEEQBF/j5va79GTW+SBbrK6uGo1Gw/GwsaH8NRoNi8ury+sGghNpUaYFEARBEDyrUq+8</w:t>
      </w:r>
    </w:p>
    <w:p>
      <w:pPr>
        <w:pStyle w:val="PreformattedText"/>
        <w:bidi w:val="0"/>
        <w:spacing w:before="0" w:after="0"/>
        <w:jc w:val="left"/>
        <w:rPr/>
      </w:pPr>
      <w:r>
        <w:rPr/>
        <w:t>+3YLeUZRRu8Wzo5esSYE/8brT/JPvQWSl0lBPsgWKysragh4Cr3CxqvR69dfPc/hRRgMG/MLiw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zaaJTmR5AQQBEEQPIsynEDt3SZYgeYP7h5FglX+0vyLd4WE+pCaB2RNyW6XJEm7LUuHb0vKP1G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XtIVEUdx9VnmSXZXl/IXZJ0l73RS8nCKJIvujRV8gLIsOLOLu7EF4QBVF8RbbQ6zcMZotly6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1tb30O/Gyb0eu2uXm/c3No0buzf1R7YzxPPZxPl/Mvi0sKqHqM5NV6AIAiC4FmS4kScFWd3B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4EGle1GPCNqU8dJQlEOpTLLSwZnvFDPYj1ES8Wc2GXZIJ9gWvxfDimk1oW+NFcXfKET+Hbj2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CCcaInCC2rPKVC9zLsoVev7FpWp/JSIjrnjUyNGGz2cxms8ViMW7ot7bN5p1ts8VqU6YaG8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nbBiO2aw7pi3TttlqtWxvGdUqjxdXaBgMhoXFpcVVPUaxp/4TAUEQBMGjS3BKnrDQYuU8v4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ML86ZhcqF3buv3TFrwcLGCA3LfM8Gr1ZdvHCe3Wyh1EEg1JmXXN41o02Z6S6v7JhUb4pzc2Pz</w:t>
      </w:r>
    </w:p>
    <w:p>
      <w:pPr>
        <w:pStyle w:val="PreformattedText"/>
        <w:bidi w:val="0"/>
        <w:spacing w:before="0" w:after="0"/>
        <w:jc w:val="left"/>
        <w:rPr/>
      </w:pPr>
      <w:r>
        <w:rPr/>
        <w:t>s4vFySERadUsQkt9VWHBoTX9C8qD1Gp8Usr0Jq8sRKm9eEm2YJVYML0t/E0WlTDCypL4/DwvW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Ru5P5pITewAVWECVJdGllPqtgXpot1g0m8+qQy82bBfUtaRF+j5745JZUFRWXTK0Z+5sqq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KDXd3DRuaW6/PS6nsnu6rSHrp51nWNtVVkevuHNQ5Mb21tvuKEilZ7sbS+AbUXIAiC4BlSyx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qxdUsIEJ4iLFqF8jp+3CPTRjvgpTrQxYtMy37zCY8xLX+XpbCEWhYf0b9DqfaYlJyq+ol2Zz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mNkw2K9aZH1czqqdx63xfXUBCDqE8W6yrym8bNWup4mXZglSrYXhRbFzm/0camTHBccLr4w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/DDiVcrmV+WUYbcAHJokcHc7n2Vdlia2d12PeJR3pS8M9+eTkrK+HmjZu3bt7KqGyK9rxz9d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9/IFJ23q09YdFiALibq7q07BU0DneXJn//615e++Pljn8gti02/vv6KdhhGg2F6ds64Y6F4+6n/</w:t>
      </w:r>
    </w:p>
    <w:p>
      <w:pPr>
        <w:pStyle w:val="PreformattedText"/>
        <w:bidi w:val="0"/>
        <w:spacing w:before="0" w:after="0"/>
        <w:jc w:val="left"/>
        <w:rPr/>
      </w:pPr>
      <w:r>
        <w:rPr/>
        <w:t>VkAQBEHwKO5ni+pFfpMQdigxZ5IbNynnBY5yuK+dQOlY58vneIYXX1bPcThbqDUOQnVy4ixuVx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bh8qbOiSEsLnG3OphZSbBXJaRuYBLlGFC5+WVWtUvqM/t723omTCrAeVV2YJU4w5C9qoF/n+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TI3YlcLz6jeBq1QUnin+dSX1RRSNkf9LOXKp5Xb2F+0PnhIRw9+DM7fUh5/uPS4ozPvvnf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YvxfxhSOIDNNT544BoWHhbo637ncbhZQlPVkT/6yafRiSn5hdV6w+bGS86JaPUWy8src0srF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CIAieFfezRc0ib8AFhhcHjEL1Ar9FKCdHXn+4r9ZbbGDKKZXhTeGFJ0SerbdQs0VlfNykR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Wk13VhhBqLcwaWrUhRDeXFA+vbiMkMxxCyBzrGzlrVeo1utqru8aPWm+xYhN/WEDfa2LMtE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g5Ge1QQxchB7jvZVPsaj5Ddo4P56lXZYmNrZ3U01C8gOzPRLyJrdaHvySO/yfmpO7/+nn/RwO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79+7dvZda0pgbF5Zb1Rjx6Mpnlx/kl1WHez+4e985KrtGv2lSFvOyYLGyMru4YsapIzZ7AU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H8KC9hdrAghWUuocBg1C9yG+RwlF2agSnHO4bCaFsjh/Z5OmXzPNMvUVVYvyscp5DuWffHK/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8XVNVjiO02JB4/a5LpE6XXlxckp3u7eGVVT+odTLp7WvoGntNtiBYJRWt2oR/yqdvNTCco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6JsIIYN8x+O4vq3eAlu9LewrWV+bzypdlCTQAb60tLS6vLy4tLyxv69YX5Rf3GxurK0sq6f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7MTgyadzaXFlcWNUbN1cXB/sHF9eNhpX53q6uidlFbWkv7CeiBIulZSVYQI0FCIIgeNbUGkz0</w:t>
      </w:r>
    </w:p>
    <w:p>
      <w:pPr>
        <w:pStyle w:val="PreformattedText"/>
        <w:bidi w:val="0"/>
        <w:spacing w:before="0" w:after="0"/>
        <w:jc w:val="left"/>
        <w:rPr/>
      </w:pPr>
      <w:r>
        <w:rPr/>
        <w:t>G3gTudtPhOTEqW3BSIgvq4d4Ri1ebODKs14YR55vy1kU+DinbVaJGtp9tYuIJCtZQ+mCKnAUSbBK</w:t>
      </w:r>
    </w:p>
    <w:p>
      <w:pPr>
        <w:pStyle w:val="PreformattedText"/>
        <w:bidi w:val="0"/>
        <w:spacing w:before="0" w:after="0"/>
        <w:jc w:val="left"/>
        <w:rPr/>
      </w:pPr>
      <w:r>
        <w:rPr/>
        <w:t>H1COYli71nST0wcEB3TOka/NFpygdHuJHWK1dqavPRuy+znwYt4U17nG2+1KRY4oitmTXOQg+5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4NfrVhMBqVcxx7icGwuWXa2tzQ6w0Go0H5z2jaNhnV+ba3d7aMB4s6HC+MSrBYnV1a3oEaCx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s+8xejOGP2gFVU9uLH+WciAZPEzjJ7Ndj7FVpvLgP6u50kTNbbYcH4HrZORFtZUS78haO2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V9hb7T9He0dcal/NQ9njq7jPTD7O8vDK7CDUWIAiCIPh6tcqGdwgnSq9oRXHEYS2eecrzz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sLy0vL6+sri4sr21jBMnZCVYEQRAEQfBVqrUX70qKt+OscAKrfZAtdna2CQLHcez4JCmKE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QBEHwWe2SYJcOT9m/KygPHcz2wnkOP/2p+bWnaA899xJvpCDan1qs9KKXeHZlpIOVeebVn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8Idu3p78xXvMrBmuy9x6c/q6ee/pKvbPfubrYwGo0cx73bihcAAADg/UZWeReLOdRyYP+//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/Peuh5zw75VCjBO2GtiAZPd1c4TXrdYQ1312Bp5+xv1YHr354XZ9a9afezXPvYn+5Tz/rJ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+7iM+PFne/zaf/jae/sjUj/HQi8ov+MzlQ9mCZdmDZR8br/ueAAAAgDMPzzIMJ8iy0ldBk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Bm5QLZT07qzLP3q5BZK0WqyDv7aPsPGbDtHaILE3gtDoWlGzHbTbBvr8zk4i9uyJD4ITa1B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znxINdIoljNGdXF8lgGPHcRThkQeDtdlkSRV7YvcqXXZKe2l0ru1Rhc0NvY+0H2eHQ26FwG0Zz</w:t>
      </w:r>
    </w:p>
    <w:p>
      <w:pPr>
        <w:pStyle w:val="PreformattedText"/>
        <w:bidi w:val="0"/>
        <w:spacing w:before="0" w:after="0"/>
        <w:jc w:val="left"/>
        <w:rPr/>
      </w:pPr>
      <w:r>
        <w:rPr/>
        <w:t>+ztalsQpRjtit2OYtjKIZyiMZPfnEVgK01ZYtr/oXSh3JTtrxSlp913g2ruQD+KELAqCfT8j2O2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8U9pjb20PPmmOIiw4jfa7tzIkQdL7a8LbtY+ftWHU/jwiT9kIVlsShdlY9TpqEk9jGCnvrS2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GiBKCegsAAADgjdF2U9szrbcuXaoa39Em9pQkpdSMIoTm+po6RteU/ZMgyuquTZYkQRAOE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ZlZYRJxOp7b1+7P76xmRPm5XTPKSC+VN21cpXJ/uc+uxhb1o+vD7tdv3jlns8SJgxUxp47f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kLb/fZWJly4cM4zvpqwrQU7Xzt/+WHPsmWiLu3S5194xxare0u01FNy66vP7/snmUlrWsiDTy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bV3e9dkm9cijirYUx3hfPf3Hhq+sJpb1Kx05BuQAHtbXQN6L0+USSyPMyQmS89+OmeUK7N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8qjXX3S2tZGa13u33Ny9mid3kYIWRa7Ht669KWT/4JVHK5IuPj55/4pdaRlOfDB5S9vOnfM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5YJdrF6459a1YR+uTz537wiuhhrCtBT28dvHqw9YZk7J03pwa4HLu/JWyvtWNkeqblz677x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/VeF12ZlVbRWLAxcs37jg5FXcv4cudN85fuHvfNam8Sw0gT8U4LWAMl4bdDcjbXBnycrnn9MC1</w:t>
      </w:r>
    </w:p>
    <w:p>
      <w:pPr>
        <w:pStyle w:val="PreformattedText"/>
        <w:bidi w:val="0"/>
        <w:spacing w:before="0" w:after="0"/>
        <w:jc w:val="left"/>
        <w:rPr/>
      </w:pPr>
      <w:r>
        <w:rPr/>
        <w:t>QO3RKljm/N2uf3HVuXvJOl6XfPGzc15x5TyPJfnePf/V9eIu5bOyW5dC3W5d+Opux4JtY7Tiy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PVN3SGs6YEPvjh/o6Bd/ZQQV5Hof+XSV49iaiFbAAAAAG+Mli1WB6svf/arnO51bWJ9ordfd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+sLatNzn4waUvr7n5J5pwvCo9zNn5cVnPgnYArS1C2ftJWKb/tX/45MbA9Hiol1dxaZ6Hb4w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5+faDAMPWUrD7A1cX59zOuYHyWO/QyCeP/eYMxlCX2w2LPBJXH956MKnfTA18/NjtYWRB10p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Ly0M339nNzchHtyqmCYSY4Ie3G6c3a5ICXF3dvCKLtxY77zj5meW94S6VugEZITE36H5Y6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cz6VLl7Mbh+sSXf6/73/aNDTfUpx8745LXVdfalhAVmFBZHw2rj5xY6j2lz/6rntKc095vH9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q4T1bLIkIoJ/BBStPcYHmsT7DO44nv9IYhIcDNxc0lrmxgqT37rk+6ksOy/X0z2tcHK52dHz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cN6So7yKqqHelN/eudzJCaL0t3Skwy7TS/9jV2dn5UefcVmm4a0z1NEKoOy8iLKMkOehJX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dB47aZLZUnm45D0jZmmLy7c25AQErG+prrK8sqq+o5tUtnRE6ujt3/9/UveOZOdRe6BiUXJYRE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rAnVkBPmltq4MVrs4uzm4+M3pDQuBjXWSoT2ypaa79lpM/j9BIQbBnatP6cMUTnxB/d/em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v8jNxfvmBLTUuft+z5WhMSlllv3/Y345uNf/AiyBQAAAPA22NUj97KkgNyOFW1KS0aormQAId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UU+R6907n7FpqsHtcrO7Li5cfP7h+3jmKQ4jfWchNT2kdUxJJVYy7Z1hCeGBAy+RyaYTTd/7u</w:t>
      </w:r>
    </w:p>
    <w:p>
      <w:pPr>
        <w:pStyle w:val="PreformattedText"/>
        <w:bidi w:val="0"/>
        <w:spacing w:before="0" w:after="0"/>
        <w:jc w:val="left"/>
        <w:rPr/>
      </w:pPr>
      <w:r>
        <w:rPr/>
        <w:t>+4EZTcqY1SOVbgEZCNkzA++fv+rUZRBNE9WuD50e+6fYEcoLdS0ZwxE56eIaRCPUlOZ7/sLV4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+4XD9/yyueQahY55bbt4WQ2cfFbYZE07XJlz6/GFU8jITVJ66eazzijBOZaekDSxZt5avifbJ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JittP4jDLsr+7R25Wqi6lBiHUUZHnee/Kw4C4+PCgusGl7a0tO0Lcep/THZf09PiguJLVybb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dH513GTEo416n+Lk1znO28QrXh/cfByURCNUke3524WrZiE1c6XjgGafmMK+kZj0yTz68e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LUEOKz/kLV0uGjPJWl4t7tB2h2aoYv4x2hCwBLlcu3fZe59FQflhoXq9ylZCSuNi8yqyY4M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0JsqKdbWmbGrXOffnHhckqtUnUk05b6/IzE+MTkrFIDqayuh9O9hPRUv5CkpaVJ53M//u4nl2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qR2kTvlMZVZB11vnbxtmc8h1BtWvCDB86xFeOIWXdz8cEQ6snwi2tcRNiUl9t950eBKwSaqUu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5idPkwktfcXTz1MiLHy1wDMySECu9/AtkCAAAAeAtk9XSCnB3kktaypE1qSPJ+klSLEKpMDU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fzCTIyfEGkb1xczI0bTnmVDR19E3blFMR6TWnxwPw2QkSS7yO3R64//v737zjfueIcvr42du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4lm2GkzvVR4Mh4b6Cvf0SIf2plV32WTpeWF+oX2DM6GvLEtWF8A9NP+D3y6BwZiw/0jowIDU+r</w:t>
      </w:r>
    </w:p>
    <w:p>
      <w:pPr>
        <w:pStyle w:val="PreformattedText"/>
        <w:bidi w:val="0"/>
        <w:spacing w:before="0" w:after="0"/>
        <w:jc w:val="left"/>
        <w:rPr/>
      </w:pPr>
      <w:r>
        <w:rPr/>
        <w:t>6KvP8g7S+fsGdI2Ohnq41QyvMNaNRP9HRR1jeTF+YTqdf0TWZG/lgyc6CiF6c66itHRi3aqtfHG4</w:t>
      </w:r>
    </w:p>
    <w:p>
      <w:pPr>
        <w:pStyle w:val="PreformattedText"/>
        <w:bidi w:val="0"/>
        <w:spacing w:before="0" w:after="0"/>
        <w:jc w:val="left"/>
        <w:rPr/>
      </w:pPr>
      <w:r>
        <w:rPr/>
        <w:t>a1LbCjldc98zEbeuBfsGlOQm+cUUzfUUXLr+KDHC+4FXeJifZ9XgMmZWzgGt9pXedXK7f/nnP/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blzNaZ1vTvB9FldG0LTfcK7G8tzErPCIlP9TPr3NkJDLAJzIiWJdd31OV6KnLs5B0e0GUb1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O2T1B4gE9Q5/BonPouIjKq+mvTnoTnmghmtqP4UUDSRH+dl29wqL9Pefd4ZohrZruS5HryI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5OD3XM6F2frEy7e9u6sL/QMTakrjH0QmKGcE+GIwfbG6uqq2uZum4jo1R5nJ+dHdy9+78efuty9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TMd2UctNVt0UwHQXR/olVQ/VZPoERAT7+HcPDugD/3Nx0X13WWE+5q1ekEaNb86J8E0qHGnP8</w:t>
      </w:r>
    </w:p>
    <w:p>
      <w:pPr>
        <w:pStyle w:val="PreformattedText"/>
        <w:bidi w:val="0"/>
        <w:spacing w:before="0" w:after="0"/>
        <w:jc w:val="left"/>
        <w:rPr/>
      </w:pPr>
      <w:r>
        <w:rPr/>
        <w:t>IlMTwwNK20fyo/3DdZH+uozxvmoXz8jFbcI43fnokf/kwti9X30G2QIAAAB4G7SGjN0VuW2TJm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Fv+vdu3PTwD4lIy23sHivJLzazQVpIzsmBozI15+PBJQcMI2j/5r6I2GsQqc/On1401aUF3797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0ui/XWFXfNdJfcu/WwpHNJwldjfFzdg5O2ObTSV/XAyamgZaQ6xTs0v3drptPF6W5Caa9dw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R88Dp/b5g0jdW5372bUDy/1VSXkN+/oxwNc7wanlDOi2Jgdec/Fq21y83DvBu2N9Ffn1o4aEBK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PcHz/ObhgX8NUwH6+8svKkmAhvT8/U4rqG2urmusq4VLUlh6TswQ1jTYW1/YbpTu+Hdx75xQ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5eE8vrycGuj4KSt7i0Fp/pZvTvdSqAUmwZIY9cQ1MmBrvdnnoPrdtLYn1fuARPLvD6YcbXO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32QUsW+f1wD1qccOQGxc7smruLIh2evCka8FCrA/6ujqFpJTa1Cat8z011R3DbYWJd27due/q</w:t>
      </w:r>
    </w:p>
    <w:p>
      <w:pPr>
        <w:pStyle w:val="PreformattedText"/>
        <w:bidi w:val="0"/>
        <w:spacing w:before="0" w:after="0"/>
        <w:jc w:val="left"/>
        <w:rPr/>
      </w:pPr>
      <w:r>
        <w:rPr/>
        <w:t>2TJrI5d600s7kYwl66ImTYLWKOTg21Jvk+vDOUWNW2tTEe4PHj4Jbmwod3HxnN3EiuN8ndxDZ3Y4</w:t>
      </w:r>
    </w:p>
    <w:p>
      <w:pPr>
        <w:pStyle w:val="PreformattedText"/>
        <w:bidi w:val="0"/>
        <w:spacing w:before="0" w:after="0"/>
        <w:jc w:val="left"/>
        <w:rPr/>
      </w:pPr>
      <w:r>
        <w:rPr/>
        <w:t>/Uit6737icW9ymVXU0OcHvkPTY4HPHJumVyrTg588ChgcosjV4e83e4HJVcydqEhK+Kuk8/QorE+</w:t>
      </w:r>
    </w:p>
    <w:p>
      <w:pPr>
        <w:pStyle w:val="PreformattedText"/>
        <w:bidi w:val="0"/>
        <w:spacing w:before="0" w:after="0"/>
        <w:jc w:val="left"/>
        <w:rPr/>
      </w:pPr>
      <w:r>
        <w:rPr/>
        <w:t>O6FhRD/dmu/6wCWhcgSyBQAAAHASyIcShdKI8kU9B7ULfg40N8ya2Jf1ptT6kPS31M6ozRpf2QPx</w:t>
      </w:r>
    </w:p>
    <w:p>
      <w:pPr>
        <w:pStyle w:val="PreformattedText"/>
        <w:bidi w:val="0"/>
        <w:spacing w:before="0" w:after="0"/>
        <w:jc w:val="left"/>
        <w:rPr/>
      </w:pPr>
      <w:r>
        <w:rPr/>
        <w:t>1Y+p3VdeMMvT3V6fniDvN9N47u0pzT/1E/Wtw/JLXll7Lco4Vdfa/3xzyzdZ91ei9c95rp/IM7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jjbF3roPTKD1oi9XX1LYT9dSv09IOQLQAAAIC358X72Wf/yru9RV528QukdSWR0aHRCtSeq8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8ny/j5y9+beXlnen2dvV6qOufDMPPIzj7ww1uyvi7qqaodNbWXUv5Is7Q9R8fyz92aU9keDk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pfmb3V2ksp0jPv75l3oS129658+F0888k/nR9eP9zDcwNDHFpb7aa2Jk+94P7a7q2u+j4k+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91dRkiXIFgAAAMDX4Kk92VP7rGeHxHr5Tu+ZIbDkveqEw9fkeubW/m5PPvzQM3MdvKT8gllev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bcGuv4kIbDOvZt3x41ffH8HjqhMRTr67ugp+Z5wXv4gUp4tl1f2bkqGcG8nrFu9x73ovW5L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cXrAmT4+xtfsQZItjh2VZThD405bjefiKAeAkUco+zztC2deGRgSAEwOyxbFjsVgwgsRJ6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4YTVZnvduUkAAN4ZVovVEco+RpBWq/W0PwzgwwKyxbFjwzCcoonTFiNIDMMgWwDAiYFhGE5Sp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L9bgCAE4MyBbHjs2G2TCcZBiSPk2VwxfIFgBwgmCYVvbZ0y37BEXbbNhpfxjAhwVki2OHo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9litZotllN0e2cHw3HIFgBwYpA07Qhlf8dstmnHFaf9gQAfDpAtjh2G5ZSzngR5utpwgoGvG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Jbjdxs9nHrZZ6HsAycKZItjx26XtGrJ05ViWOn5qxsDAHBs2CXHKPs0A2UfOGEgW5wEkiTb1Wv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JwKgQATh5ZhrIPfIhAtgAAAAAA4F0C2eIkkAEAAADAMTiBvR5ki2MHKiQBAAAAh+K4d0yQLU4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WtVqsNAAAAAE4bbb9/rBw1W8jKFXEVjhp2ZPmFc8ovutjr+4r2CRAEodfrlVF0AAAAAOBUsV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rgiAc6+7vLeottMvASaLS/li95pvdrl2a1W4X1VuyJNmlvcvfSbsPKxdb27s6nDqHElP2b9rf</w:t>
      </w:r>
    </w:p>
    <w:p>
      <w:pPr>
        <w:pStyle w:val="PreformattedText"/>
        <w:bidi w:val="0"/>
        <w:spacing w:before="0" w:after="0"/>
        <w:jc w:val="left"/>
        <w:rPr/>
      </w:pPr>
      <w:r>
        <w:rPr/>
        <w:t>4/MGGxsbJxASAQAAAODVaEe8OI7v7Owc65mR12cL7VLzO8vDaTExCekFk+sW9bLu8jOr9cz1WX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8fnBF2t3H7euLExi/O0Cc/GG0RNjY2JABAAAAwAFACFEUZTKZTjlbSKLy2n35qQkZTRvrQ/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EojcmqmtbzRSSSGN1SX77uB5JZH1RbuvgLE5ZB9raBoenlpYXTDZrf11pWdMAI5gSgvxK6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8etItqYas/KLVnDRY6xjXc2FZXXbNIyevqy8e8NWrY47bUAAAAAAAWaph0gW9iV1x4sK65rm0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GlDU3hXs8vv7VhceJ+Q25aZ6BSXqcG6xMT8ip0G9uNhQl6VIbVidHWzqrKotLCvKr8tJTa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LDmzvHOpqKukcncpOTq2srckpre7tqYnS5NZUZKSVD6mu9h4PHQbYAAAAAHAcHyhYDJQV1rY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K4qPr6UvfA2L6hkcGpJcxqnRsfaG3qKE5Jn8RFhOT6uoqxNRGZllraq+oqG6Y2yM2JztKysq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JGu0qqmjoqKruR4ivzE8sb+kbGdQzxFJxdo/yPiFbAAAAAMBx4iDZQtnfT9bnujh5REWHJh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2FqZHxSSPLBmWx7vD/L1TCzpXppu8nnjUdPS3dLRPrnGyabmjp7GlujLMx8/HP3zGzHQVx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5DY3VS1u2WoyQp94BVT1TM9N9Pf1b9DEfJVabwHZAgAAAACOFYfIFhqyLFh3TNsWm9bhwc4zxo0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5BjcaTbxStyHhFpMFpyW1tYjaSsPeUl7VN7hE82rrTZGxWDFBVNKDnSFM22a70sJT2utj8h6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3IFgAAAIDj4EDZYp+DlqbPTT58X+ttOj00ot+ktZ6mh+bdfT8fyB4XsgUAAADgODhitgDeF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ONw5rPFC6s4PjQgWwAAAACOw5nPFgBkCwAAAMChgGzxPgDZAgAAAHAcIFu8D0C2AAAAA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bvA5AtAAAAAMcBssX7AGQLAAAAwHGAbPE+ANkCAAAAcBwgW7wPQLYAAAAAHAfIFu8DkC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GyxfsAZAsAAADAcYBs8T4A2QIAAABwHCBbvA9AtgAAAAAcB4qiIFuceSBbAAAAAI4D1Fu8D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4dbU9EkqRer7dYLJAtzjaQLQAAAIDTRdsN0TRdU1MD2eJ9ALIFAAAAcIpo+yCGYaqrq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3Mi7wOQLQAAAIDT4nCwwDCsp6dnZmbGZrNBtjiraF/b1taW9i0CAAAAwAkjSRJCaGhoyGKxrK2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N2Ww2DMMgW5xt7Hb71tbWBgAAAACcBnq93mQybW5uGo1Gk8lkNpuPe8cH2QIAAAAA3nO0KgpZ</w:t>
      </w:r>
    </w:p>
    <w:p>
      <w:pPr>
        <w:pStyle w:val="PreformattedText"/>
        <w:bidi w:val="0"/>
        <w:spacing w:before="0" w:after="0"/>
        <w:jc w:val="left"/>
        <w:rPr/>
      </w:pPr>
      <w:r>
        <w:rPr/>
        <w:t>5QReDrLFSQDtLQAAAAAH4QR2SZAtAAAAAAB4l0C2AAAAAADgXXK2s8WZONcgyzJBkDYAcCwwl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3C8DVqhPytlnySp0/6iAeAZMIZhjvvH/6bZQn7XRfrFCzz6q/AUxQn2d7pK7xiCJM1WG0HRO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4Y7bwPH/U37H8krJ/DFuE181ipylaPAPRQhlc2Wy14lD2QQdzx2w57tqEo2YLWRZsOybTjlVU</w:t>
      </w:r>
    </w:p>
    <w:p>
      <w:pPr>
        <w:pStyle w:val="PreformattedText"/>
        <w:bidi w:val="0"/>
        <w:spacing w:before="0" w:after="0"/>
        <w:jc w:val="left"/>
        <w:rPr/>
      </w:pPr>
      <w:r>
        <w:rPr/>
        <w:t>e8uq5V+W5d1bCCGOpkVJkpX72lR1S6Tc3ptFVh48WKJkx607Vpzam7T7LEk6mEfaXZC0+2e3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iFhHSWXf0Dyr9t91TKw2JViAoENJ0owVU4bne/3uXBZxq9mKUfv31SL9VFHdK717JXWvOfr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kt2uFdHfi3qbi8EIOthB2mmb3Nifqsvc2BZIk0dhKfm7NyqpZdOBSr2Gz2XCSOvXvGgQPS9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pijrl8S0ku1KAJxvyPZ8ExcWG59X0q1P3S7XECwJC9oWRkW1WUrZDe1sLUcGurr0oCMphh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7MnG1PfPe/Xu+QbqOKYMSTVh+N4EoGxZu27RJ8ruvvrtFkiRBEA42VKIy1Tjd+eTqF/d8M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3I5ZTWqF7QvoeKrZAnt1ttDK/kJHyf1r9/xCdW2jBoRkluN3sz2SkWS3mQwYJ6mbBPt+qhB4Yf/M</w:t>
      </w:r>
    </w:p>
    <w:p>
      <w:pPr>
        <w:pStyle w:val="PreformattedText"/>
        <w:bidi w:val="0"/>
        <w:spacing w:before="0" w:after="0"/>
        <w:jc w:val="left"/>
        <w:rPr/>
      </w:pPr>
      <w:r>
        <w:rPr/>
        <w:t>hV3dwmwOVRQ2D2gBAqkRYbewq7clyc5xnBIhBHbTaEaIHBmeVjcnu3NqM6pbDmGwJuPS5+d0B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v3kivIb84psgZOn/xsAP0y14wpHyRZDpZnRiaWddcWlDT1z/e09s1vijr6/v7OzqcTLO3hoybIy</w:t>
      </w:r>
    </w:p>
    <w:p>
      <w:pPr>
        <w:pStyle w:val="PreformattedText"/>
        <w:bidi w:val="0"/>
        <w:spacing w:before="0" w:after="0"/>
        <w:jc w:val="left"/>
        <w:rPr/>
      </w:pPr>
      <w:r>
        <w:rPr/>
        <w:t>1DGpnytJSAzy98xpnZVoY3pUSGBU1sLKbG58YGhy6frGQmKYb0xmtU19nana2MoZEzlTG5BSad1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N1L26dMZmm00JjiwoTrn91LqZweKK9NCoyyCck1cSKwzW5Pl6+taNrOzNDCXFBJR3zyiCmpK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jb5TbPw3reBzKFpQNw60YbsNJ5S5J2QjtBqlN2a2wIiicpHGSxAhqdzYMt2A4pi5kfzpOk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Icv8hZQpJaTNguPIsK4bvzq88ujszSdHKU/aWbCN2Vw/DD+bHCAJTN38Hc9qUh3CStGKY8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bA91YAPEMeLVso00cqipo61omVltDIoi3bUqT3o5zWGQ5bTIlJKspKd7vxqX9OfU9rfWKIv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nT7aX+nj6l3WMrq1PpgaGlHWNKyPfd+emV3cqCxWw2vTIxx7edeMGxO2khHgGp9fQJF6TH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zXXnz+ZxfrpuYHW8cxbLsgIfSJZ3D3GrbcWRUTG+LtH7tOStat+ebGltEpvVaFctLl+U04y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68z/93wD4YepY2WK0Mjs4NK2+qqiqc7i3tKB+XC8aF5vqSqpqymvaRzhR6q/M7RjryE5pE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Zjb0X0DWefQB+P1MKyooLC8VWbZWUgKbNoYWNHax6x1Jx88/atgLCUybWdyc7KEJ9HnkGp/YMt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9CDG1lTkWhJrTgkat8lxjaXNL8YOHj0MCPDyTK0cbCvPUA6DDZ1scNVegQ5YjT6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CImhu72SOnaQonOEFUSJJkmBEWbITJEmxAsvyHK+cTmYESeA5XHl09xDQLnA4QdI8z9t5j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ZmmQFuyzxgogTJCuILMuQDG+3cxhJ83tVS3tPFHie4ewSz7EYSXOiSHOciA6tD81qz5DsAk6Q</w:t>
      </w:r>
    </w:p>
    <w:p>
      <w:pPr>
        <w:pStyle w:val="PreformattedText"/>
        <w:bidi w:val="0"/>
        <w:spacing w:before="0" w:after="0"/>
        <w:jc w:val="left"/>
        <w:rPr/>
      </w:pPr>
      <w:r>
        <w:rPr/>
        <w:t>vCzz7MGcWpMWnhdYdbl2UaAFgec5jCAZQeZYDupmzpZHr7eYbcm/fel2QGTi6MrOZGe1zt/VyS9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4rNr0ZIdRekLGD7NWJadOb5HBHU3dDS6D3fR+fAL+4pMa62uLSQW1Rhv6inPouZVMzXJZYO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+hsKUxu6rfiBAyLQxnJEU9vHurfHC0sWgUIaI8q3mgIbu4dxMJC5npdfW5cX1Gdr2tuHpwT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lzX+cDBsh8q+IEqEkst3Dy1I7TiBVMO6mtrVgw3ChhMYSdq0EG/Ddg8wQPDd6TjZQnntvvys4qY5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XmVo40FxbWN812VyakF3N2fn2koS40oHJxpKW8f6G4gmErBUZbZO9pUn5jYatbZygrRvzOb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bnHEiPDJyYEXZnE1VR2c1jynvbXsiLDSwt7c/KTqubWi4s3kFISY/LWpMzw2UJq/KaL2tv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lf2RmiRDQYnNp5/zy/oei1MQ69rGLmi1InBYY23KYu+uNW3fDUistHKI2RuPTiqwIbc+2hk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itjQwPjI22VtXNblPz3TVVXROsjDDjhKfTzYtX7uS3z9gRmusqy6pWotVAS1H7ImZeHMjKyc2v</w:t>
      </w:r>
    </w:p>
    <w:p>
      <w:pPr>
        <w:pStyle w:val="PreformattedText"/>
        <w:bidi w:val="0"/>
        <w:spacing w:before="0" w:after="0"/>
        <w:jc w:val="left"/>
        <w:rPr/>
      </w:pPr>
      <w:r>
        <w:rPr/>
        <w:t>7eYRGm8p71qwbM20phe3yxJfHO/x5ZWb165eS6kdEhGa6SprG1uszYkrHlhFEtbQ3jk7Oxn65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G3ciMmtsPGKt+pTgx5ev3UmqUpZfkhRSNrKB7Nb69s652YlQz1uXrz4sbp2Y7C+78eXFmOLemaG6</w:t>
      </w:r>
    </w:p>
    <w:p>
      <w:pPr>
        <w:pStyle w:val="PreformattedText"/>
        <w:bidi w:val="0"/>
        <w:spacing w:before="0" w:after="0"/>
        <w:jc w:val="left"/>
        <w:rPr/>
      </w:pPr>
      <w:r>
        <w:rPr/>
        <w:t>qgHli+isyinrWbDLImwHz5BvUG9RXphfrkQEu20+7JGuf7wjLDhramGgoEHZzdekhPfrjY35tWZ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/pHm7tzs9P7xheYkR2tKu9p3NdW5SxNzcqo8hMSRuTrakFrca1kZys2om+isyKPp7DCxMDcp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9irsHc2OKt+yWquyWmf6anOrhjbnOrMLO/vKcOQ6Zuiubxue0cfTPTLYglIMHcmehoLDZwk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lnk4pbCZ5xPM8zSnndkSOJTlBOV+EZIG3S3aeZNXpogCpHXy3Okq20Godl0daAp889gyI6J7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zL6ZHBUQl5Q5MTrRUZfsHRQ4umxZHesYXpwd45ijV1tY7ghLU6UxegS5+YnsyI9o/Orl2aH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ssbDRhNMfxi8PNfTNrHMczlK2jIj08JrOzr3dyZmp0eElCQn9NdkJ6xVB/z7qNXh3unjGYl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/Dy9q/oX1qeGxxZWGIbBCcJud+geIhpKtiAIkkPYatvnnz3um+pxPne7d0tYqI7/m7//p5Z1ZJ4v</w:t>
      </w:r>
    </w:p>
    <w:p>
      <w:pPr>
        <w:pStyle w:val="PreformattedText"/>
        <w:bidi w:val="0"/>
        <w:spacing w:before="0" w:after="0"/>
        <w:jc w:val="left"/>
        <w:rPr/>
      </w:pPr>
      <w:r>
        <w:rPr/>
        <w:t>+au//G7hmGGxvja7uDAxXJdZnKeLiB43EqKMVodLrj7Iwq1DX/z8vkEUs3y++uGvHmIIVSfc98+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HlhcjfP1qu0ejPD2njZL9Uk3v/OjO0uknbMueN93CstoNeNWHqGOVI+wosF894//7nIgR+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fUVBXcfOK7aDBFuX4VXjlaF+/8MKLCtLXgdfdy2aAx2/kf//5amECbopIS66ryr7o8ahtZWZ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zQtXwOobTDakPPQpHEeJ9Pv2Hn3mm0yLCn671BR3Zo2QLrewvDPUPjC5zIseQWGd5hi4xp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5sntwQZLtU+2l0fG5bd0jW2bb/MTwzOLOxnRHsI9XScvQ/Nz0+Pgqw1IkzZvmB2KC3Z/46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bqM929Q3oXTSJtLkoICUkrmx3rjo3QFVVULhi3azKjMxq6RnrHLRjWmBfrFRg7vYktDLQv7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HxpXWHbVn1PGq2IAgOkfqu67cj9eaNjMigpIohq2nEM7psdXqitX9ev9Ab4h9UO6K3rI7nFW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GIvfvyTqLox88pEVGhQcds4Iwo4pHbw3eko2QKpzaVSM7ISk5PSUlNjoyJCw3RJKakpyYnRU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pqcnRkeG66JgoXWR0jC40JDwmNiosLDw+KSU1OTEqMjIxOTU5MS5SF5WUkpqUEBceFhoSE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JjAgJCQkJDYuNT0pJToqNiYmMjIyK0gUHh8TEJSYlxkVHx0SEhkREx0RGhEfGxKelpcVF6y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MidSEhIWFhYXq93vE3NGq9BUGwMr3V/6//9C8Xr9+85x5nNG/G6QKSk9Ji0qvnl/ujEnMSd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1TQ3ZIS7/7S//tnzKhJBIsPLWTN2nv7wZm6QLiKtam+3WBYdFx4SUdRlGSh/9+V98K75KOYwz</w:t>
      </w:r>
    </w:p>
    <w:p>
      <w:pPr>
        <w:pStyle w:val="PreformattedText"/>
        <w:bidi w:val="0"/>
        <w:spacing w:before="0" w:after="0"/>
        <w:jc w:val="left"/>
        <w:rPr/>
      </w:pPr>
      <w:r>
        <w:rPr/>
        <w:t>z7b88gffjWxcQdS075OwrIywyIIJhFCGLqKkawMhnkWoJ88nsrCtvTg5MS0+ITE1s6KyvqbIKy6N</w:t>
      </w:r>
    </w:p>
    <w:p>
      <w:pPr>
        <w:pStyle w:val="PreformattedText"/>
        <w:bidi w:val="0"/>
        <w:spacing w:before="0" w:after="0"/>
        <w:jc w:val="left"/>
        <w:rPr/>
      </w:pPr>
      <w:r>
        <w:rPr/>
        <w:t>Q8i03HDfJSzUw22UUOrAlxpCHiVUthcnJ6TGJyalpZVXtDVXfvrT7/7qhnvLxFpvabKnv65/f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3zu8ec08UOgVnxPn41c3a5F4BoMWamfEo2QLjczsnIjw0NCQUKWoJiSlJCfHx0XrdJEx0brg4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ITkpITYmOjwsFBdVHSkLlwXFZualhavbA8io6IiQkJCQ0NCwnXRyalpacq2Qhcdp2xJYnQRI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pKYlxUdExyv/xCZER4fFJyYmxMdExUeFhYXGJyWmpyVERYbro2MiIsMCQsIqyUscv8vvsZgtW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9zk/SV9bH3M794L//w5d9M+Nej5yfuEdPblITbdm/+If/55/vJDVneVzySZucaLn52YPuNXyt</w:t>
      </w:r>
    </w:p>
    <w:p>
      <w:pPr>
        <w:pStyle w:val="PreformattedText"/>
        <w:bidi w:val="0"/>
        <w:spacing w:before="0" w:after="0"/>
        <w:jc w:val="left"/>
        <w:rPr/>
      </w:pPr>
      <w:r>
        <w:rPr/>
        <w:t>t/L8x9/9x3+9MkcijsKhZIHvSkfKFsDXQKu3oHhkWWlzepiu7PK97oYmRf/iB9///POffu+n95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8Jzh20L9R9/5+cFLc1JIQFJKak+HuGzNl60o43xqksXH7g9uBnXOD+c5fmtv//kVz/6zkWfkv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6+ErFAfz45FFqHtx9eu9+Bouij02//ww/Of/OP3r4QhhJIDfbMbF2WZ5RDqyvKKKGgviw8aN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7hd+7BzR3VzqFp2BEKqNf/w4riIz4HZyi5LVcoLvxlX1l8YFjFqwgkfn/sUtqqep+EliodKdh6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rnQ++8k1L9UpqmiwLufh3P/70X/7x2w9jmpSNKQ5VF2fDo2cL4K3ZzxbY+oCHd4TfHbfUwv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7tR09fndO5fL7pELm9MPrr4MLck4bMLflWFQXkDVoRWAx4X2Dm9k9O9zIK8S5+f691EdpaAbAG+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rW9gdkjOxTdytt2AkZnvkwic//fSLL+55RaRHRxS0TyOEqtLCA9LS00qHEELxt66HVTaWR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VbERhW0SQuvjdYExLQjtRHs53XWPnjCwMrWWGBoSlxBcMm429hV4R9bIiI5z081sGbOi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2wrz8JrasZanxJR0rksSwMhooDU+p6m3Mjhm0IG6x+l+vuE2M9Fz69Q/Pf3nt5gO/BVw2T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LCpa8u3vZL3aGEyqTAERwxc+W/uPpkaqTr/C+/94tPb2eUV8f6uZy7cCkyp72tOiG2sCo1I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/xan2dQ5BqJGJrET7vkgEfx6NnitEv5U0gOP6bFYbRsgbMyY+xx8YjN1gXfc37w8El0d297c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G1eWFxqqKvLQ69H3kFFreUxBX16hKiAG+ec4/ISAp3vPHziHeA3akICA9kCfGc6VrYA3pr9Pq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VW89q6wUoxDMtRtNLHneJYrXMaTtAMxxO73UoplmdxAtf20xiO20iGIggbzSjPohiaoTC1Vx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GRWnlM6rBM2QNKPMQDMv6xeqrAzDMQxNUIzNsr22YSRZkaFpihMp3Lqm36Q4kWZo/Ok5r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1h24LtbG+t6o0Ey9M0rXZn5UilGTxL0DScFT5DQr3FCaAOr4xLCLXUVNyLrUYIra2vW0mW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EyeCEdd2wRTK80p2EopWiRNqMZpwh8TW9EWfYU/+pgO+ZkC3eEw6PnUUyLMPxSodPktJyA05S</w:t>
      </w:r>
    </w:p>
    <w:p>
      <w:pPr>
        <w:pStyle w:val="PreformattedText"/>
        <w:bidi w:val="0"/>
        <w:spacing w:before="0" w:after="0"/>
        <w:jc w:val="left"/>
        <w:rPr/>
      </w:pPr>
      <w:r>
        <w:rPr/>
        <w:t>+z3dDzcIV28zh+/iNKM8Ue0rj5NKH7bnZ9MeIijqNZUHe6+urg9HaH3hCJKgWVa9ezCwz1Nz8h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ynzrO3/nurdOoFBnwjIVucAEq0IEiaYQwmbBujSJqhWY6k9ss+TdA0oUxkD0oQqSR1mmEI5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FvnMhW7wnWK02OE0AOpons335wNkfO4tmGK2e8tS/dxDUxvwmSRKyxdkGx3GLDSNp5gR+N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/gekUfOARBWKw2KPugo7ljsRz3ZZAhWxw7drsdwzCL1QqCDqVWaQEcH5IkQdkHHVCt0uJYgW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gA4GCcdpn4UDjt7xkAnuUEfvaQLQAAAAAAeJdAtgAAAAAA4F0C2QIAAAAAgHfJ6WQL7XzPB3L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lmqZxAHAweJ4/7cIBAMD7yVGzhSzLe6PtvpNAIEuiIDr2tdHfFRRFmS1WbRhNEHQQbQRptli0</w:t>
      </w:r>
    </w:p>
    <w:p>
      <w:pPr>
        <w:pStyle w:val="PreformattedText"/>
        <w:bidi w:val="0"/>
        <w:spacing w:before="0" w:after="0"/>
        <w:jc w:val="left"/>
        <w:rPr/>
      </w:pPr>
      <w:r>
        <w:rPr/>
        <w:t>4g8AAPBuOXq9hawEArtdkrVmz3uNn5GSOZQbymPKDXXMf1nrf6Vc8kN97u6VALTpdruEmP6Kx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m6NsDbooydpQy+yYCg40gxrNUG43ICAHAsHCFbaBsewVqbG+/h6ZFR069uh94uFciyGi/W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734OCR/k+Lf+03b4TG/QdBBhDG/AQA4Pl6fLbTKhsHK7PiiLnUC09fSvmbhzYaF6Ynl+emu1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GZ5vLEzNoBw9JEgi68vG3Msr1QnJ4aEhLev05z2xMRAQF55fVdXWMSQsNNTXPrq02l+ZWtg4J6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93rAdZAvltAhFkKQVw60YjqlX9sJw3ILhNgIuTQ6eqJAtAAA4Pl6fLdSzGmJhdnLrjDaKn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5hYPWzg90twyV5KV3zLDXXFpGSi5CQ6H/nvpunq4d3aU1lXtmgdb0/ubi1OTuz30AhZMvPL5yb</w:t>
      </w:r>
    </w:p>
    <w:p>
      <w:pPr>
        <w:pStyle w:val="PreformattedText"/>
        <w:bidi w:val="0"/>
        <w:spacing w:before="0" w:after="0"/>
        <w:jc w:val="left"/>
        <w:rPr/>
      </w:pPr>
      <w:r>
        <w:rPr/>
        <w:t>HM7KKye1cyay9CFs0/ayBUUwPC/YKXb3DLcocBjJiGoFkCQKcFEi8CSFbAEAwPFxlHoLZe833V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mDMRxCTHVGWuf4RldVblVjX3Vjg4FE1ExXZUcvQlJ2fEhV9wyO2caHmqp6TIiZzS7tbMzK6F3Z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tTbQH+QU2jq5orS4+kC2ami1IkhGw7aWm9vH1xYEA98ePvIJqh1YQIktSdffuPUyrGaAEi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khGwBAMDxcZS2nNqGh24pSfP08CrrXSD0U1HB/jGZpctL60Njo1YGccb5ockZhJB5eSQuL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FPzs6Z0WsvmN4lTZNhPt65rfMIGT0fuA1i++fafkgULIFQZA8Mi823XdLqS9PuHgrcqi/8tK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3jg3cuuzT3dzp/dbNiZFOSeO1ECQget5AtAAA4Po7aTyQuPiE8QhcbG6MLDw0NC4+JiYmJj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IDw8JDgwODYsIDw8MCAiL0MXExOp04WFh4eFhIUHBobqIsJCwiOjomPjYsOacuMzKodqGBpPJ</w:t>
      </w:r>
    </w:p>
    <w:p>
      <w:pPr>
        <w:pStyle w:val="PreformattedText"/>
        <w:bidi w:val="0"/>
        <w:spacing w:before="0" w:after="0"/>
        <w:jc w:val="left"/>
        <w:rPr/>
      </w:pPr>
      <w:r>
        <w:rPr/>
        <w:t>9OFs0dR6C4LkkGW5wysgp7E6JyylGyHUmRSblJnq9tA7t6I8yDe4Z25HEDkMzoyAJyJkCwAAjo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LVvqUilqHU61P6cFlTw79v/sQ0qZoTSqU8yqSYG6pajKSwoe2Lduvt7Astbn7ZNZXZuvSBhFC</w:t>
      </w:r>
    </w:p>
    <w:p>
      <w:pPr>
        <w:pStyle w:val="PreformattedText"/>
        <w:bidi w:val="0"/>
        <w:spacing w:before="0" w:after="0"/>
        <w:jc w:val="left"/>
        <w:rPr/>
      </w:pPr>
      <w:r>
        <w:rPr/>
        <w:t>8c73M8rKH925fencZzcC82WEMIw49V0O+IEI2QIAgOPjxMfl/PA2Y4frLTwD8rob0374g0+dH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0Y1nyfJJISWJqwKPyQYNk56HeAjwZIVsAAHB8nGS2UKo0PsCN2F4/EYYgcNOODcct0xMj/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gWXJza9tKMTaLeXPHSjLMqe9ywA9EyBYAABwfcK2yY+fQ2FkMxTAEzXKiJIgiQZI4SVMMq/Q+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KggV4gkK2AADg+IBscewoY36f9o4EBJ9RzRY4RVGQLQAAeOdAtjh2MAy34QTFsKd+CQkQPC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pZlj3t8gEAwHsIZItjRxRFq9VmsVpB0IG0WAmCgBoLAACOA8gWJ4HafRcAHAsEwQIAgOMBs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8SyBYAAAAAALxLIFsAAAAAAPAucbhs8UzjMvlgXPEzDMdxJAA4EhRFaWXf8dnbBJzJr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ROJmyf9RsIctaa0TpXe3m1QWKrx+pU5bPeu97mmF2zBYrhoOgA2nDzBaL0qLzdexeJOgdlv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HvBry2d0GMFD2QQfUhpvNluOOF29Tb6HlDOVKZdq2Qf1f6wohqX+1y5ZpG4+D+dVLm0nqvM8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8xuzPsPteuTJVs+u6+RsyubJCO4e2fBNq4nKc9mAEIPiXFsBbbG4/LqR0SqGVffouy//wLa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ZQ2o7Y0LYCoW4a5mZGxMe3KycdQPo8Tm82GEeSpf9cgeFiKYa02TBs37/h4fbaQ1eKtH2vxc3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9a3hGeLuTym1RVSnZ1a4QQ2p5qDvBy9QtLnDWSu9sohJB9p7a5n1VfQZmdI1uLom7eulPaPs4r</w:t>
      </w:r>
    </w:p>
    <w:p>
      <w:pPr>
        <w:pStyle w:val="PreformattedText"/>
        <w:bidi w:val="0"/>
        <w:spacing w:before="0" w:after="0"/>
        <w:jc w:val="left"/>
        <w:rPr/>
      </w:pPr>
      <w:r>
        <w:rPr/>
        <w:t>E452mONgHBrzGwQdxaOM+a2V/a2ZzgBXt6CY9IUt7umZ36zsi7vlV+ypTHH38Pb28qrondfK/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0hq3489MkDZ9/kRSN25oYQtUHZBx3PkxmT9/XZQlIPKnrzsur7N7an6qOTqi22lezklIEV48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VEtuWZ4YGxgbayhLS8/sHu5JjYwXUKcVvl+WnlbRN2iRntaUmPja4fWp5oTLxyJ2DaiCOEJ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c3qbmm8OTswZElyi5uLK+a1mayy1opEm+pzM6r6hAQWuyriIqK75ndVJPFWdqs7PNUtiApp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yhd86ZVPqrF72qDIDTirC5VLBr+lRsoVW9odK86ralm1LrZGxZRZCn5uc3Lu0sTg8vsNJ+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oUGdlQmpO32BvamxMzxKGRHNVYXpx07AosRP9bRlx0dV9C7NtaVdu+YxvEOqC6fL0xNIWJV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WlZRUsmgVqY6K4uKRzYn6sozElOa2rvz87KaZh1Ihka1lGUnJurZVH6Ky1uTjIFiSFEeRbfE1q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f7rkg+EIdJ1soRxVj1Tm+XhFJSQkNw8vr021e9648iirvby5pHlrsay4vLyzNKSsd7a708U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9NLu9uywy943z/+lcPO0cH4qLTF+fGE3MrBpuK0svbGPUsz2JzintAaEZa7tDMSGpcjkmUR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7a3tGuvMTnJydbn11rahzWR3XUuDE158Vdlj2s4Xyl+G16l+KpjCCwgjCiuEHWx+a1Y7gW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GE7iaNpRrtFM0huNWnGI4nuF5lmOsNkybDoJv4dGyhfJ7nGku9HEPTU5OqOlbMCx0+92/6h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haVt+/MNxWUVpYkVOUP95f5+WVNDvZkVTa0ZkbedfZ6fqXTq1DAwkxaXOzEym55f1NpemljZR9</w:t>
      </w:r>
    </w:p>
    <w:p>
      <w:pPr>
        <w:pStyle w:val="PreformattedText"/>
        <w:bidi w:val="0"/>
        <w:spacing w:before="0" w:after="0"/>
        <w:jc w:val="left"/>
        <w:rPr/>
      </w:pPr>
      <w:r>
        <w:rPr/>
        <w:t>9wihvaKoawpD+NST6zcfPrjlEVHeWR2XUjtJmCeiQ/OXJttcfaInJoYysjItMpJkQeL4s3hoc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67PKENJ2wYgRGkWvCVbYJWwDGcsGKkupVQHlIPHiirDcNpluEEThBImrbh2oEHZcUwK06qN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A7wDXWcbKG89mBJZnR88TrO8OZpnU9C/2C9h2+6xWYqiAtLq+hcnxls7h+wGWfTIutFZMgr76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p7NOvb9l2ZpILuxGii2rbp1vLi7smtcVO18bFZBekx8VPbxgLE9I3KK4xP6ejb7CqrachNS6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9bX0bZ89cLejz7GYLkqI4O7m9mJWgi84s38AEjmcZQWlcQjNq7GBFntgqSY8LT8ic3qREuyjY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i7AjZRQEjSEZCSMBnZqfmZpfmVozKJyMKBAUVGODbePRsMVKZExaRvbhD8Nh8hHtk90D9Y/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3WnNCkisahldWa4rq0TNy8mhVSIaCu3tKUmPjytqn1lxWA1zSTmtyHElta2jDVVFLYOqf0mB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y0xjEzZxzwf6IbW14zGUw9Ncl9RiST09lZA4hf8EoqR4ylsiTLoGyWxLMYLHazBUESNEfYN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ZjFGEJRGJSKjfgg0TVMsJyqHTzwrSrIk4ARFqqeEOZbBCOWrwTeWZ+anR8fntzFGVBqg2WmWU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C4R6KGIXODjtAr6RjpUtplub+4f1yn3eVpIQFZ+VmZffiRAqjnmU0riFTHPd4zOkebmyuM+OT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pNjUqNDG/FccN1c2jCLHNHQPmjfkoP5+2KeUEx3JPccfSjmicLa7vnO2u8/fzjUgsWF5ZbO4Z</w:t>
      </w:r>
    </w:p>
    <w:p>
      <w:pPr>
        <w:pStyle w:val="PreformattedText"/>
        <w:bidi w:val="0"/>
        <w:spacing w:before="0" w:after="0"/>
        <w:jc w:val="left"/>
        <w:rPr/>
      </w:pPr>
      <w:r>
        <w:rPr/>
        <w:t>x3dWC5Mio1KKjbj9LDbgegY1W5A4xQuU3vvORd+4nLQwz3v+KZsYtzjWUVzRsGqhKZoV+Z1Q5+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Qk5uQXjayb9ymxzc6+FJnqa6/pmNiSEZkb7qvPTQuLCOgaXBvqaE4JCCtpGCAbiBfg2Hr29xVJf</w:t>
      </w:r>
    </w:p>
    <w:p>
      <w:pPr>
        <w:pStyle w:val="PreformattedText"/>
        <w:bidi w:val="0"/>
        <w:spacing w:before="0" w:after="0"/>
        <w:jc w:val="left"/>
        <w:rPr/>
      </w:pPr>
      <w:r>
        <w:rPr/>
        <w:t>/8jgunJf4ppy0jKKC8vL+hFC1ckeMZWrCFsfmp6iia3GkgEZWZu651hstTgtIaOkk2F2GrunEBK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spvWM6PDOeZO25NHejvF5DCF5vK0kOi5lZNVmmGyetSHEbna2LCHRkNs4iDhieLDNYj+rD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BcIjc6Lp+M1xPU+O9rTUtA2tLU6WV9Qac3d4ydtRXdo4vzwy2VLWNMRKybS3W1jQsm1k7v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poZEZJeXdDeOblpwSb7W+u6xswWY7K/b07LCE0THY01g/MmQeAhXoBH11GyxT7yfttvu10Ql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iI5PXbC9OAHZR4AXhmcn7DczV7iG7LcS15uKHlyDZRZ4/k7Wgz6NkCxxnZLTelXYrNFed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JkeHeP6+L7Hwwe+sSUsQtuD+df9k7VeQYyx68vPriQXN5cm+f3iR3//tz+5UdPS4u5y2+vJ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V3NbbkFQed+8AvfrGaCs5OQLcA39yjZQiMzKys0JDgsNFwXGR0drQsNDQ8JD+9rLCzMLKrs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4mKitbpIqOio5S/UZFR0dG68JCgoODwiMhoZaJOmRgVFRWpCwuP0Ol0EcqU6MhIXYQuMjoqM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sPDIqOlKn05agTFefGBkZad7ZPruVl7vZgpXxjV5P38zOtvyr1x97P7x22dnj0a3bKVUt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24eVy994eoXdvf6teaZ5QTn89/7x+/+0immOjvKydXD+eq1uJqK9OgS/Q5ZEun07W//JLOy7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7KbihL9fvh93/wvY9/1b5GixyNvbSRFgg+pWNlC3m//5ja60zLGCMNlY3983vJQEZ7nVK1jmR7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3TGjd0PbjgrbAA5SosTdFekE/1bOLki0InLYj42DeNe9E5TSPsO4XGJ2ZkFjUPWI3LsTHR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UXHWPJNWnmFfaXEPKEEJ+F37tHBiTlV2YoYtMqu5CojEiIri+rL68PT8rusGKCQxL46f9S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PFjiGWSxWm4LVomAjaetgXWlD76yIkMW8Y7Va1YeUeSxW5RKrFqs2v027YbWqU/cm7k2x7T9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3r+VgaVbrkUbgcFieyhbe6Y2thekNenI01SWrk5sfyy5JSIgtXDPaipM8C0YIQ3t0QmXZj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Wm5Ob4eEUMEeg+ZrMpNLszKT6xpLEwOiYxxfPBeUV5yU2cRZzwL2P74dkJCfH9yzaBI6Bb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fKFi/nPUoBx4PW3gIjWVGwxXncuPPE3+PeTb+stvH6/Iz69p25kZi4qC0RyQKWHuh0/Z5bWH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TR1S5hFBbQYyru3d6Td/GXP+DO1c93Jxv+0Q2lVWWtJTFON+9FVEE9Rbg23n0bPFyoOy/hr1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B996PHyfVthQkVi8aO2IeZbZtDnZkl8XHRRfOz+vQY95ze7cnKgIz2maJor8cBUY1jy93ZY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+6kZsRWF6fG1pouc1V58gF+fY8tpk9/tOutza4pTHHoG5FW3bFE9SFBxjgEf0DGQLSTrqy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9RCiCEXjS0t5QWd02iIsyvrNp2LESGLZhNOI0q7QkZ/Du5pqK+i79jlm/uUPQHMcSPY2VpY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5an+6vaehc3bZum0xbVtykn67vGrZRHGQL8C38mtlCUoCy/xrUfiIkQbMEYV1d3zKZtw3b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y4FarcXtzw7BtxUijUW+0UhaTfhPjSPN6ZUlR6+iKKFDdzfVdw/M7hGV93UTRZH9bQ/vQjI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jdm6rpGSArvaiivbBncUTcCkC3AI3oGsgVwFKyH+rjjtNrGW5ZIkiQYnmFZQuljxmvtMXGK1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5ThlfkrtsSsrlROM2hGXZTmK5WiGpTlRm37qv1TwLPou6i2A13CoDyrL8jzFcAzLEAzPs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LMxxH0gzNCTRDk6xA0zTBcOpAYzym9BGTJUmklE0ER9CMXR18nWIYSi376hR1YwIbAfBNhGz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sX/a/V7XzujJ2ljaghbrdORgYR+u5jhEYSeGEtr3YHU1LnY3YfUhTvXvqP1PwjKptXyBbH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47Cy15CodzjFC6ZSOE8oWAKdoXHlIGdkCI7XxLTCbOsPeOHvK/NpIGNqwFlrZ35sCGwHwz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xgbZ4j3AhmEYTpDM6Q8jD4IHMqzFamMY5rTLx/sMhmHKABcMe/pfNwjuSallXzuuOD4gWxw7PM+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bzNhB0HM0Wqw3DoMbiWBEEwQJlH3QwzWqPLEk63st/QrY4Cex2Ow8ADgYEixMAyj7ggJxA2T/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rXeQQfOfKZ+0SS8AHwf7YMuDxlX0IcIADcgJlH+otAAAAAAB4l+xmC4PBsGrcMVoIgxkHQ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8a3ezxcaGoXlwpm1sqW10EQRBEARB8K09yBadYwu902s9U6sgCIIgCIJv7UG26Bid75la7Z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VdE0ud44ovn2H5dUt4zQwgCIIgCJ5pX5YtDkJGz96NromVgcXtsVXz6PJW79TybsiYWOkaX9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s9Eyv7uePronlTvWhvVCy2Dm+3DO12vXyaAKCIAiC4Fn3xdmia3KlTjfC0AAAIABJREFUb3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fP2foVeLCshIs5taLCnNcH3l6R+XWj6yPKiFjs2dSCRzja5aRxc3+mdW24fmBha3Bhc2x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Q0s7o0lbP5HLvrHF8zTK6qG8bnB9Y3OyZhNoLEARBEHw/fTZbdE0s983rK8qzb129dvu+8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x94xzeMrw4ubFbmx//is6sRaYWRqaVNw3NJCTH+8WXtEyslpUX+IbrogrbysuzPP/8yMr+lpKYu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ltbw5JT05JKm0dXKjobHaJyw+Nin54vnLQbnt3dNr3XByBARBEATfR5+vt1jumlztn5pLjPT6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/6bPLD3Nap3qmVkeWNoJcrrkktMxs4hNr28kR7ueuu16/cfNxaOKln/7gwj2Pi19edQ8I/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fnlZ3/5Aefu8aXN7UHerv88J9/+iQy7c61L50C02Jjwn7yk38Nyu2EbAGCIAiC76svPCey3DW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7mJmZld8+OzS/0Tm2OLK8qfO8ddkne9RIzywvO1/7Mq5te7At/+LVe9fue9VNbur8H3uEx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1eWr537WbppK0qN/auR9D9uze/unn7inPEKIYmB2su3/Xp1jODk4tdp/3OQRAEQRA8Dl/WlnO5</w:t>
      </w:r>
    </w:p>
    <w:p>
      <w:pPr>
        <w:pStyle w:val="PreformattedText"/>
        <w:bidi w:val="0"/>
        <w:spacing w:before="0" w:after="0"/>
        <w:jc w:val="left"/>
        <w:rPr/>
      </w:pPr>
      <w:r>
        <w:rPr/>
        <w:t>a3y5b26jd2qlU2lsoTSYaGks/fTnv7hy3903Li82KuSK05PbTs6+sWn37j0s6JkL8HDxi8+5d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qzRtOhf1rSUH3f3Xl3vkvPnMOS3W5c/mzmx7xmQW3rnz5KLaqa3q9G5pcgCAIguD76Cv6o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17SUAJV7M6Ft7+pMz8tKqunumV0rKK9NKO7oml6qa+9rGV+raexuHFuqaWrMqWstbBlvH1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LKzIrWhsGF9t7+hIzisp75hrb2jLKOzun1iBbgCAIguB76RuMb6HWXhiGl7eHFwzdU6uDC1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eqdX+uY0etV9Jr3LbODRv6J/VKz1Xp9aHFk1Di8a+6dWemY2R5e2BmbXeOcPwwgY0tgBBEATB</w:t>
      </w:r>
    </w:p>
    <w:p>
      <w:pPr>
        <w:pStyle w:val="PreformattedText"/>
        <w:bidi w:val="0"/>
        <w:spacing w:before="0" w:after="0"/>
        <w:jc w:val="left"/>
        <w:rPr/>
      </w:pPr>
      <w:r>
        <w:rPr/>
        <w:t>99WDbNE+Mt89udo1sfJKl/c8fPv5u8svmfnwDRAEQRAE30MPskXPxNLArL5/Zh0EQRAEQfCtP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yCCFJlkEQBEEQBN/ag2zBcdxpX/AdAAAAAIAzD2QLAAAAAADeJZAtjh1ZlimKwgDAwYAif/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bbBgAOBQcpzSBOFaOnC1kGcn7N95cSTrwmbuv1W5/e0Xxa/l1XnrvzVIEYd4x4zhxdLGvKUGC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1WyyCIBxpOyHLsvy225iv8dSzDkVTZosVJ6hT/65B8LBms4Xn+WP98R81W8gISaryc6IX3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7N+zqctChpaFD87x/WAgS50VCeBM5nqCZt5SiSZwA30yCPBUJkvpaUvRbS9KMFcNpmj7C3n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JsiTJyh/l7y6SrGUPtQGX1h5cmw3tTflgsdls+Nf7mkDwnUvSjA3DKYo61uR/hGwhqUkgIYH5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k/U/+ZPtP/w/0nb9F3/4W+vbfKH+/8x30rW+hv/mOOuXb6K//Gv2t+uhf/7/2v/or6VvfUqZ8</w:t>
      </w:r>
    </w:p>
    <w:p>
      <w:pPr>
        <w:pStyle w:val="PreformattedText"/>
        <w:bidi w:val="0"/>
        <w:spacing w:before="0" w:after="0"/>
        <w:jc w:val="left"/>
        <w:rPr/>
      </w:pPr>
      <w:r>
        <w:rPr/>
        <w:t>7x/RpUvowgX54iV06fP1v/m27dNL6MIX5h/9gL/4Fbp0EV28qPy9cOEFXryIvL1RcDAKCnpjAw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qqkLl5aii4s0sL0e1tai//+1dXETr62htDZuYIKdnqJnZozo9Q67rCRtGmC2Exfpmmi0EQ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+gJBN26S0V7UoQfGvVLPiWEuTbV23hhJotsNdmC1kt/stt2VH5Xft3j4yyWIGwEIL9/T5+eB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HVDuuOP1soW1NqBufsb/5W+iP/hD9+3/H/tvfoX/39+jf+Z+of/t7tt/6Bvv7f0D+zr/hfvf3</w:t>
      </w:r>
    </w:p>
    <w:p>
      <w:pPr>
        <w:pStyle w:val="PreformattedText"/>
        <w:bidi w:val="0"/>
        <w:spacing w:before="0" w:after="0"/>
        <w:jc w:val="left"/>
        <w:rPr/>
      </w:pPr>
      <w:r>
        <w:rPr/>
        <w:t>6X/zP6N/9++t3/hN6nd/H/3h/4L++H/lf+93ud/7Xds3f9P+0UfyRx8JH32EPvrI/tFH3G/8Jv+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oTf5P56CPxo4/Y3/gI/Yby6PvjN76Bfuu3FL/5zd0bR/Sb35T/4A+kP/5j6T/9pzf2P/5H6T//</w:t>
      </w:r>
    </w:p>
    <w:p>
      <w:pPr>
        <w:pStyle w:val="PreformattedText"/>
        <w:bidi w:val="0"/>
        <w:spacing w:before="0" w:after="0"/>
        <w:jc w:val="left"/>
        <w:rPr/>
      </w:pPr>
      <w:r>
        <w:rPr/>
        <w:t>Z/tf/MVbK/7gB+LPfy7+9Kdv5s9+Jn78Mf/ll/zjx7yLC+/q+ma6uHCenkxKKpOW/lamUY1NVG8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VNdfe8mV3d1NCwFune2Klpam6ONBrJzc230WhU8gHHEyz3xjIsLtq/TqIiWc5qe2220B7h6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yMYRWpvpSI8J0cWllRZlevroVEm3PNPl6PIor7rZuTOQ1jyNENnaObU4NZabH+/qG9c+tZvl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7HRfRBxgvIFuAJytlw3AbQT19lyQoGicIK4Zj6q/RUbKFXXlpe0VqdNeEWdk4cNuVaQkLW/z2</w:t>
      </w:r>
    </w:p>
    <w:p>
      <w:pPr>
        <w:pStyle w:val="PreformattedText"/>
        <w:bidi w:val="0"/>
        <w:spacing w:before="0" w:after="0"/>
        <w:jc w:val="left"/>
        <w:rPr/>
      </w:pPr>
      <w:r>
        <w:rPr/>
        <w:t>QFNDVm5pQbZ5E+stTRrqGOmqq0E8W6bzW9zipZXBPJ2Py5WHNUU5lUW1yGCm+muadRVoc6wlNGO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3MN3okP2UwO6MruxktD9aEBJmnN9D8tDw3hw47M4M6OlBLC2ptfWPb2pTqh6wslJPzZmZno7w8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E3NzQ48dvo5sb+vWv0SefoJ/9TPjnfxY//vgN/OQT+19/S/qv/1X6sz+T/vRP38w//3Ppv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9Nu/jX7nd97G3/5t9Bu/cfqx7Az5jW/I/+E/yH/0R2/jH/6h/U//zP5//w/7//WXb+x//z/F7/yt</w:t>
      </w:r>
    </w:p>
    <w:p>
      <w:pPr>
        <w:pStyle w:val="PreformattedText"/>
        <w:bidi w:val="0"/>
        <w:spacing w:before="0" w:after="0"/>
        <w:jc w:val="left"/>
        <w:rPr/>
      </w:pPr>
      <w:r>
        <w:rPr/>
        <w:t>+JOfvNlP6+OPlaf86Ef8l1+Spm0rSdKv3L7IklLfQM82BUWn58aElo7qJ+qL2wYNwzVxsY1L28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dBQl5OwhN1ufmF2aGlAwiZMus7Jyoz8loW2SW2nIbekcaqkYMZvVcyTFtxBwXyBbgiYmTF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e3PZLpIUpdxlBO0uQVKsXSnLvMAr0x0kW0hqvcVcW1lkWoUJp+ycrbowu2PGMNJWU1laWdVSRYqo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v77yC48iyMz2hGE3oRY/7IsU86XFjYx8lRWi0D4pVhMyuYnc1mlHPTDe7e9o32Y5skk0Hg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eIOFBeO+9994VUPBAFQqoQrn0mZXubGRmATRtCIAEUATOH1+QWVk3C5VVeW79ec25LQXDkw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+cpNhUnEEC9D+5l9MyUvs4paS8JL+i0cqDyz7/OKWBArroUaMA0JQdG5SSP2eaLKntt9vNm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xnL36x8Mw5GFb2o0hF0eDF45+gdIMvbJKzy/QC+ZDs7jEDA+zzc1sa+uhaWtj6+v5zKwjk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R0QIwcFCSMjhCA4WQkN9X30l/v4P4oV3xXcuHI4L74q//U/57/9e/tWvjobyV3+lmYy//MvD8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yl+qf//lRzJDuHZVf/pKxWD0My9L0T9QvRgdIZ2nivajUzPjouOyC1rbe1SWvaaDoyYhbW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qyCuet7v7qgqb2uoTc1vcGyPh6WULfZVNZg/Yhqt6p8YaimqHzMaojfMm9BbIyUDSNCPI7q3J</w:t>
      </w:r>
    </w:p>
    <w:p>
      <w:pPr>
        <w:pStyle w:val="PreformattedText"/>
        <w:bidi w:val="0"/>
        <w:spacing w:before="0" w:after="0"/>
        <w:jc w:val="left"/>
        <w:rPr/>
      </w:pPr>
      <w:r>
        <w:rPr/>
        <w:t>8OtX0moHGUmiOdGzMxv13beJ5d0+gNm2gm+u3uk17YiiQDJsQHiL/XbRwcaiiLDwmsFlhdzOT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5lWGJmalxQYHV20MVwLfnpNW0zS6YxGoDdHHuUml5e1WT1es29dRExSeYtV1tBWnn/5MLo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8pr+xUAAarMyJiU01b2nkq+9MrAmSeiM8HgnBEfD4NUfQ6HKTbQ3m8h8Dr1cZbHJlXmWTCs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4Djdk9VkkmVTh6LzSeAuFEmVt5MQR8Ilav8ZRoV0u2uGgd3cPjXNX64vZ2KQ3LUdhZ4fW6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7hPRR2byY33ddu2eh5kY7+8bmHa7+e2VkdF1WtqZnbEQ7M50QnR4fuM4APSUZsanP2oaXnEuT8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0CsTyxtkZbJxIc5W6x6Du0FegvkRGAIkpGBz7l3s6CxNTYkrGHMBiDnh93Kr22Oi4hrbG0Mi3rQ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dEha7xoDA0u7A8BaGXvc7UM/8BBG/3JJEnPpwRQR5BkqSaY4/wHgLvxRFlvU21e/p7Mfvqwi9</w:t>
      </w:r>
    </w:p>
    <w:p>
      <w:pPr>
        <w:pStyle w:val="PreformattedText"/>
        <w:bidi w:val="0"/>
        <w:spacing w:before="0" w:after="0"/>
        <w:jc w:val="left"/>
        <w:rPr/>
      </w:pPr>
      <w:r>
        <w:rPr/>
        <w:t>BXIiMAQtycJK2OUkF8BoRnxyxQiAPfxyvF2FucqS8BuX7lc0ASjhUcHdSxRIvNtLBI630AZ1y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6zPOtJpGVvQ3pujvTzFaHYwJanpprYzRn6KqiiTL+rw0bY/q73dVjWeNaivgbmiMmvT2bfjrv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vzd3x0Z6W/+Rv7bv0WQgOBXv5L/8R9p2zbtEw/oLVR/xPqnloJqzDjdy3qhRbpRLfhjWZ99q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C/ESE3gI5ERiCEhTFEf1V8IoPmuLCs5vNAL6YL28v0FJn1uPUuPC7GWUgeIJDbo9sy7LAuL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G6hS5FBEkHSf3dV9WnfwdNhWirs39+oChxuxlogSf9Y4N/+Teui/rM/g5//HEHeeP70T7Xr+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0DpTRMnj8R6w3QJ1NKG3QE4GkqIFGabbcz977w+f3s2cnRmtaOub66+8+P4f3r/20EoypYmhv/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/y21gVKJoJkPEWe3rWK8jKc62hqvJcV+qbayn2ZXiL//2/4U/+BGhaOztRPFpmT4/TSb7i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cbhJA/O1v4Wc/o2029BYnIPQWyIlBMiwn8NbN9R0Py9Be684u5xO3LBvbLooTRIb2rG5YvJyP</w:t>
      </w:r>
    </w:p>
    <w:p>
      <w:pPr>
        <w:pStyle w:val="PreformattedText"/>
        <w:bidi w:val="0"/>
        <w:spacing w:before="0" w:after="0"/>
        <w:jc w:val="left"/>
        <w:rPr/>
      </w:pPr>
      <w:r>
        <w:rPr/>
        <w:t>YRgqQOaJ+GXYhekGiAmDrGqQAIgNSE6C1FRISICFXX8x2QMNnUDrhd1WGFzQNnw+rbVDlI7pHI5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4l3/R7vP01eePPA7NQ1EkL7xShiUEeXVo5qm32EJvcRJCb4GcJCTNCJLM8SzF8rzgIymG1x7y</w:t>
      </w:r>
    </w:p>
    <w:p>
      <w:pPr>
        <w:pStyle w:val="PreformattedText"/>
        <w:bidi w:val="0"/>
        <w:spacing w:before="0" w:after="0"/>
        <w:jc w:val="left"/>
        <w:rPr/>
      </w:pPr>
      <w:r>
        <w:rPr/>
        <w:t>WuZhVvBJsj43NWDyW4DRFQIAS23wxacwswIp1+GzaBgsgH/9I3QMQE0WvPcRWPTDlRX4y/8Cd6u0</w:t>
      </w:r>
    </w:p>
    <w:p>
      <w:pPr>
        <w:pStyle w:val="PreformattedText"/>
        <w:bidi w:val="0"/>
        <w:spacing w:before="0" w:after="0"/>
        <w:jc w:val="left"/>
        <w:rPr/>
      </w:pPr>
      <w:r>
        <w:rPr/>
        <w:t>7fEy+DRW3/lGuQpDr9FbeLzkaV9zCEIRpOYtfvObp97i+MdznXOht0ACECPnN/2T889fXYfxFuP5</w:t>
      </w:r>
    </w:p>
    <w:p>
      <w:pPr>
        <w:pStyle w:val="PreformattedText"/>
        <w:bidi w:val="0"/>
        <w:spacing w:before="0" w:after="0"/>
        <w:jc w:val="left"/>
        <w:rPr/>
      </w:pPr>
      <w:r>
        <w:rPr/>
        <w:t>8M7XYLbBrhfWrVCXAmGp+tM++Ow/YcKlB9MUvHsB3v8AJrZhqQW+ygK3GS5+BB9/ALF5euEfH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93oIkSQ9B0iyHIKcJSVJ73oKxbVOi5HK5cSnUY5WWDNFLnP5XjyDP43J7eI471ov/kH0i9dVw</w:t>
      </w:r>
    </w:p>
    <w:p>
      <w:pPr>
        <w:pStyle w:val="PreformattedText"/>
        <w:bidi w:val="0"/>
        <w:spacing w:before="0" w:after="0"/>
        <w:jc w:val="left"/>
        <w:rPr/>
      </w:pPr>
      <w:r>
        <w:rPr/>
        <w:t>+QP4b/8AzaswWQj//e/hbgR8+nu4n+sv5h2DD6/A3Ai89y2MtMHNdIi/CZk9AB648AlMe+FNy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+ryFLEter9ft9iDIaeLYdQII//7v8LOfedbWXRRNa2YDdYySZdnrJU7/q0eQ56Eo6rhbKw/Ybq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+mLBoG8w6fPkx5KXApVBwErC6po+l0MtQk/C7j7SNkmD4X7+BkByICoLeHW3P9avQsQFvor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cOqokKT4fgpwmDKPNGtfHWyhut3IOU1mdhoxVY1GogNIJXPkH9Bb6WzF1wLtvQUY2RNyDp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Xk7T9sqQVMOopahze+ggEvaPkX/8rfJigFbvwNWTGwq+/BK8IE11AG7PlT+DsXkGvr90Ch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AvDWW9ol7dVbEPGSRqFQx6MD94kY1ZB1EqrKoLYDBBVoB2zY4YUaSmZgeQ0MV+RahhWbZjJ6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kHNYsmqEwTQB/zOf0WvRsfov+fpiY0JZNHx1FkDeVwUFYXoZ//mftkvZ4AL0FCoU6Nh0qv4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9v+6WNKur3snq/URXZs97i5z8//fU2EeR18YtfgNMJ6C1QKNSx6Wh5OfXf3R9Ou6lqabX2C2sF</w:t>
      </w:r>
    </w:p>
    <w:p>
      <w:pPr>
        <w:pStyle w:val="PreformattedText"/>
        <w:bidi w:val="0"/>
        <w:spacing w:before="0" w:after="0"/>
        <w:jc w:val="left"/>
        <w:rPr/>
      </w:pPr>
      <w:r>
        <w:rPr/>
        <w:t>9tJ3GoVfSLoVsDLebVmZtmB6bCxERx+dmBgpIkIIDTtdpIgIiIl5pRNBzgDh4RAVBXpaC/QWJ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Wf73SRpDdkdh7qDOmg3sIYkWRs/niRl1RV+wX8CxPoS4o8d5B6BqfaiwBUYPAGphlBnb5U9SdC</w:t>
      </w:r>
    </w:p>
    <w:p>
      <w:pPr>
        <w:pStyle w:val="PreformattedText"/>
        <w:bidi w:val="0"/>
        <w:spacing w:before="0" w:after="0"/>
        <w:jc w:val="left"/>
        <w:rPr/>
      </w:pPr>
      <w:r>
        <w:rPr/>
        <w:t>+2lM+xcK0mP6haNP4l0GpERJOvVkBpS+srGI9gJ1sjrSOqjq/lpl2jpG/uWJVL1yUfxLkqkqKM+X</w:t>
      </w:r>
    </w:p>
    <w:p>
      <w:pPr>
        <w:pStyle w:val="PreformattedText"/>
        <w:bidi w:val="0"/>
        <w:spacing w:before="0" w:after="0"/>
        <w:jc w:val="left"/>
        <w:rPr/>
      </w:pPr>
      <w:r>
        <w:rPr/>
        <w:t>0VzEi1Zi//VUfwFjTLUaMAuYvfoq7bLM0Yw2A9XpOl3cu06WpF7DGSFngKNK0RcsNKLYiOofKqX6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U6wVF9Uf2/oHnR5wgeEnS4yVOF7fHyxgtVSjUSekg3sKoSMj28sy7ISH5jSN69fC9OkWRRFn4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DVVSJEw2PwmxNRNwOioyKzantfjbnsCLKsu+s3V2TFLXrcnmJU65iXG6PV58dcJ7vI1GHkq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ke9Ttew8fZc1usfoU8qfjqFTB1tQ9o9cFQkNezK2QiPtJGYvb1DOXmcQpvjd/eaEjiqLpXafz</w:t>
      </w:r>
    </w:p>
    <w:p>
      <w:pPr>
        <w:pStyle w:val="PreformattedText"/>
        <w:bidi w:val="0"/>
        <w:spacing w:before="0" w:after="0"/>
        <w:jc w:val="left"/>
        <w:rPr/>
      </w:pPr>
      <w:r>
        <w:rPr/>
        <w:t>1GPf7fF6PN43bcgb6s3Wy72F0cI53VScWtwpA/A+RXSsZz0MTSxoon3ibH9D4sP7JR2z68PlH31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CvjnemP6kdGOHGq7PS3nSyKlg7qmISXpUVVb89ccXm+a0qSWWqZZHT/oBoCo9rnFk2+dcTE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jBbOnLvf3o5dNXLjzYVJ2eVWQnhDPwWegmCpJlTT8RG0gxBEGfg80SdmBS93XG6vjj1UfXmrpPk</w:t>
      </w:r>
    </w:p>
    <w:p>
      <w:pPr>
        <w:pStyle w:val="PreformattedText"/>
        <w:bidi w:val="0"/>
        <w:spacing w:before="0" w:after="0"/>
        <w:jc w:val="left"/>
        <w:rPr/>
      </w:pPr>
      <w:r>
        <w:rPr/>
        <w:t>XH311ckPoioGVwCE6qzk+NT7cQXdWlFxNy8rZZkGdqE5IqXSB0pneUZOVc/qZNNnH35WN2zx7k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ye1jq2dqyuQIAiCpmmWP93YpxjW6yVO+8NAnS+93FvIWj0gVRRld5sZfYfQUJo7YN6Z7m5srm/K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2rdkbyjOHRmdrqio4US5IuNu/yaiEtTQz5tLnt5vbmwoqGnYoaWdj/Elmi9EwZ5vryi8d1m6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qGvvWFwZDv/s69EHewEh3c+uSc77+0uXrt65cjC3r3795enPlCYw1BQiKRm+BOpQMb2HuL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JTadlZy4tttDmWszLbpjpry5omd1d7orKadCKis7Swuxl7fraTc8s39zarM6I/vSb4NbW9sq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fDZ4R88V3w7ctfh28K52gQaYCsJ0LSjNFmiUKdmA7abjHVWGi0W4BKVRbmzThky0RndXF5Y08j</w:t>
      </w:r>
    </w:p>
    <w:p>
      <w:pPr>
        <w:pStyle w:val="PreformattedText"/>
        <w:bidi w:val="0"/>
        <w:spacing w:before="0" w:after="0"/>
        <w:jc w:val="left"/>
        <w:rPr/>
      </w:pPr>
      <w:r>
        <w:rPr/>
        <w:t>I8NoW+HgqKmursonQ3PxYwpg4ElobstQdVpiQWF+QW2XCEDbZ/IftxgdHtaplvT8fgCpKCWxu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0eOEvt6epLjk7sG+9s4112JdZFr5ptVmdzMn/HEch9BboN5QKfqNxURNWU3jLADQ7vnSnAEAti6/</w:t>
      </w:r>
    </w:p>
    <w:p>
      <w:pPr>
        <w:pStyle w:val="PreformattedText"/>
        <w:bidi w:val="0"/>
        <w:spacing w:before="0" w:after="0"/>
        <w:jc w:val="left"/>
        <w:rPr/>
      </w:pPr>
      <w:r>
        <w:rPr/>
        <w:t>c6y1oGzQBs7x8PQaVW+3yMlIXqbBNVb1IL+sNiOrvLknLz21urqxqqWZ4YW82LCOmbXtrR3hzb5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QW6DOrQ483kIlm4rSg+4EVwwscvbVlMg7MZlVLq9zZKifU8A00r7tpcpTY8qap2fGekgA90J7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aYWH5ot0+2lR8Ozx+zmKvTI/K717UKqmt8aigoMjI6ILmMQCxrTg18VFhc2ef07EaFxU1vO4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KiUuf2yLPwG8hegvUGyqjyXBruuPelWuhD9OHzUsj3QsAfF/rGE27ipJiHqSkVHTM6WWFp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t0Ii4pJztyjFOd+blBifW9q0sWFryHtY1DJpXxtJjIouaZlQz1GzBXoL1PnVkeaJvFad+WoGvQ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vML/QW6DOrY6Q3wL0OWX+We/GD5VqzD3d297bY5Tcn/Cu7k983ytsTErVX8RIebG3fTKLq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ug3mg9k99C3cthYcw5V59Ne2Pkt3gmpMG/oVcIPzL9/IwLvQXq3OqQeTlRhxd6CxTqfAq9B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FsQu9BQp1PoXeAnVuhd7i2IXeAoU6n0JvgTq3Qm9x7EJvgUKdT6G3QJ1bobc4dqG3QKHOp9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6t0Fscu9BboFDnU+gtUOdW6C2OXUb9guuJoFDnTQRBkBR96rGP64mgTl7oLY5d/nVQScpLk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qroOKQp2cqMCIfX01VGy3QJ2o0Fscu1iO9xJabLs9p4nL7WFY9rQ/DBTqHInlBf2n/fRjn2Yw</w:t>
      </w:r>
    </w:p>
    <w:p>
      <w:pPr>
        <w:pStyle w:val="PreformattedText"/>
        <w:bidi w:val="0"/>
        <w:spacing w:before="0" w:after="0"/>
        <w:jc w:val="left"/>
        <w:rPr/>
      </w:pPr>
      <w:r>
        <w:rPr/>
        <w:t>9lEnKvQWxy6fKJI0SzHcqSNJ8ml/GCjUOVLgxL4oSaf9YaDOl9BbnIRESeIF3+mClQsKdfLC2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6G3QKFQKBQK9TqF3gKFQqFQKNTrFHoLFAqFQqFQr1PoLU5IKgoVYDrtmDgvOu3vGYV6USdw2R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yX4pyuLdlnIlxuPL8KWn7f/gkVUVRDvVXAlmyLBME4fZ4ECSgYBjmIBewqqo/FL6Hk6oc4H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63wg8KYqCsY8EIDRNH/fFf+ztFi+4iYMfd2bqGJIk3V7CyI6HIIGD0+XG1spjFUVRbo8XYx8J</w:t>
      </w:r>
    </w:p>
    <w:p>
      <w:pPr>
        <w:pStyle w:val="PreformattedText"/>
        <w:bidi w:val="0"/>
        <w:spacing w:before="0" w:after="0"/>
        <w:jc w:val="left"/>
        <w:rPr/>
      </w:pPr>
      <w:r>
        <w:rPr/>
        <w:t>NJxuN8/zx3rxv9xb6L/xsmVxdsY0Pz0xuWnXc8c+36yi7iV71P5T/QcZeyiWYllua3l6YGjM5uL2</w:t>
      </w:r>
    </w:p>
    <w:p>
      <w:pPr>
        <w:pStyle w:val="PreformattedText"/>
        <w:bidi w:val="0"/>
        <w:spacing w:before="0" w:after="0"/>
        <w:jc w:val="left"/>
        <w:rPr/>
      </w:pPr>
      <w:r>
        <w:rPr/>
        <w:t>WzIAgHPb7Z4feDWQRYJyi/CiM3lD5fF4ydO+khDkBWiW8xCk0XTxo22k+m6JJ+Ynx2fM6+LTiHwm</w:t>
      </w:r>
    </w:p>
    <w:p>
      <w:pPr>
        <w:pStyle w:val="PreformattedText"/>
        <w:bidi w:val="0"/>
        <w:spacing w:before="0" w:after="0"/>
        <w:jc w:val="left"/>
        <w:rPr/>
      </w:pPr>
      <w:r>
        <w:rPr/>
        <w:t>3vfL7sW1+sxuf30AqsfjogXFeIFnG2XVZ2JcEdht25YEZyTwA2c9EQR5FprlvARpNF0cX//IAb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eevKpzejsmdXd3wivb3jlFStyY/yOLadeiZpid+yWElWy86kSJzLscurADJRU1Y1OzMUFx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Xk5xhoTTroMjaH7UMtrSOzqiKZNuycdrLAevdte54AKSO8oJpq3bmr9QOGxgKkLXKEORZdG9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qq1h+rXxRZcwOmluKQO7HZOY8qWmYBwGV3sKLCEk6LzaX3YKiM12nb8Si6O7BvWdysdj8k+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I4tbmJsMyS0vzNkIGYC0WKyVoh/k4wmrb8QGoIu+wbXl9oDgttZVleoUnv/Fhrwu9BRKAHOi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V1oD4Row90qCG7ZxNAsec8jLl+7Xrl6MZCa0lCemJU+MNpq3O0riA6MjTxSTPFbGUnJeQUN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7Wtmo6jSF3b1RXFKWXdO+PN1d3NQLvKetu2Oqb6B/doHaGLt3/du8pv6Z8a6UmPiY2KiOJ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oHzE6LI/pzE9M6C2Qk4SkaJJmCYrRM0IaDxnjX2Lv3wN7C23/VH1Fc/+me6U7LamooyErNq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+knw/PDqmY9a6OdcR/yAlOiqqy7y72F8aERGV8rh4w7WeFRFb1tJRl5N+J+Lh/MbO0MjA2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3KjT8UU2fdW7scUrsg9jY4nYT8DvZ9+8Ex+Xbd3ZaayvRWyDI6+b7sR9A3kLtKEvtswA/X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ivLTc5snx2rxhu+gc72tryk8p6gCAroLSgfGe/NIWoydnZ7Q8u2cF7DOJ6Y82t6xlFTV9jW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geBqaaieHxgeGu9taGjISo8KTU1paekZnbU7bRFXNguwZj8zvQG+BIIeCpBnOJ7I8z/skh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w9FlhN4UWR4XhBFSl+Y94DtFoudJV998OX9nMpdt6eh5LGFg6We/NJBJ0hbJRnlXaNtfaO7</w:t>
      </w:r>
    </w:p>
    <w:p>
      <w:pPr>
        <w:pStyle w:val="PreformattedText"/>
        <w:bidi w:val="0"/>
        <w:spacing w:before="0" w:after="0"/>
        <w:jc w:val="left"/>
        <w:rPr/>
      </w:pPr>
      <w:r>
        <w:rPr/>
        <w:t>Mj3zKDqnuKDYA2DpLs5uaq/Ma5UBzH0d3SNzpNvR2tM32dX6pLoLAFpqq5uLyprG5ySXvam6bHC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34/atawMzWz1NVRR6CwR5nTAkwwkvxn6geAvtz7cUPWxflYFaSE/N6x0e93DqWGX2lFfeGW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uLiqtbax+/Lh0eXMmt6LXcASEuS21ckbdmQiLjBifGI9Lypgc60tJf9xS/eT+oyfTI1PtDVm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tjdXp2Sk1TQNzcw6HZaS2foVebUqp6kNvgSAHh6RoXoLFobKPfvfW7fQqFyfxPtm20PHFe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v9sl16SG/+f2H5V0mnyyTNHPAdouJ6pKqBq03BAR3Q0XmhgjkUk96RnF91ZOy5rHZkbqU9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SxtG+utzi2qbSnMyu6fGagn4AsC3Plz9OzSmqrOvpMU0vVBXm19XVZhTXjrW1tU9M8057e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4orqO7KTQ7rG1tppiEr0Fgrw+CIqRZKEhM/K3v3u/qHXapxixHxjewvjrDuuKndKGU1jn+5/k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s05Td4vWpgntnl2R9nrWKkuLJNScAt2bZ9Q/U8DnL8outXnaivbKgqHzMvKV13w611za0r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nmyY3Zgeqa1s3du07O06SEniWIFyertriwcVdHG+BIAeGIShekhwPLt+edrhyw8IqBtYB5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Ljtas5LS0mJDUMuem6fbdsEUCfBzj9r7EWxj7ie0tq82jbSk+u22D0ioMeWGkpaS6XQSYnW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5t6xygVFDIncby4r75bUXhLOta/K6MdRZVNOyQgsuxTXLA2+fLisvmt2iZcm27CdXH2R0Owr5S</w:t>
      </w:r>
    </w:p>
    <w:p>
      <w:pPr>
        <w:pStyle w:val="PreformattedText"/>
        <w:bidi w:val="0"/>
        <w:spacing w:before="0" w:after="0"/>
        <w:jc w:val="left"/>
        <w:rPr/>
      </w:pPr>
      <w:r>
        <w:rPr/>
        <w:t>W1EzvbRCUKzDZhXP0Cwx9BbIKUPTlA/IpearkY+dtpWQuyEzLhB5xu0NDG/xnH74veyPB386BNz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VIcLTqSPqAYaAS5zNuiGoZ6SOQW+BnAgMwcgCbQq7mk4C9Kfcz2icAmATPg9f9oGlN/fG5f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7oBuKCosOE1VhG5l3qLH5V+gJHqZmK4vWfSqedx8d8IqD8atyrs1RJnZSLIS4TeAjldSIpiV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5UXklgCo4TH3ehZJkHm3lwggb7Gf6crIhKWo4M90Y0w8VVVZ8mfWeqax4dkj9p7VH+ylB9PSZ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t4UNn/+nLOTNhC9BXIiMATFybIr/uqt/uW1tOB71YOrAEJ+2I3yyeWqlIdZ2YkhiQWrs0M3QiKX</w:t>
      </w:r>
    </w:p>
    <w:p>
      <w:pPr>
        <w:pStyle w:val="PreformattedText"/>
        <w:bidi w:val="0"/>
        <w:spacing w:before="0" w:after="0"/>
        <w:jc w:val="left"/>
        <w:rPr/>
      </w:pPr>
      <w:r>
        <w:rPr/>
        <w:t>KfBx9AG9hfrcDYM/uZURxbqlkERRUmR/VSDLkt6P6S+oKLK0H+x6jWFUHbD3eD+1nqIqJ5Yx8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I5ZfR2C3q142pYyurC5O3geyYPiFrsB2C7xWF1pHuUs1TFoLdATgaSpjlR3Zxt/ur9t4Oz2z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UNvW7bzI2L734VlucRobMw4e13PyrvXRQViaTZl463QL2i0Fsgpw5BMaLs6y5Lv3Dhg8L2O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gXkXoLZATQ5snIkqyqsqKxPACywuMIMkqyKrMsLzevgDigeeJoF5R6C2QQIDUagUt9qVAmy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ht0BOEpKi3F7CQ1AkTWuT2inaTRBugiRpxkto6ee95EHzW6BeUegtkMDAH/seMsDyW6BeRR6v</w:t>
      </w:r>
    </w:p>
    <w:p>
      <w:pPr>
        <w:pStyle w:val="PreformattedText"/>
        <w:bidi w:val="0"/>
        <w:spacing w:before="0" w:after="0"/>
        <w:jc w:val="left"/>
        <w:rPr/>
      </w:pPr>
      <w:r>
        <w:rPr/>
        <w:t>97QvLAR5EaN+QW9xrEJvgQQgRs5v9BZvvCiadnm8Rns1ggQOTpfb5/OddnycZdFa7HtIjH0kw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RWxy7VFWlKNqLQgWWiONeCBGlqipNM6f9RaNQL4jgOO64L370FigUCoVCoV6n0FugUCgUCoV6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qLXhe8GejQBAEQRAEOSp+b7Flsw3NrY0vbY0tWhEEQRAEQY5BWLQpAAAREUlEQVTMnrfYsn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PrffNriEIgiAIghyZp96id2pp0LQxMLeOIAiCIAhyZH7YW/TPrvbN7LO2t3NtcN4yvLA5ML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7v2/Aut9Z/2mSAIgiAIEgj8gLfon10bNtvGV+xjy9tjy/bxlZ0hbef6yOJWz8hM89D8gGlzx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1HcOmtb7ZzTPMbKw2T+7qnuONX1jdWAOW0EQBEEQ5NzxPW8xuz60sNHc1Z1XWldU21JY1ZBf2dY+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6uFVTWXDxiy8/unQ7s64vv7S+bcY6Mr/RO7U6vrbb1NycWzc0uuoYNVsGTJujS7axJdvg7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g6fRPEkEQBEGQE+NFb9E/uzZktrZ11H3x/lv/8etf//r//fq7B0VdJsvkqi3h7qX3rqcOr7ur</w:t>
      </w:r>
    </w:p>
    <w:p>
      <w:pPr>
        <w:pStyle w:val="PreformattedText"/>
        <w:bidi w:val="0"/>
        <w:spacing w:before="0" w:after="0"/>
        <w:jc w:val="left"/>
        <w:rPr/>
      </w:pPr>
      <w:r>
        <w:rPr/>
        <w:t>8uL/4X/8zxupNU8Ksj78+PNbcZk3L73zT299fT8xOTStpme4/15kSnJ6yqefXLr9sKBj1jqEPS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Icm74oT6RmbWRZUdPb/OVzz8OSq4cXNkdnlvtN1kGJycjQ65+8G1UfmnB518HtZjsJUUF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Z8fXg0JDb6X1V5TkPTR7eyh8d7Pv7wdGnbn7U9vFrRPDZi08Rmnfp4IgiAIgpwMPzaWc21of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Z71qK1OsyuD86ttvRP9c+Ygr/+5OJ3dy9eDimub3zvDxdu3Qt9++PLQfeCrj4ory5Kfe/r2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N9e+KZ80Pz4Ych/vH+letw6Oq+9wqmfKoIgCIIgJ8CPzkHVZoVoD7XujP7ZtRHzZl76gz9+9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Oq+iYfhAd/F/0oKjry68tXL4elVjQ0fn35Vnpp/b3b1z749NLViPTktNTL3wWHp1d0zlgGs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EQc4NP53f4jlPMLywNWjaHFncHlmwjJitQ/OWkUXrsFlL5Tm0YB1Z2Byct4wu2kYWt8eWtoY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z1rFlGxoLBEEQBDlXPPUWfdPLQ/Obg6aNH0GzGoNz6wP7mS1MhvnQHg7qe/ae3SswuzagN34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CHJ+eOotOsfNPTNrPdOrP85K95SGtj3l397fo21M6zz71E+9GoIgCIIgZxC/t7DZbKtWh3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8CIIgCIIgR+bpGuuCIJz2gu8oFAqFQqHeeD31FjyveYtTX/T9LKICqKf9RaNQL0r169QD5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74oVIDpBGI/QNotVFVVznAIKooiolABpkD72VOVM1gJYOyjAlAnEPsH9RaK7NdPh/++S9e8g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52VnoSqK9icCrKZ7XRJF0e12uzweN4IEDC63myDJg1YxqvLy4H9aeC/mVXWv2pB/8u/s3+Hr9z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kaR/1aX/XCPIsWuwTxHHbi6O0Wxj1jFYT7G0oxsZPHGKU1aum/cLaPknSthRubX2ZFI1a5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vSTEcT7McggQKHO9ye3ief+kF/HzDvhbtiqzsRb9i7NKDW/XfhOi3Ct9/FePeRDXqD82mq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WCcejmzDIlyHCGehAJkvQSJMY+ElAwHO/yeDmOO9aL/+XeQo9zaaqrobKmpqK0cmJpx6huX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XhWzCbPbRWOzg2zQ5Ke2XHtnXXy+9VH/v1CKj7dzeKuD7aGBkTVtW3yPvUs+cvPB4vybAUg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5CJJhGH84/4iMpyjbYk15SV3rICHC87/9z20aL6NwtGV9QwHwuS3NVWU1tTWVVW27vPxD9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26YW1raWxxOCoyqZhr086M/bC6/WSNHPq3zWCPAvNcl6CpGn6p2P/FXVQb7E1N3w/5JvYnBa7</w:t>
      </w:r>
    </w:p>
    <w:p>
      <w:pPr>
        <w:pStyle w:val="PreformattedText"/>
        <w:bidi w:val="0"/>
        <w:spacing w:before="0" w:after="0"/>
        <w:jc w:val="left"/>
        <w:rPr/>
      </w:pPr>
      <w:r>
        <w:rPr/>
        <w:t>m3TZF9s7BllJWZ3qzM2rcXE+y+L0yOwaAF9RWbVi016nNTe01ay99Y3lRcu2l+fckwO9pg0HAD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nTAKAj3T0d3duOJnlkeqvP/8yr3UcjvVcT0kerF+QwEP3FgTLsj8Rc0ZnJbcxFRd9v6l3ZH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zMW6HaWbazbBL06Om9R1QFa9jc6C/f3NXu4VYW5rta24rr6pgAWTGM1aXfflmUH33Aisx8xN9</w:t>
      </w:r>
    </w:p>
    <w:p>
      <w:pPr>
        <w:pStyle w:val="PreformattedText"/>
        <w:bidi w:val="0"/>
        <w:spacing w:before="0" w:after="0"/>
        <w:jc w:val="left"/>
        <w:rPr/>
      </w:pPr>
      <w:r>
        <w:rPr/>
        <w:t>w9MbAExDyZPWvjmOp6ZGBjZcvOCeza0Zts/13PrqYlxBj3SGKgH0FkgAcsD7ilfUgfpEjF7Ww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sAs5yRmJqX+6igtre3Meubm4kOnu0oTvzo4rWhRUtne4vhLbpLHrSbSQAY6eqdnZgpyEgtys+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y8vGRKDPv280tf5Vf0NhVG3YnNW3exEuN0EPZtF3P2Gi3QWyBHhqRZhudJimZ8kk8UKf0qI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kT9IU3QnCApHMcSFM0Kkk/0kXtlGF70iT69DMtJCsdzBEVTnE+UJIpmyIN5C73HA9orchrHtgG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uKNvT7kYU1/e7GWdJ/O1Pbj00z06lpcY/yc9NK6y2LM+kJiQVZD1OzqkWjZfwmvNKa3mAlb7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MR48zByYnkyNvPaoc8no3koMufRP1xL6zVFo/4pN8uzaXx+WUz1AtgN4CORpG7FM0zQiiT49Z</w:t>
      </w:r>
    </w:p>
    <w:p>
      <w:pPr>
        <w:pStyle w:val="PreformattedText"/>
        <w:bidi w:val="0"/>
        <w:spacing w:before="0" w:after="0"/>
        <w:jc w:val="left"/>
        <w:rPr/>
      </w:pPr>
      <w:r>
        <w:rPr/>
        <w:t>f+zz+7HP6rGvxTXDi6IkPltGf2iUkTme12KfFURJopn92A8gb6G2lSb3bar0fF1KjRmAL0su7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37k53PymqTH0QXd462tHTsbKl3b50l97vXtfe+nBX99TIRGldpyr7Ooa6WwoKY2MftnZ09o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rY358aGx00bRm/sWalPXhR6C+QIkDTL8Zxz181KssOyMrO4yYoSpfsM987G/KqV8Sk+nl5ZWr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WnTsb8ys2zqfVKawguh2b88tW1icJPm5j2bzhIARJpb07JvMKyYsMw1AH9hYdlZlVQ1sA7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f2DtY9aRcBxqpLK2qroiLiWlua63tHVIEZ6C4tr2jtH9lQyfXCvHL/OI5dU0peqQJQU5w56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bWV8/Nm7ZobuKn9Q1lAUFJcytzJTWD+tjNZSzYyt0obdAjoAW+wLv3HUzouy0rc2Y15m92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LFlqLfWZ1acHioiRZdu0FuxH7XqfVtGRh9NhfXTRbnKQgyQzhMJmXCV5k/bEfQN4COspTu9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w5ycmpqfH5jWMuy3hUdFxpfl5KSnZOTnZr13hLV9uyVRsh0pUTfCsqqaGju6mxc3Z0oqSxRxGF</w:t>
      </w:r>
    </w:p>
    <w:p>
      <w:pPr>
        <w:pStyle w:val="PreformattedText"/>
        <w:bidi w:val="0"/>
        <w:spacing w:before="0" w:after="0"/>
        <w:jc w:val="left"/>
        <w:rPr/>
      </w:pPr>
      <w:r>
        <w:rPr/>
        <w:t>5tbWuSlTbVFmcVXrxg61PNn1+H5oWvWQMQTsrLSDvij0FshhIUjaBzBWHPnO5fDl5bnwm19cvHQ1</w:t>
      </w:r>
    </w:p>
    <w:p>
      <w:pPr>
        <w:pStyle w:val="PreformattedText"/>
        <w:bidi w:val="0"/>
        <w:spacing w:before="0" w:after="0"/>
        <w:jc w:val="left"/>
        <w:rPr/>
      </w:pPr>
      <w:r>
        <w:rPr/>
        <w:t>r25KBKC2Z+5d++TtDy83jG1NteW99847NyIzLbblyK8+e/fjLyoHV0QVKPtC5OVLFz74rHrUuj5W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f3/n0u6R1hzM75ru33/3oUVk3qwBFMx7vy/pEVM1c+OwLybERBZUNmYmxDeOjdQXdKkBnV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HjjILelqb6vmGZo5qbKucXFh4l3M9IS0/Lr/EZL+FeSM8r5gCs4y3JCYnxSakTVtdgVVZ89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MSCqtKkhMKFpcniOr+3OGOVAHoL5LAQJC0AzFTH/+HSbfPqYsydLy9e+jajYtQHwDoWIm9+/v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X2b5h6iv944Z2r91I3ttfvX7l04cOLxd3zPgUY18r9q1+98/4nZYNri32Fn1x45/OglC2CLHhw</w:t>
      </w:r>
    </w:p>
    <w:p>
      <w:pPr>
        <w:pStyle w:val="PreformattedText"/>
        <w:bidi w:val="0"/>
        <w:spacing w:before="0" w:after="0"/>
        <w:jc w:val="left"/>
        <w:rPr/>
      </w:pPr>
      <w:r>
        <w:rPr/>
        <w:t>6+13P0wubGMUoGkmULyFIZbyMoJW1xDOjfEJEyOoAPLm0vwOQa8vTi9ZnJIg0izjk/Q+Ws/O7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Nyym2R9gkDSLIDK0LSkALOzPjQ85iB5l9U8PGFifOqZGbr1g0JvgRwKkqYZUXXvLOYlxIalpMxN</w:t>
      </w:r>
    </w:p>
    <w:p>
      <w:pPr>
        <w:pStyle w:val="PreformattedText"/>
        <w:bidi w:val="0"/>
        <w:spacing w:before="0" w:after="0"/>
        <w:jc w:val="left"/>
        <w:rPr/>
      </w:pPr>
      <w:r>
        <w:rPr/>
        <w:t>9CWkJxXmPckp7AWAgdyklOpxdmfmQfC1kAfRK17oKYq6dOtmauMa7HRfDMkQAcbrE4OLZsE5dD0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2+KhHnqx4FBN5PTS3CTj77bshM7uqJDDul3kL2OueEDzbU2PD0+YNQZJpktYmeUnE3MykdZ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iOVAVmiIVAPu6eda8wfC8/xVln5ek9Clk4pp5Zn55Wxu9Re2al9e9hHNmZsbh4WUfT9Ivn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9BXIotAGWPtXrWClIjr+XEDc7NZyUGldUUJiZ26loNxuP44v6ePfiw6Brd++Hm5wwUn7/i1s3</w:t>
      </w:r>
    </w:p>
    <w:p>
      <w:pPr>
        <w:pStyle w:val="PreformattedText"/>
        <w:bidi w:val="0"/>
        <w:spacing w:before="0" w:after="0"/>
        <w:jc w:val="left"/>
        <w:rPr/>
      </w:pPr>
      <w:r>
        <w:rPr/>
        <w:t>4qsXwD188U4yDWBqS7uZMwrEzHdR0RFXY5cZX1duVkp8ZGhWBQjeu/fujG5LssC6vYHkLfa0916O</w:t>
      </w:r>
    </w:p>
    <w:p>
      <w:pPr>
        <w:pStyle w:val="PreformattedText"/>
        <w:bidi w:val="0"/>
        <w:spacing w:before="0" w:after="0"/>
        <w:jc w:val="left"/>
        <w:rPr/>
      </w:pPr>
      <w:r>
        <w:rPr/>
        <w:t>+p5ePJkzbCt0obdADgNDMKLKbNz68svoB/Gff/5BfcdwXOjdm0Gh+W3TANCWmlLQtATCetx3H9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XYCTDQm/u7DT3InCODmPrueJANMVsWGt1pAXL0WGhXxRcyqBJbu3BuX33tQ1QPABUXcG17nF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40Rw1h4tbdb/82WqZ+Gmht0AOA+OlfcDb7l7+MuJB0sVPL1R3jCaE37sZdC+7cRQAerIf51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qTeOvD7yJDtySY70j//QcfPRp0gLR88epDDmC+/mFw3TLAzo2gm9e+Sd1VYa6iJOLGxdiKJ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4e5EGiXd7iQDyFk/TYSn7yXC0TcWYua4o+2lEjRHm/uns2jx2/5HGk1pWC39WDEVLb3HWq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hYEhWEAhbeXFO7J1v/+nffxMaHPcws6q/viQmIrZyeLyjIi88Ia0493FiWn7mo9jM4saky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hkXm1BTFBGY1TvfXVdQXBoTn1RQ9CshoaMqITyuoS7kVW1JXejUpsqCi4EfrQKgDP0Af1Fv5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Y92fQVfWo17NU+GPe6EBR/KkunubD2MuJ589v4c+HoSjK0zwX6lnNm4feAjkMDMEIPtJeVZ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O6Nf/4///fu3fjY5OLB1qroe1GVw6MdVUXhcUmlBdlxCTm5WffTCxpTo4IelxaEhmXXF8ffSi8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s6Cy7HZzRWJoUlFFa/CA6p7ImKjiqsa0pLPJBfVXpjZDoNRYElnYHVJ8I6mhCb4EcEoZkeS0s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BoR5aoEsSg6/cSzbNLT5OT1zlobc04VpIwqJHpW2m6KDr6dUjKkidBfHf3k2xEjtZsUlLLm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vVK8APzLi+Q60lhN+/ntnAAc51l126E9C04RFEgGfalYzlRryj0Fsgh0WJf1LshhwY7KYGrTg/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xrSSnfbQzMBwderVOw9mHRLnWLofcj25rE8Gpa80+Upw0vrucmpc1ppHmKh7fOVO9NwOx3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uxBd38ADm3urr3wV1zm5rsU+zgTXeAnU0obdAjoCXID0k7ZN4iuaM+Rocw7o9BMXxPj2rLcfQ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oQyB9BM36tLmbwLLUrodiGI7XxziwLEsag6RkkaJoTtIKCdr4BuYgc1BRryj0FsgR8BKkm6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BCVo99nmVdbi/F8YKkxT7PMhSnDXhUFJGgGUEPdo6hdglKywAt6bHPabGv1Q+SNseEE/2xT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H73Fmy/0FshRYQia1uoakvQQFMmwDC9QNEOQlPGQohkvQXopWh9eTnkIkmQ4lue1QWH7ZRjGsC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5GUVobQr0b0Ficg9BbIUWEIf1yT2sI/RuwzrB7CPx77HPdcGeZpme/FPnqLN19G/XLqOeQR5F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dvcdzyaqmVMfaRwEKPfb+3OD6htzh2sRzrcru9JO0lKQQJFAjS5XbLsnza8XGWxXGcU4v90/6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5XG638dN/fHrqLXjdW6jIMcDzPEXRCBJA0LQoii8PeWNu16E4wiFnFMDYRwKQA8b+q4HtF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CoV6n/N5iy2abnV80r6wvLK8hr515BAk8Xn7prqybFhbnF5dfvJ6XVvd5/qn1+cVlk3lpA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0kgDmBK9/vLWy27YVdbpWEFUJBEARZ8cqrNJg27WY7tUrBilfef2qDVS08WHhYp9UV7zPlK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W3VX6ufIIgpw3nnqLJSe3QcE6qSAIgqwT8gYDZqtj2UFt0LBOyOukskbIGxQMLWy2DE61Dk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2aVjTn9LK07BsJxa3nBuMvzyCIOeT/w8mnZdA3mMfH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4_121237730.1745997293486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